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_________ 2012 года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 168 364, 15290 тыс. рублей» заменить на слова «в сумме 169 922,29680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176 123,49723   тыс. рублей» заменить на слова «в сумме 177 681, 64113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новой редакции, согласно приложению 1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 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новой редакции, согласно приложению 2 к 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5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ы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О.Ю.Рын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2-10-24T13:58:00Z</cp:lastPrinted>
  <dcterms:modified xsi:type="dcterms:W3CDTF">2012-11-13T06:26:00Z</dcterms:modified>
  <cp:revision>118</cp:revision>
  <dc:subject/>
  <dc:title/>
</cp:coreProperties>
</file>