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9 мая 2014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8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 от 27.12.2013 № 24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 от 27.02.2014  № 40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03.04.2014 № 43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4.04.2014 № 48)</w:t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4 год и плановый период 2015 - 2016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8.11.2013 № 18 «Об утверждении бюджета муниципального образования сельское поселение Салым на  2014 год и плановый период 2015-2016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76977,63224 тыс. руб.» заменить  словами «в сумме 77230,94044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85592,96722 тыс. руб.» заменить  словами  «в сумме 85846,27542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2. Приложение 1 «Доходы муниципального образования сельское поселение Салым на 2014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риложение 4 «Перечень главных администраторов доходов бюджета сельского поселения Салым на 2014 год" изложить в новой редакции,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 Приложение 9 "Распределение бюджетных ассигнований по разделам, подразделам, целевым статьям и видам расходов бюджета сельского поселения Салым в ведомственной структуре расходов на 2014 год" изложить в новой редакции, согласно приложению 3 к настоящему решению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4 год"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6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7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12-13T14:22:00Z</cp:lastPrinted>
  <dcterms:modified xsi:type="dcterms:W3CDTF">2014-05-12T14:05:00Z</dcterms:modified>
  <cp:revision>177</cp:revision>
  <dc:subject/>
  <dc:title/>
</cp:coreProperties>
</file>