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  <w:lang w:val="ru-RU"/>
        </w:rPr>
        <w:t>___________2013 года                                                                         № ______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24.01.2013 № 370)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01.03.2013 № 380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8.03.2013 № 386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4.04.2013 № 393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30.05.2013 № 399)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1 к  настоящему решению. 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3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4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ы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О.Ю.Рын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Опалева</cp:lastModifiedBy>
  <cp:lastPrinted>2013-05-08T16:07:00Z</cp:lastPrinted>
  <dcterms:modified xsi:type="dcterms:W3CDTF">2013-06-11T09:35:00Z</dcterms:modified>
  <cp:revision>64</cp:revision>
  <dc:subject/>
  <dc:title/>
</cp:coreProperties>
</file>