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  <w:lang w:val="ru-RU"/>
        </w:rPr>
        <w:t>___________2013 года                                                                         № ______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01.03.2013 № 380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8.03.2013 № 386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24.04.2013 № 393)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решения от 30.05.2013 № 399)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в ред. решения от 17.06.2013 № 406)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219326,59382 тыс. руб.» заменить  словами «в сумме 223305,33521 тыс. руб.»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222220,27207    тыс. руб.» заменить  словами «в сумме 226199,01346 тыс. руб.»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5. Приложение 11 "Распределение межбюджетных трансфертов бюджету Нефтеюганского района из бюджета  сельского поселения Салым на осуществление части полномочий по решению вопросов местного значения на 2013 год" изложить в новой редакции, согласно приложения 4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Tester</cp:lastModifiedBy>
  <cp:lastPrinted>2013-05-08T16:07:00Z</cp:lastPrinted>
  <dcterms:modified xsi:type="dcterms:W3CDTF">2013-07-12T07:03:00Z</dcterms:modified>
  <cp:revision>74</cp:revision>
  <dc:subject/>
  <dc:title/>
</cp:coreProperties>
</file>