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  <w:lang w:val="ru-RU"/>
        </w:rPr>
        <w:t>24 апреля 2013 года                                                                         №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в ред. решения от 01.03.2013 № 386)   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141444,83568   тыс. руб.» заменить  словами «в сумме 141701,88938 тыс. руб.»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144338,51393    тыс. руб.» заменить  словами «в сумме 144595,56763 тыс. руб.»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Приложение 4 «Перечень главных администраторов доходов бюджета муниципального образования сельское поселение Салым на 2013 год»  изложить в  редакции, согласно приложению 2 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</w:t>
      </w:r>
      <w:r>
        <w:rPr>
          <w:rFonts w:cs="Arial" w:ascii="Arial" w:hAnsi="Arial"/>
          <w:sz w:val="26"/>
          <w:szCs w:val="26"/>
        </w:rPr>
        <w:t xml:space="preserve">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4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Приложение 10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4-2015 годов» изложить в новой редакции, согласно приложению 5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7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8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04-15T20:00:00Z</cp:lastPrinted>
  <dcterms:modified xsi:type="dcterms:W3CDTF">2013-04-15T14:00:00Z</dcterms:modified>
  <cp:revision>49</cp:revision>
  <dc:subject/>
  <dc:title/>
</cp:coreProperties>
</file>