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987"/>
        <w:gridCol w:w="1301"/>
        <w:gridCol w:w="700"/>
        <w:gridCol w:w="1512"/>
      </w:tblGrid>
      <w:tr>
        <w:trPr>
          <w:trHeight w:val="82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4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6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 Салым от 18 августа 2009 года №72</w:t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4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</w:trPr>
        <w:tc>
          <w:tcPr>
            <w:tcW w:w="99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бюджету Нефтеюган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з бюджета сельского поселения Салым </w:t>
              <w:br/>
              <w:t xml:space="preserve"> на осуществление части полномочий по решению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вопросов местного значения  на 2009 год</w:t>
            </w:r>
          </w:p>
        </w:tc>
      </w:tr>
      <w:tr>
        <w:trPr>
          <w:trHeight w:val="360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лномоченный орган администрации Нефтеюганского район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лномочия (части полномочия)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ФСР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Р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</w:tr>
      <w:tr>
        <w:trPr>
          <w:trHeight w:val="129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Нефтеюганского района(Комитет по транспорту, связи, дорогам и телекоммуникациям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spacing w:before="0" w:after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транспортного обслуживания населения в границах городского поселения Пойковский и сельского поселения Салым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86</w:t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386</w:t>
            </w:r>
          </w:p>
        </w:tc>
      </w:tr>
      <w:tr>
        <w:trPr>
          <w:trHeight w:val="3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жилищно-коммунального комплекс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в границах поселения электро, тепло, газо и водоснабжения населения, водоотведения; регулирование тарифов на товары и услуги организаций коммунального комплекса(за исключением тарифов на товары и услуги организаций коммунального комплекса-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в соответствии Федеральным законом от30.12.2004 № 210-ФЗ "Об основах регулирования тарифов организаций коммунального комплекса";  (содержание аппарата)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</w:t>
            </w:r>
          </w:p>
        </w:tc>
      </w:tr>
      <w:tr>
        <w:trPr>
          <w:trHeight w:val="105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жилищно-коммунального комплекс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униципального жилищного фонда</w:t>
              <w:br/>
              <w:t xml:space="preserve"> (обследование технического состояния жил.фонда)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артамент жилищно-коммунального комплекс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униципального жилищного фонда</w:t>
              <w:br/>
              <w:t xml:space="preserve"> (кап.ремонт жил.фонда)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0,527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92</w:t>
            </w:r>
          </w:p>
        </w:tc>
      </w:tr>
      <w:tr>
        <w:trPr>
          <w:trHeight w:val="16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по управлению муниципальным имуществом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малоимущих граждан,  проживающих в поселении и нуждающихся в улучшении жилищных условий, жилыми помещениями в соответствии с жилищным законодательством, (содержание аппарата)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4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</w:t>
            </w:r>
          </w:p>
        </w:tc>
      </w:tr>
      <w:tr>
        <w:trPr>
          <w:trHeight w:val="159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итет по информационной политике(ред.Югорское обозрение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убликаций муниципальных правовых актов, проектов муниципальных правовых актов по вопросам местного значения для обсуждения, доведения до сведения жителей муниципального образования иной официальной информации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9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</w:t>
            </w:r>
          </w:p>
        </w:tc>
      </w:tr>
      <w:tr>
        <w:trPr>
          <w:trHeight w:val="6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936,52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49:00Z</dcterms:created>
  <dc:creator>Yurist</dc:creator>
  <dc:description/>
  <cp:keywords/>
  <dc:language>en-US</dc:language>
  <cp:lastModifiedBy>Yurist</cp:lastModifiedBy>
  <dcterms:modified xsi:type="dcterms:W3CDTF">2009-09-08T11:57:00Z</dcterms:modified>
  <cp:revision>2</cp:revision>
  <dc:subject/>
  <dc:title>Приложение 6 </dc:title>
</cp:coreProperties>
</file>