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проекту решения Совета депутатов 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18 августа 2009 года № 7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«О внесении изменений в решение Совета депутатов сельского поселения Салым от 24.12.2008 № 30 «Об утверждении бюджета муниципального образования сельское поселение Салым на 2009 год и плановый период 2010-2011 годов»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в ред. от 29.01.2009 №33, 26.02.2009 № 40, 26.03.2009 № 45, 28.04.2009 № 49, 06.05.2009 № 55, 28.05.2009 № 58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В связи с выделением  Департаментом финансов Тюменской области Департаменту по спорту и  молодежной политике Тюменской области 299,575 тыс. руб.  для муниципального образования Нефтеюганский район на приобретение спортинвентаря, спортивных материалов и спортивной формы МУ «Спорткомплекс «Атлет» необходимо для открытия лицевого счета для поступления денежных средств от пожертвований внести изменение в перечень главных администраторов доходов МО сельское поселение Салым согласно приложению 6 к настоящему решению.  Дополнительно внесен главный администратор  доходов МУ «Спорткомплекс «Атлет»  КБК 240 3 03 02050 10 0000 180 (Приложение 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В соответствии с  решением  Думы Нефтеюганского района от 25.06.2009 № 940 «О внесении изменений в Решение Думы Нефтеюганского района от 12.12.2008  № 835 «Об утверждении бюджета муниципального образования  Нефтеюганский район на 2009 год и плановый период 2010-2011 годов» (в редакции решений Думы Нефтеюганского района от 12.03.2009 № 891, от 26.03.2009 № 894, от 06.04.2009 № 905, от 21.05.2009 № 925)»  в связи с оставлением проекта бюджета на 2010 год и плановый период 2011-2012  внесены изменения в бюджет поселения, т.к. утвержденные показатели бюджета утратили сил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Муниципальному образованию сельское поселение Салым решением Думы Нефтеюганского района от 23 июля 2009 г. № 950   «О внесении изменений в Решение Думы Нефтеюганского района от 12.12.2008 №835 «Об утверждении бюджета муниципального образования  Нефтеюганский район на 2009 год и плановый период 2010-2011» (в редакции решений Думы Нефтеюганского района от 12.03.2009 № 891, от 26.03.2009 № 894, от 06.04.2009 № 905, от 21.05.2009 № 925, от 25.06.2009 № 940)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увеличены доходы бюджета, в том числе, иные межбюджетные трансферты / прочие  межбюджетные трансферты на сумму 1000 тыс. руб. Данные денежные средства выделены муниципальному образованию сельское поселение Салым  для подготовки и проведения праздничных мероприятий, посвященных 40-летию со дня образования поселка Салым Нефтеюганского района (Приложения 2, 3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В связи с уточнением поступления доходов в бюджет поселения за 7 месяцев 2009 года и прогнозируемыми выпадающими доходами внесено следующее уточнение в бюджет собственных доходов поселения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- уменьшены доходы по налогу на доходы физических лиц на сумму 1433,473 тыс.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- увеличены доходы по налогу на имущество на 517 тыс. руб., в т.ч. по налогу на имущество физических лиц на 17 тыс. руб., по земельному налогу на 500 тыс.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- уменьшены доходы по государственной пошлине на 90 тыс. руб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Уменьшение собственных доходов составляет 1006,473 тыс. руб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Уточненный бюджет доходов сельского поселения Салым на 2009 год составляет 42 984,246 тыс. руб. (Приложение 2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Уточненный бюджет расходов  сельского поселения Салым на 2009 год с учетом дополнительного финансирования и перераспределения расходов составляет 42 984,246 тыс. руб. (Приложения 4,5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В связи с уменьшением бюджета собственных доходов на 2009 год уменьшены на </w:t>
      </w:r>
      <w:r>
        <w:rPr>
          <w:rFonts w:cs="Arial" w:ascii="Arial" w:hAnsi="Arial"/>
          <w:b/>
          <w:sz w:val="22"/>
          <w:szCs w:val="22"/>
        </w:rPr>
        <w:t xml:space="preserve">1006,473 тыс. руб.  </w:t>
      </w:r>
      <w:r>
        <w:rPr>
          <w:rFonts w:cs="Arial" w:ascii="Arial" w:hAnsi="Arial"/>
          <w:sz w:val="22"/>
          <w:szCs w:val="22"/>
        </w:rPr>
        <w:t>межбюджетные трансферты, передаваемые бюджету МО Нефтеюганский район из бюджета сельского поселения Салым  на осуществление части полномочий по решению вопросов местного значения по содержанию муниципального жилищного фонда: капремонт жил. фонда (Приложение 6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Изменение бюджета расходов поселения в 2009 году с распределением по КОСГУ приведено в приложении к пояснительной запис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Произведено следующее перераспределение бюджетных ассигнований поселения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Увеличены расходы по подразделу 0104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по статьям 211 «Заработная плата» и 213 «Начисление на оплату труда» на сумму 336,78964 тыс. руб. (В связи с изменением надбавки к должностному окладу муниципальных служащих за сложность, напряженность, введением надбавки за классный чин (основание: решение Совета депутатов сельского поселения Салым от 24 июля 2009 г. № 70 «Об утверждении Положения о денежном содержании  муниципальных  служащих в муниципальном образовании сельское поселение Салым»), введением с 01 августа 2009 г.1 штатной единицы ведущего специалиста увеличены расходы на заработную плату и начисление на оплату труда МУ «Администрация сельского поселения Салым» согласно приложения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по статье 225 на сумму 50 тыс. руб. на ремонт лестницы пожарного выхода в здании администрации и ремонт автомобилей(31т.р. и 19 т.р.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по статье 226 на сумму 68 тыс. руб. на измерение сопротивления изоляции в здании администрации поселения (противопожарные мероприятии)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Расходы на приобретение ГСМ, ремонт автомобиля Лэнд Крузер, расходы на арендную плату за склад и место под стоянку автомобиля Лэнд Крузер за 2009 год отнесены на подраздел 0309 «Предупреждение и ликвидация последствий чрезвычайных ситуаций и стихийных бедствий, гражданская оборона» на сумму 350,06766 тыс. руб. (уменьшение расходов по подразделу 0104 «Функционирование высших органов исполнительной власти  местных администраций»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Расходы на арендную плату за место стоянки автомобиля ВАЗ-21103 с 01.07.2009 по 31.12.2009 отнесены с подраздела 0104 МУ «Администрация сельского поселения Салым на подраздел 0801 «Культура» МУ « «КДЦ» Сияние Севера» в сумме 46,86413 тыс.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Перераспределены расходы со статьи 226 подраздела 0104 на статью 226 КЦСР 0020300 подраздела 0114 «Другие общегосударственные вопросы» на сумму 49,24 тыс. руб. на выполнение работ по сбору информации и заполнению похозяйственных книг сельского поселения Салы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Для финансирования дополнительных расходов на оплату труда уменьшены расходы на зимнее содержание в 4 квартале 2009 года на 454,78964 тыс. руб. Уточненные расходы на зимнее содержание составят на 4 квартал 2009 г. составят 300,105 тыс. руб. </w:t>
      </w:r>
      <w:r>
        <w:rPr>
          <w:rFonts w:cs="Arial" w:ascii="Arial" w:hAnsi="Arial"/>
          <w:b/>
          <w:sz w:val="22"/>
          <w:szCs w:val="22"/>
        </w:rPr>
        <w:t xml:space="preserve">Ожидаемое поступление </w:t>
      </w:r>
      <w:r>
        <w:rPr>
          <w:rFonts w:cs="Arial" w:ascii="Arial" w:hAnsi="Arial"/>
          <w:sz w:val="22"/>
          <w:szCs w:val="22"/>
        </w:rPr>
        <w:t>средств округа по софинансированию строительства и ремонта дорог  - 299,9 тыс. руб. (выполнены работы по ремонту дорог на сумму 99,83508 тыс. руб., подписан контракт на ремонт дорог на сумму 499,99 тыс.руб. Софинанирование производится в размере 50% стоимости работ). После поступления средств по софинансированию расходы на зимнее содержание составят 600,005 тыс.руб.</w:t>
      </w:r>
    </w:p>
    <w:p>
      <w:pPr>
        <w:pStyle w:val="Normal"/>
        <w:ind w:left="180" w:firstLine="5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firstLine="5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firstLine="5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1" w:firstLine="5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по учету и отчетности-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главный бухгалтер                                                    Н.И. Антипьева </w:t>
      </w:r>
    </w:p>
    <w:p>
      <w:pPr>
        <w:pStyle w:val="Normal"/>
        <w:ind w:left="180" w:firstLine="5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firstLine="5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полнитель: главный специалист                         М.С. Карпо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5:31:00Z</dcterms:created>
  <dc:creator>User</dc:creator>
  <dc:description/>
  <cp:keywords/>
  <dc:language>en-US</dc:language>
  <cp:lastModifiedBy>duma</cp:lastModifiedBy>
  <cp:lastPrinted>2009-08-19T09:30:00Z</cp:lastPrinted>
  <dcterms:modified xsi:type="dcterms:W3CDTF">2009-08-20T08:19:00Z</dcterms:modified>
  <cp:revision>4</cp:revision>
  <dc:subject/>
  <dc:title/>
</cp:coreProperties>
</file>