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20"/>
        <w:gridCol w:w="540"/>
        <w:gridCol w:w="720"/>
        <w:gridCol w:w="2160"/>
        <w:gridCol w:w="900"/>
        <w:gridCol w:w="1614"/>
        <w:gridCol w:w="1518"/>
        <w:gridCol w:w="1255"/>
        <w:gridCol w:w="1518"/>
        <w:gridCol w:w="2255"/>
      </w:tblGrid>
      <w:tr>
        <w:trPr>
          <w:trHeight w:val="405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сельского поселения  Салым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 августа  2009 года №72</w:t>
            </w:r>
          </w:p>
        </w:tc>
      </w:tr>
      <w:tr>
        <w:trPr>
          <w:trHeight w:val="315" w:hRule="atLeast"/>
        </w:trPr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30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30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 разделам, подразделам, целевым статьям и видам  расходов  бюджета</w:t>
              <w:br/>
              <w:t xml:space="preserve"> МО  сельское поселение Салым  в ведомственной структуре  расходов  на  2009 го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 руб.)</w:t>
            </w:r>
          </w:p>
        </w:tc>
      </w:tr>
      <w:tr>
        <w:trPr>
          <w:trHeight w:val="450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 главного распоряди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на 2009 год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</w:tr>
      <w:tr>
        <w:trPr>
          <w:trHeight w:val="2640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осуществляемые по вопросам местного значения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ходы,  осуществляемые за счёт резервного фонда Правительства Тюменской области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расходы,  осуществляемые за счёт субвенций из регионального фонда компенсаций 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за счет средств от предпринимательской и иной приносящей доход деятельности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 МО сельское поселение Салы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984,24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933,5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2,7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8</w:t>
            </w:r>
          </w:p>
        </w:tc>
      </w:tr>
      <w:tr>
        <w:trPr>
          <w:trHeight w:val="60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"Администрация сельского поселения Салым"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644,1535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861,4345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2,719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96,0840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96,084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8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719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6,71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2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8,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6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,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218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,0676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,067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Организация благоустройства посел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100,6000300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400,600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5,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5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Содержание автомобильных дорог и инженерных сооружений 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600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1,8103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1,8103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43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492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49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482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56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56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5210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01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6,527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6,52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"КДЦ "Сияние Севе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24,9924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56,992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8</w:t>
            </w:r>
          </w:p>
        </w:tc>
      </w:tr>
      <w:tr>
        <w:trPr>
          <w:trHeight w:val="66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24,9924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56,9924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</w:t>
            </w:r>
          </w:p>
        </w:tc>
      </w:tr>
      <w:tr>
        <w:trPr>
          <w:trHeight w:val="97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 "Спорткомплекс "Атлет" - 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1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21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5,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5:00Z</dcterms:created>
  <dc:creator>Yurist</dc:creator>
  <dc:description/>
  <cp:keywords/>
  <dc:language>en-US</dc:language>
  <cp:lastModifiedBy>Yurist</cp:lastModifiedBy>
  <dcterms:modified xsi:type="dcterms:W3CDTF">2009-09-08T11:11:00Z</dcterms:modified>
  <cp:revision>2</cp:revision>
  <dc:subject/>
  <dc:title>Приложение 4</dc:title>
</cp:coreProperties>
</file>