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8 августа 2009 года                                                                                   №72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ельского поселения Салым от 24.12. 2008 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30 «Об утверждении бюджета муниципального 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разования сельское поселение Салым на  2009 год 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  плановый период 2010-2011годов»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в ред. от 29.01.2009 № 33, 26.02.2009 № 40,  26.03.2009 № 45,</w:t>
      </w:r>
    </w:p>
    <w:p>
      <w:pPr>
        <w:pStyle w:val="31"/>
        <w:spacing w:before="0" w:after="0"/>
        <w:ind w:right="-6" w:hanging="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8.04.2009 № 49, 06.05.2009 № 55, 28.05.2009 № 58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  руководствуясь Уставом сельского поселения Салым, рассмотрев информацию, Совет поселения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75"/>
        <w:jc w:val="both"/>
        <w:rPr/>
      </w:pPr>
      <w:r>
        <w:rPr>
          <w:rFonts w:cs="Arial" w:ascii="Arial" w:hAnsi="Arial"/>
          <w:sz w:val="26"/>
          <w:szCs w:val="26"/>
        </w:rPr>
        <w:t xml:space="preserve">Внести  в решение Совета депутатов сельского поселения Салым  от 24.12.2008 № 30 «Об утверждении бюджета муниципального образования сельское поселение Салым на 2009 год и плановый период 2010-2011 годов» следующие изменения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.1. В заголовке решения слова « и плановый период 2010-2011 годов» исключит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.2. Пункт 1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«1. Утвердить основные характеристики бюджета муниципального образования сельское поселение Салым (далее – сельское поселение Салым)  на 2009 год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- общий объем доходов бюджета сельского поселения Салым в сумме 42 984,246 тысяч рублей,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- общий объем расходов бюджета сельского поселения Салым в сумме 42 984,246 тысяч рублей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.3. Пункт 2. Признать утратившим си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.4. Приложение 1 «Перечень главных администраторов доходов бюджета сельского поселения Салым» принять в редакции приложении 1 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.5. В пункте 5 слова «, 2010 и 2011 годах» исключить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.6. Приложения 3.1, 4, 5.1, 6.1 признать утратившими си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.7. Пункт 7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«7. Учесть в бюджете сельского поселения Салым на 2009 поступления доходов по основным источникам согласно приложению 3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.8. Приложение 3 «Бюджет муниципального образования сельское поселение Салым»  на 2009 год» принять в редакции приложения 2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.9. В пункте 8 слова «на  2010 и 2011 годы согласно приложениям 5.1, 6.1, 8.1» исключить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.10. Приложение 5 «Распределение бюджетных ассигнований по разделам, подразделам, целевым статьям и видам расходов бюджета МО сельское поселение Салым в ведомственной структуре расходов на 2009 год»  и приложение 6 ««Распределение бюджетных ассигнований по разделам, подразделам, целевым статьям и видам расходов бюджета МО сельское поселение Салым в функциональной структуре расходов на 2009 год» принять согласно приложениям 4 и 5 настоящего реш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.11. Пункт 10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«10.  </w:t>
      </w:r>
      <w:r>
        <w:rPr>
          <w:rFonts w:cs="Arial" w:ascii="Arial" w:hAnsi="Arial"/>
          <w:bCs/>
          <w:color w:val="000000"/>
          <w:sz w:val="26"/>
          <w:szCs w:val="26"/>
        </w:rPr>
        <w:t>Учесть в доходной и расходной части бюджета сельского поселения Салым финансовую помощь на 2009 год в сумме 12 221,719 тыс. руб.» (приложение 8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bCs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bCs/>
          <w:color w:val="000000"/>
          <w:sz w:val="26"/>
          <w:szCs w:val="26"/>
        </w:rPr>
        <w:t>10.1.  Дотации из  районного фонда финансовой поддержки поселений  на выравнивание уровня бюджетной</w:t>
      </w:r>
      <w:r>
        <w:rPr>
          <w:rFonts w:cs="Arial" w:ascii="Arial" w:hAnsi="Arial"/>
          <w:sz w:val="26"/>
          <w:szCs w:val="26"/>
        </w:rPr>
        <w:t xml:space="preserve"> обеспеченности поселений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- на 2009 год в сумме 7 443тыс. рублей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0.2. Дотация на поддержку мер по обеспечению сбалансированности бюджета поселений  на 2009 год в сумме 2 996 тыс. руб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0.3. Иные межбюджетные трансферты бюджетам поселений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- на 2009 год в сумме 1 000 тыс. рублей,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0.4. Субвенции бюджету муниципального образования сельское поселение Салым из Федерального бюджета на осуществление воинского учета на территории, где отсутствуют военные комиссариаты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- на 2009 год в сумме 596 тыс. руб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0.5. Субвенции бюджету муниципального образования сельское поселение Салым из Федерального бюджета на государственную регистрацию актов гражданского состояния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- на 2009 год в сумме 186,719 тыс. руб.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.12. Приложение 8 принять в редакции приложения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.13. В пункте 11 слова «14 139 тыс. руб.» заменить на слова            «12 936,527 тыс. руб.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.14. Приложение 9 принять в редакции приложения 6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2. Контроль над исполнением данного решения возложить на Совет депутатов сельского поселения Салым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3. Настоящее решение подлежит обнародованию.</w:t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В.Ю. Сап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5:54:00Z</dcterms:created>
  <dc:creator>Administrator</dc:creator>
  <dc:description/>
  <cp:keywords/>
  <dc:language>en-US</dc:language>
  <cp:lastModifiedBy>duma</cp:lastModifiedBy>
  <cp:lastPrinted>2009-08-19T15:44:00Z</cp:lastPrinted>
  <dcterms:modified xsi:type="dcterms:W3CDTF">2009-08-20T06:37:00Z</dcterms:modified>
  <cp:revision>11</cp:revision>
  <dc:subject/>
  <dc:title>Проект решения Совета депутатов</dc:title>
</cp:coreProperties>
</file>