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168"/>
        <w:gridCol w:w="2340"/>
        <w:gridCol w:w="2520"/>
        <w:gridCol w:w="1259"/>
        <w:gridCol w:w="2341"/>
      </w:tblGrid>
      <w:tr>
        <w:trPr>
          <w:trHeight w:val="285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ложение  пояснительной записке к решению Совета депутатов сельского поселения Салым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18 августа  2009 года № 72</w:t>
            </w:r>
          </w:p>
        </w:tc>
      </w:tr>
      <w:tr>
        <w:trPr>
          <w:trHeight w:val="285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514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ределение дополнительных  бюджетных ассигнований, выделенных решением Дум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ого района от 23 июля 2009 г. № 950    сельскому поселению Салы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разднование 40-летия поселка Салым  и перераспределение бюджетных ассигновани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" w:ascii="Arial" w:hAnsi="Arial"/>
              </w:rPr>
              <w:t>сельского поселения Салым в  2009 году</w:t>
            </w:r>
          </w:p>
        </w:tc>
      </w:tr>
      <w:tr>
        <w:trPr>
          <w:trHeight w:val="270" w:hRule="atLeast"/>
        </w:trPr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.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униципального учреждения, расходо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КР, ППП, КЦСР, КВР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атья КОСГУ 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руб.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ч. доп.ассигнования по реш .Думы Нефт.р-на № 950 от 23.07.09</w:t>
            </w:r>
          </w:p>
        </w:tc>
      </w:tr>
      <w:tr>
        <w:trPr>
          <w:trHeight w:val="24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 "Администрация сельского поселения Салым", 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3337,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000,00</w:t>
            </w:r>
          </w:p>
        </w:tc>
      </w:tr>
      <w:tr>
        <w:trPr>
          <w:trHeight w:val="46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17,8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аботная плата муниципальных служащих (изменение надбавки за сложность, напряженность, введение надбавки за классный чин, допол. введение 1 шт.ед.вед.спец-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.020.0020400.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 211 "Заработная плата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94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исление на оплату тру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.020.0020400.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 23 "Начисление на оплату труда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389,6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-перераспределение расходов на аренду помещений на другие подразделы (аренда помещений в течение 12 мес. под склад 59,9 кв.м, место теплой стоянки стоянки для автомобиля Лэнд Крузер - -265003,66 руб.; расходы на аренду под место стоянки для автомобиля ВАЗ -21103, переданного с 01.07.09 в МУ ""КДЦ"Сияние Севера" - - 46864,13 руб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.020.0020400.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 224 "Арендная плата за пользование имуществом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11867,7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лестницы пожарного выхода здания администрации, ремонт автомобиле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.020.0020400.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 225 "Работы, услуги по содержанию имущества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монт автомобиля Лэнд Крузер (факт за 7 мес. 2009г.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 225 "Работы, услуги по содержанию имущества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74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рение сопротивления изоляции в здании администраци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.020.0020400.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 226 "Прочие работы, услуги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0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-перераспределение расходов на договоры подряда с физ.лицами на выполнение работ по сбору информации и заполнению похозяйственных кни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04.020.0020400.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 226 "Прочие работы, услуги"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924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владельцев транспортных средств (автомобиль Лэнд Крузер - 1146*4 кв = 4584 руб.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.020.0020400.5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 290 "Прочие расходы"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584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ГСМ, запасные части к автомобилю Лэнд Крузер (расходы на ГСМ за 7 мес.2009г. 8960руб, на запчасти 46560 руб., расходы на ГСМ на август-декабрь 2009г. - 22 руб*340л = 7480 руб.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.020.0020400.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 340 "Увеличение стоимости материальных запасов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30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92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0000</w:t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аждение грамотами главы поселения, подарки ветеранам и залуженным работника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.020.0920300.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 290 "Прочие выплаты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0</w:t>
            </w:r>
          </w:p>
        </w:tc>
      </w:tr>
      <w:tr>
        <w:trPr>
          <w:trHeight w:val="36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уск юбилейного календаря с видами поселка Салы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.020.0920300.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 226 "Прочие работы, услуги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</w:t>
            </w:r>
          </w:p>
        </w:tc>
      </w:tr>
      <w:tr>
        <w:trPr>
          <w:trHeight w:val="34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отовление  и установка баннеров и растяже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.020.0920300.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 226 "Прочие работы, услуги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</w:t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 информации и заполнение похозяйственных книг  сельского поселения Салым по  объектам похозяйственного учета - договоры подряда с физ.лиц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.020.0920300.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 226 "Прочие работы, услуги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4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0067,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аренду помещений - склад 59,9 кв.м, место теплой стоянки стоянки для автомобиля Лэнд Крузер,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.020.2180100.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 224 "Арендная плата за пользование имуществом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003,6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ремонт автомобиля Лэнд Крузе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.020.2180100.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 225 "Работы, услуги по содержанию имущества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8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владельцев транспортных средств (автомобиль Лэнд Крузер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.020.2180100.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 290 "Прочие расходы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ГСМ, запасные части к автомобилю Лэнд Крузер (расходы на ГСМ за 7 мес.2009г. 8960руб, на запчасти 46560 руб., расходы на ГСМ на август-декабрь 2009г. - 22 руб*340л = 7480 руб.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.020.2180100.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 340 "Увеличение стиомости материальных запасов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Благоустройство, 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5210,3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000,00</w:t>
            </w:r>
          </w:p>
        </w:tc>
      </w:tr>
      <w:tr>
        <w:trPr>
          <w:trHeight w:val="37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консолей (праздничное освещение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.020.6000100.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 226 "Прочие работы, услуги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</w:tr>
      <w:tr>
        <w:trPr>
          <w:trHeight w:val="48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имнее содержание дор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.020.6000200.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 225 "Работы, услуги по содержанию имущества"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54789,6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тнее содержание автомобильных дорог - исправление профиля щебеночного основания без добавления нового материала улиц Молодежная-2, Еловая, ул.Нагорная, Привокзальная, Северная,  Речная, Таежная, Солнечная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.020.6000200.5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 225 "Работы, услуги по содержанию имущества"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</w:t>
            </w:r>
          </w:p>
        </w:tc>
      </w:tr>
      <w:tr>
        <w:trPr>
          <w:trHeight w:val="79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еленение : расходы на вырубку кустарника (2,43 тыс.кв.м), выкашивание травы на газонах,улицах, площадях на территории п.Салым (29,429 тыс.кв.м) - недост. сумма  финанс. работ (сумма договора 99951 руб.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.020.6000300.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 226 "Прочие работы, услуги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00</w:t>
            </w:r>
          </w:p>
        </w:tc>
      </w:tr>
      <w:tr>
        <w:trPr>
          <w:trHeight w:val="6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: вывоз несанкционированных свалок ( 500 кв.м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.020.6000500.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 225 "Работы, услуги по содержанию имущества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</w:t>
            </w:r>
          </w:p>
        </w:tc>
      </w:tr>
      <w:tr>
        <w:trPr>
          <w:trHeight w:val="57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: окраска 15 контейнеров для сбора мусора , 15 секций ограждений  площадок для сбора мусо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.020.6000500.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 225 "Работы, услуги по содержанию имущества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</w:t>
            </w:r>
          </w:p>
        </w:tc>
      </w:tr>
      <w:tr>
        <w:trPr>
          <w:trHeight w:val="57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: ремонт тротуара  в районе ж.-д.  переезд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.020.6000500.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 225 "Работы, услуги по содержанию имущества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0</w:t>
            </w:r>
          </w:p>
        </w:tc>
      </w:tr>
      <w:tr>
        <w:trPr>
          <w:trHeight w:val="57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: ремонт контейнерных площадок по ул. Еловой, Речной, Кедровой, Комсомольской, Майской, Новосел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.020.6000500.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 225 "Работы, услуги по содержанию имущества"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</w:t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: демонтаж блок-контейнера с переустановкой на новом месте в целях облагораживания территор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.020.6000500.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 226 "Прочие работы, услуги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</w:t>
            </w:r>
          </w:p>
        </w:tc>
      </w:tr>
      <w:tr>
        <w:trPr>
          <w:trHeight w:val="31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2-х водоотводных труб по ул.Молодеж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.020.6000100.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 225 "Прочие работы, услуги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00</w:t>
            </w:r>
          </w:p>
        </w:tc>
      </w:tr>
      <w:tr>
        <w:trPr>
          <w:trHeight w:val="34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жбюджетные трансферты, предаваемые МО Нефтеюганский рай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006473,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 "Культурно-досуговый центр "Сияние Севера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864,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аренду помещений под место теплой стоянки стоянки для автомобиля ВАЗ -21103 с 01.07.09 по 31.12.09 (215,61 руб. * 30,7 кв.м *6 мес. * 1,18 = 46864,13 руб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.240.4409900.0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ья 224 "Арендная плата за пользование имуществом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64,1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ПО МО СЕЛЬСКОЕ ПОСЕЛЕНИЕ САЛЫ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47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000</w:t>
            </w:r>
          </w:p>
        </w:tc>
      </w:tr>
      <w:tr>
        <w:trPr>
          <w:trHeight w:val="180" w:hRule="atLeast"/>
        </w:trPr>
        <w:tc>
          <w:tcPr>
            <w:tcW w:w="127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567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59:00Z</dcterms:created>
  <dc:creator>Yurist</dc:creator>
  <dc:description/>
  <cp:keywords/>
  <dc:language>en-US</dc:language>
  <cp:lastModifiedBy>Yurist</cp:lastModifiedBy>
  <dcterms:modified xsi:type="dcterms:W3CDTF">2009-09-08T12:21:00Z</dcterms:modified>
  <cp:revision>2</cp:revision>
  <dc:subject/>
  <dc:title>Приложение  пояснительной записке к решению Совета депутатов сельского поселения Салым </dc:title>
</cp:coreProperties>
</file>