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880"/>
        <w:gridCol w:w="1620"/>
        <w:gridCol w:w="1620"/>
        <w:gridCol w:w="1620"/>
        <w:gridCol w:w="1620"/>
        <w:gridCol w:w="1440"/>
        <w:gridCol w:w="900"/>
        <w:gridCol w:w="934"/>
      </w:tblGrid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яснительной записке к решению Совета депутатов сельского поселения Салым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 июля 2009 года №_69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Исполнение бюджета по расходам  муниципального образования  сельское поселение Салым</w:t>
            </w:r>
          </w:p>
        </w:tc>
      </w:tr>
      <w:tr>
        <w:trPr>
          <w:trHeight w:val="539" w:hRule="atLeast"/>
        </w:trPr>
        <w:tc>
          <w:tcPr>
            <w:tcW w:w="70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 6 месяцев 2009 года без субвенций окру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7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СР, КФСР, КЦСР, КВР, КОСГУ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 бюджет на 2009г., руб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ный бюджет на  6 месяцев 2009г., руб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полнено за 6 месяцев 2009г., руб.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клонение  от годовых назначений(+, -), руб.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клонение  от исполнения за 6 мес. 2009 г.(+, -), руб.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исполнения годовых назначений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испол. плана на 6 месяцев  2009г.</w:t>
            </w:r>
          </w:p>
        </w:tc>
      </w:tr>
      <w:tr>
        <w:trPr>
          <w:trHeight w:val="57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Бюджетная дея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2.0020300.500.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2.0020300.500.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.0102.0020300.500.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5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.0104.0020400.500.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6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9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934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77355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3005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8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87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6412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203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009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57396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46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3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3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062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ы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46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053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7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97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302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63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45236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60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боы,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8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9210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010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82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.0104.0020400.500.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04.0020400.500.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4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1256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6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8746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418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1408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586057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62775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42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боты,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14.0920300.500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.0114.0920300.500.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</w:tr>
      <w:tr>
        <w:trPr>
          <w:trHeight w:val="735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671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00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0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1047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3,9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боты,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14.0013802.500.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14.0013802.500.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7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114.0013802.500.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3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13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7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2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74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4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лити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203.0013600.500.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73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992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926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203.0013600.500.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1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203.0013600.500.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57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57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203.0013600.500.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8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51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51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.0203.0013600.500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6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203.0013600.500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203.0013600.500.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203.0013600.500.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87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312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9122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309.2180100.500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3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1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309.2180100.500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3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1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4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87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7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309.2180100.500.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148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21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287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27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ичное освещ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- прочи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20.0503.6000100.500.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653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1346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46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</w:tr>
      <w:tr>
        <w:trPr>
          <w:trHeight w:val="8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ичное освещ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- услуги по содеожанию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100.500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973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5026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26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</w:tr>
      <w:tr>
        <w:trPr>
          <w:trHeight w:val="57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одержание автомобильных дорог </w:t>
            </w:r>
            <w:r>
              <w:rPr>
                <w:rFonts w:cs="Arial" w:ascii="Arial" w:hAnsi="Arial"/>
                <w:sz w:val="20"/>
                <w:szCs w:val="20"/>
              </w:rPr>
              <w:t>- Услуги по содержанию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200.500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10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940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50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3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зеленение </w:t>
            </w:r>
            <w:r>
              <w:rPr>
                <w:rFonts w:cs="Arial" w:ascii="Arial" w:hAnsi="Arial"/>
                <w:sz w:val="20"/>
                <w:szCs w:val="20"/>
              </w:rPr>
              <w:t>- прочи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300.500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9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4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4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567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елен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 - увеличение стоимости материальных запа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300.500.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 мест захоро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 -услуги по содержанию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400.500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4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4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4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 мест захоро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 прочи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400.500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25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92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чие мероприятия по благоустройству </w:t>
            </w:r>
            <w:r>
              <w:rPr>
                <w:rFonts w:cs="Arial" w:ascii="Arial" w:hAnsi="Arial"/>
                <w:sz w:val="20"/>
                <w:szCs w:val="20"/>
              </w:rPr>
              <w:t xml:space="preserve"> -услуги по содержанию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500.500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роприятия по благоустройству</w:t>
            </w:r>
            <w:r>
              <w:rPr>
                <w:rFonts w:cs="Arial" w:ascii="Arial" w:hAnsi="Arial"/>
                <w:sz w:val="20"/>
                <w:szCs w:val="20"/>
              </w:rPr>
              <w:t xml:space="preserve"> - прочи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500.500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мероприятия по благоустройству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величение стоимости основных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503.6000500.500.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091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7373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0462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53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,6 </w:t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707.4310100.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801.4409900.001.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9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9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9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49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49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49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0908.4829900.001.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5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5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5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43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68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у МО Нефтеюганский райо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.1104.5210600.017.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68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его по учреждению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97490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0855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31341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9866149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77213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5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 ""КДЦ "Сияние Север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62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53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7853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840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528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5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114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14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843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98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0854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768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7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22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400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38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7840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525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29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8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9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его по учреждению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0128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15400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8320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41807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4708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 "Спорткомплекс "Атлет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204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04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6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22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677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77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04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4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8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8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ы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20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47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7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0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63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908.4829900.001.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его по учреждению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5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26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1537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3562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486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 по бюджетн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227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50355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1199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52151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749155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Предпринимательская и иная, приносящая доход, деятельност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 ""КДЦ "Сияние Севера"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5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64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3,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16,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7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ые услуг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услуг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9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0801.4409900.001.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его по учреждению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,2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ы по поселени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907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84355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52949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63776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731405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2</w:t>
            </w:r>
          </w:p>
        </w:tc>
      </w:tr>
      <w:tr>
        <w:trPr>
          <w:trHeight w:val="28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06:00Z</dcterms:created>
  <dc:creator>Yurist</dc:creator>
  <dc:description/>
  <cp:keywords/>
  <dc:language>en-US</dc:language>
  <cp:lastModifiedBy>Yurist</cp:lastModifiedBy>
  <dcterms:modified xsi:type="dcterms:W3CDTF">2009-09-08T10:51:00Z</dcterms:modified>
  <cp:revision>6</cp:revision>
  <dc:subject/>
  <dc:title>Приложение 1</dc:title>
</cp:coreProperties>
</file>