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70"/>
        <w:gridCol w:w="683"/>
        <w:gridCol w:w="473"/>
        <w:gridCol w:w="473"/>
        <w:gridCol w:w="916"/>
        <w:gridCol w:w="516"/>
        <w:gridCol w:w="1371"/>
        <w:gridCol w:w="1371"/>
        <w:gridCol w:w="1371"/>
        <w:gridCol w:w="1340"/>
        <w:gridCol w:w="711"/>
        <w:gridCol w:w="711"/>
        <w:gridCol w:w="2740"/>
      </w:tblGrid>
      <w:tr>
        <w:trPr>
          <w:trHeight w:val="40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сельского поселения Салым  от 24 июля 2009 года №69</w:t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shd w:fill="FFFFFF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5812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 бюджетных ассигнований в ведомственной структуре расходов бюджетной классификации Российской Федерации  муниципального образования                                                                                               сельское поселение Салым  за 6 месяцев 2009 года</w:t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18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распорядителя  и расходов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здел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на 2009 год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верждено на      6 месяцев  2009 года 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      6  месяцев 2009 го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я к плану за 6 месяцев  2009го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. годовых назнач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.плана на    6 мес. 2009г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ы отклонений</w:t>
            </w:r>
          </w:p>
        </w:tc>
      </w:tr>
      <w:tr>
        <w:trPr>
          <w:trHeight w:val="28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МО сельское поселение Салым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90719,00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84355,54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2949,6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1405,9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осуществляемые по вопросам местного значения, всего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22719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0355,5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1199,6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49155,9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3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"Администрация сельского поселения Салым", 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97490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08554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31341,3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77213,4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7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7466,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184,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408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2775,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по оплате труда в связи с сокращением 2 шт.единиц муниц.служащих, изменением графика отпусков, размер премий в 1 полугодии меньше запланированного, использованием права льгот.проезда большей части работников в 3-4  квартал.2009г., предоставленным услугам программного обеспечения меньше запланированного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19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4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4,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9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,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0,0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лити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77,7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122,23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я в связи с тем, что уровень зарплаты времен.работника ниже, чем у основного, оплата по больничным листам,  размер выданных премий в 1 полугодии меньше запланированного, экономия по почтово-телеграфным расходам, оплата произведенного ремонта помещения в июле в связи с непоступлением денежных средств </w:t>
            </w:r>
          </w:p>
        </w:tc>
      </w:tr>
      <w:tr>
        <w:trPr>
          <w:trHeight w:val="133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, гражданской оборон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8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1,4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7,13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6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по расходам на обслуживание пожарных гидрантов и пожарных кранов в связи с проведением работ в июле-августе 2009г. с учетом перераспределения по КОСГУ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Организация благоустройства поселения, всего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912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373,7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38,5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том числе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личное освещ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73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6626,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13373,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,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в связи с отказом от заключения договора на техобслуживание э/оборудования на период отключения уличного освещения с мая по июнь 2009г. (длин.светов.день), оплата за факт.выполненные работы</w:t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.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орог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02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50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60105,3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59940,4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835,08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2,9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6 мес.2009г. выполнен на 106%. Оплата в сумме 99835,08 руб. за ремонт дорог из остатка средств 2008г. Экономия по зимнему содержанию за 1-е полугоде 2009г. -100026,84 руб. - оплата по факту исполнения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зеленение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3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432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432,1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,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.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74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74,7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,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01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2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2300,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,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3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Культура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9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9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9,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6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6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6,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ежбюджетные трансферты, передаваемые бюджету МО Нефтеюганский район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"КДЦ "Сияние Севера"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0128,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5400,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8320,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47080,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в связи  с вакансиями (неукомпл 4 шт.ед.), оплатой по больничным листам, изменением графика отпусков, использованием права на льгот.проезд в 3-4 кварт.2009г. ; экономия по  потреблению электроэнергии; расходам на содержание, регистрацию автомобиля, уплату налога на владельц.транспорт.средств, ГСМ ( на 01.07.2009г. автомобиль не передан в муниц.собственность поселения); экономия по  расходам на проведение культур.мероприятий</w:t>
            </w:r>
          </w:p>
        </w:tc>
      </w:tr>
      <w:tr>
        <w:trPr>
          <w:trHeight w:val="10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Спорткомплекс "Атлет"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51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64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537,7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862,28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3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я в связи с использованием права льготного проезда в 3-м квартале 2009г.; по услугам связи(не установлен телефон по технич.причинам), по приобретению канцелярских и хоз.товаров (договоры в процессе подписания); расходам на по проведение спортсоревнований. </w:t>
            </w:r>
          </w:p>
        </w:tc>
      </w:tr>
      <w:tr>
        <w:trPr>
          <w:trHeight w:val="114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средств от предпринимательской и иной, приносящей доход,  деятельност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50,0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0,0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"КДЦ "Сияние Севера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5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плана на 6 мес.2009г. в связи с расходами за счет остатков средств 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8:00Z</dcterms:created>
  <dc:creator>Yurist</dc:creator>
  <dc:description/>
  <cp:keywords/>
  <dc:language>en-US</dc:language>
  <cp:lastModifiedBy>Yurist</cp:lastModifiedBy>
  <dcterms:modified xsi:type="dcterms:W3CDTF">2009-09-08T10:27:00Z</dcterms:modified>
  <cp:revision>2</cp:revision>
  <dc:subject/>
  <dc:title>Приложение 2</dc:title>
</cp:coreProperties>
</file>