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2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ind w:left="4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проекту решения Совета депутатов сельского поселения Салым от 24 июля 2009г. № __     «Об исполнении бюджета муниципального образования сельское поселение Салым </w:t>
            </w:r>
          </w:p>
          <w:p>
            <w:pPr>
              <w:pStyle w:val="Normal"/>
              <w:spacing w:lineRule="atLeast" w:line="0" w:before="0" w:after="0"/>
              <w:ind w:left="45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 6 месяцев 2009 года»</w:t>
            </w:r>
          </w:p>
          <w:p>
            <w:pPr>
              <w:pStyle w:val="Normal"/>
              <w:spacing w:lineRule="atLeast" w:line="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pacing w:lineRule="atLeast" w:line="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Исполнение бюджета МО сельское поселение Салым представлено в виде двух таблиц: приложение 1 к проекту решения Совета поселения «Исполнение бюджета  по доходам муниципального образования сельское поселение Салым  за 6 месяцев 2009 года » и приложение 2 «Исполнение бюджетных ассигнований в ведомственной структуре расходов бюджетной классификации Российской Федерации муниципального образования сельское поселение Салым за 6 месяцев 2009 года».</w:t>
            </w:r>
          </w:p>
          <w:p>
            <w:pPr>
              <w:pStyle w:val="Normal"/>
              <w:spacing w:lineRule="atLeast" w:line="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Уточненный бюджет доходов сельского поселения Салым на 6 месяцев 2009 год составляет 19 722 004,00 рубля, исполнение бюджета доходов за 6 месяцев 2009 года составляет 18 974 236,96 рубля</w:t>
            </w:r>
            <w:r>
              <w:rPr>
                <w:rFonts w:cs="Times New Roman" w:ascii="Times New Roman" w:hAnsi="Times New Roman"/>
              </w:rPr>
              <w:t xml:space="preserve">, или 44,1 % уточненных годовых плановых назначений, 96,2% плана на 6 месяцев 2009г.   </w:t>
            </w:r>
          </w:p>
          <w:p>
            <w:pPr>
              <w:pStyle w:val="Normal"/>
              <w:spacing w:lineRule="atLeast" w:line="0" w:before="0" w:after="0"/>
              <w:ind w:left="4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Отклонение – неполучение  запланированных доходов в бюджет сельского поселения Салым -  составляет за 6 месяцев 2009 года </w:t>
            </w:r>
            <w:r>
              <w:rPr>
                <w:rFonts w:cs="Times New Roman" w:ascii="Times New Roman" w:hAnsi="Times New Roman"/>
                <w:b/>
              </w:rPr>
              <w:t>-  747 767, 04</w:t>
            </w:r>
            <w:r>
              <w:rPr>
                <w:rFonts w:cs="Times New Roman" w:ascii="Times New Roman" w:hAnsi="Times New Roman"/>
              </w:rPr>
              <w:t xml:space="preserve"> рубля.</w:t>
            </w:r>
          </w:p>
          <w:p>
            <w:pPr>
              <w:pStyle w:val="Normal"/>
              <w:spacing w:lineRule="atLeast" w:line="0" w:before="0" w:after="0"/>
              <w:ind w:left="4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Невыполнение плана по доходам на 6 месяцев 2009 г. сложилось по следующим причинам: </w:t>
            </w:r>
          </w:p>
          <w:p>
            <w:pPr>
              <w:pStyle w:val="Normal"/>
              <w:spacing w:lineRule="atLeast" w:line="0" w:before="0" w:after="0"/>
              <w:ind w:left="4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налогу по доходам на физических лиц – 931 743,11 руб. (в связи с экономическим кризисом предприятия и организации, находящиеся на территории сельского поселения  Салым, уменьшили расходы на заработную плату,  вследствие чего уменьшился доход по данному виду  налога);</w:t>
            </w:r>
          </w:p>
          <w:p>
            <w:pPr>
              <w:pStyle w:val="Normal"/>
              <w:spacing w:lineRule="atLeast" w:line="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о налогу на совокупный доход - единый сельскохозяйственный налог – 362,9 руб.;</w:t>
            </w:r>
          </w:p>
          <w:p>
            <w:pPr>
              <w:pStyle w:val="Normal"/>
              <w:spacing w:lineRule="atLeast" w:line="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о государственной пошлине 87 580 руб. (задержка поступления платежей в связи с  изменением Федеральных законодательных актов по зачислению госпошлины за совершение нотариальных действий);</w:t>
            </w:r>
          </w:p>
          <w:p>
            <w:pPr>
              <w:pStyle w:val="Normal"/>
              <w:spacing w:lineRule="atLeast" w:line="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о доходам от использования имущества, находящегося в муниципальной собственности – 11 197,41 руб. (выкуп в собственность земельных участков, не сделан перерасчет к действующим договорам аренды и не заключены новые договоры аренды земель);</w:t>
            </w:r>
          </w:p>
          <w:p>
            <w:pPr>
              <w:pStyle w:val="Normal"/>
              <w:spacing w:lineRule="atLeast" w:line="0" w:before="0" w:after="0"/>
              <w:ind w:left="4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по безвозмездным поступлениям – 173 240 руб., в т.ч. дотации бюджетам муниципальных образований – 165 240 руб., субвенции бюджетам поселений на осуществление первичного воинского учета, на территориях, где отсутствуют военные комиссариаты – 8 000 руб.</w:t>
            </w:r>
          </w:p>
          <w:p>
            <w:pPr>
              <w:pStyle w:val="Normal"/>
              <w:spacing w:lineRule="atLeast" w:line="0" w:before="0" w:after="0"/>
              <w:ind w:left="4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По налогам на имущество план на 6 месяцев 2009г. перевыполнен  на сумму 416 029,97 руб., или на 174,1%, в т.ч. по налогу на имущество физических лиц превышение составило 51 072,90 руб. (в I квартале 2009г. была произведена регистрация в собственность имущества); по земельному налогу – 364 957, 07 руб. (оплата в счет будущих периодов, оплата пени за прошлый год).</w:t>
            </w:r>
          </w:p>
          <w:p>
            <w:pPr>
              <w:pStyle w:val="Normal"/>
              <w:spacing w:lineRule="atLeast" w:line="0" w:before="0" w:after="0"/>
              <w:ind w:left="4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лан по доходам от продажи материальных и нематериальных активов за 6 месяцев 2009г. перевыполнен  6 756,41 руб. , или на 27%, (КБК носит заявительный характер).</w:t>
            </w:r>
          </w:p>
        </w:tc>
      </w:tr>
      <w:tr>
        <w:trPr>
          <w:trHeight w:val="282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В связи с увеличением объема платных услуг культуры, предоставленных населению за 6 месяцев 2009г., превышение поступивших доходов по внебюджетной деятельности по сравнению с планом доходов на 6 месяцев 2009г. составляет за отчетный период 25,1%, или 33 570 руб. </w:t>
            </w:r>
          </w:p>
          <w:p>
            <w:pPr>
              <w:pStyle w:val="Normal"/>
              <w:spacing w:lineRule="atLeast" w:line="0" w:before="0" w:after="0"/>
              <w:ind w:left="4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Уточненный бюджет расходов МО сельское поселение Салым на 6 месяцев 2009 года</w:t>
      </w:r>
      <w:r>
        <w:rPr>
          <w:rFonts w:cs="Times New Roman" w:ascii="Times New Roman" w:hAnsi="Times New Roman"/>
        </w:rPr>
        <w:t xml:space="preserve"> составляет  22 084 355,54 руб., фактически исполнено 20 352 949,63 руб., или 47,3 % годовых плановых назначений, 92,2 % плана  на 6 месяцев 2009г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Уточненный бюджет расходов поселения по бюджетной деятельности на 6 месяцев 2009 года составляет 21 950 355,54 руб., фактически исполнено 20 201 199,63 руб., или 92% годового плана, 47,3% плана на 6 мес.2009г.</w:t>
      </w:r>
    </w:p>
    <w:tbl>
      <w:tblPr>
        <w:tblW w:w="97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  <w:gridCol w:w="339"/>
        <w:gridCol w:w="7"/>
      </w:tblGrid>
      <w:tr>
        <w:trPr>
          <w:trHeight w:val="270" w:hRule="atLeast"/>
        </w:trPr>
        <w:tc>
          <w:tcPr>
            <w:tcW w:w="942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Уточненный бюджет расходов МУ "Администрация сельского поселения Салым" на 6 месяцев 2009г. составляет 15 108 554,81 руб.,  выполнение составило 13 831 341,37 руб., или 91,5% годовых назначений, 41,0% плана на 6 мес.2009г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По подразделу 0102 "Функционирование высшего должностного лица муниципального образования" исполнение составило  100% плана на 6 мес.2009г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По подразделу 0104 "Функционирование высших органов исполнительной власти местных администраций" исполнение расходов составило 6 501 408,95 руб., или 84,8% плана на 6 мес.2009г. Экономия сложилась по следующим причинам: по оплате труда в связи с сокращением 2 штатных единиц муниципальных служащих, изменением графика отпусков, размером премий в 1 полугодии меньше запланированного; использованием права льготного проезда большей частью работников в 3-4м кварталах 2009г.; оплатой за фактическое потребление электроэнергии (экономия потребления электроэнергии); оплатой услуг по ремонту и обслуживанию автомобилей, произведенных в июне, в следующем календарном месяце; фактическим объемом предоставленных услуг программного обеспечения меньше запланированного.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9766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По подразделу 0114 "Другие общегосударственные вопросы" при плане 99 004 руб., выполнение составило 98 254 руб., или 40% годового плана, 99,2 % плана на 1-е полугодие.   В состав расходов по подразделу вошли следующие расходы: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- расходы на регистрацию актов гражданского состояния выполнены на 82 004 руб., или 100% плана на 6 мес., направлены на выплату зарплаты, начислений на оплату труда в сумме 28004 руб., приобретение жалюзи на сумму 54 000 руб. 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 расходы на общепоселковые мероприятия и общегосударственные праздники в сумме 16 250 руб., 95,6% плана на 6 мес.,  были направлены на проведение следующих мероприятий и расходов: 20 лет вывода войск из Афганистана, День воина-интернационалиста, День призывника, День Победы,   День России, расходы на грамоты  главы поселения и вознаграждения к грамотам ко Дню медика и Дню социального работника.</w:t>
            </w:r>
          </w:p>
        </w:tc>
      </w:tr>
    </w:tbl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По подразделу 0203 "Мобилизационная и вневойсковая политика" на осуществление первичного воинского учета направлено по плану 6 мес. 2009г. 302 000 руб., выполнение составило 202 877,77 рубля, или 34% годового плана, 67,2% плана на 6 мес.2009г. Экономия сложилась по следующим причинам: уровень зарплаты временного работника ниже, чем у основного, оплата по больничным листам,  размер выданных премий в 1 полугодии меньше запланированного, экономия по почтово-телеграфным расходам, оплата произведенного ремонта помещения в июле </w:t>
      </w:r>
      <w:r>
        <w:rPr/>
        <w:t>в связи с непоступлением денежных средств в сумме 8000 руб.</w:t>
      </w:r>
    </w:p>
    <w:tbl>
      <w:tblPr>
        <w:tblW w:w="99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>
          <w:trHeight w:val="1410" w:hRule="atLeast"/>
        </w:trPr>
        <w:tc>
          <w:tcPr>
            <w:tcW w:w="9956" w:type="dxa"/>
            <w:tcBorders/>
          </w:tcPr>
          <w:tbl>
            <w:tblPr>
              <w:tblW w:w="9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0"/>
            </w:tblGrid>
            <w:tr>
              <w:trPr>
                <w:trHeight w:val="1016" w:hRule="atLeast"/>
              </w:trPr>
              <w:tc>
                <w:tcPr>
                  <w:tcW w:w="9740" w:type="dxa"/>
                  <w:tcBorders/>
                  <w:vAlign w:val="bottom"/>
                </w:tcPr>
                <w:p>
                  <w:pPr>
                    <w:pStyle w:val="Normal"/>
                    <w:spacing w:lineRule="atLeast" w:line="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</w:rPr>
                    <w:t xml:space="preserve">По подразделу 0309 "Предупреждение и ликвидация последствий чрезвычайных ситуаций и стихийных бедствий, гражданская оборона" при плане 28 148,57 руб., выполнение составило 27 121,44 руб., или  96,4% плана на 6 мес.2009г.  В состав расходов вошли расходы на техническое обслуживание и ремонт пожарных гидрантов и кранов на сумму 16 431,87 руб.; расходы на противопожарную пропаганду (распространение среди населения информации по первичным мерам пожарной безопасности), подписные издания 6164,62 руб.; приобретение методической литературы – 4525 руб. </w:t>
                  </w:r>
                </w:p>
                <w:p>
                  <w:pPr>
                    <w:pStyle w:val="Normal"/>
                    <w:spacing w:lineRule="atLeast" w:line="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</w:rPr>
                    <w:t xml:space="preserve">По подразделу 0503 «Коммунальное хозяйство» (благоустройство) при плане на 6 мес. 2009г.  3 160 912,22 руб.  расходы исполнены  на сумму 3 147 373,72 руб., или   99,6% плана. 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9740" w:type="dxa"/>
                  <w:tcBorders/>
                </w:tcPr>
                <w:p>
                  <w:pPr>
                    <w:pStyle w:val="Normal"/>
                    <w:spacing w:lineRule="atLeast" w:line="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</w:rPr>
                    <w:t xml:space="preserve">В течение 6 месяцев 2009г. производилось техническое обслуживание сетей </w:t>
                  </w:r>
                </w:p>
                <w:p>
                  <w:pPr>
                    <w:pStyle w:val="Normal"/>
                    <w:spacing w:lineRule="atLeast" w:line="0" w:before="0" w:after="0"/>
                    <w:ind w:left="-54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личного освещения в п.Салым и Сивыс-Ях, предоставлялись услуги по поставке электроэнергии для уличного освещения. Расходы на организацию уличного освещения в п.Салым и п.Сивыс-Ях за 6 мес.2009г. составляют 616 626,42 руб., или 84,5% плана.   Экономия по электроэнергии на  уличное освещение составляет 13 346,74 руб. (отключение сетей улич.освещения в мае-июне на период длинного светового дня, оплата по факту), экономия по расходам на техническое обслуживание и ремонт электрооборудования сетей уличного освещения  составляет 100 026,84 руб. (в связи с отказом от заключения договоров техобслуживания э/оборудования на период отключения уличного освещения, оплата за фактически выполненные работы).           </w:t>
                  </w:r>
                </w:p>
                <w:p>
                  <w:pPr>
                    <w:pStyle w:val="Normal"/>
                    <w:spacing w:lineRule="atLeast" w:line="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</w:rPr>
                    <w:t xml:space="preserve">Плановые назначения на 6 мес.2009г. выполнены на сумму 1759940,44руб., или 106%. Ремонт дорог по ул. Мира, Солнечная, пр. Православный в п. Салым произведен на сумму 99835,08 руб. из остатка средств 2008г. Зимнее содержание дорог за 1-е полугодие 2009г. при уточненном плане 1660 105,36 руб. исполнено на 100%. </w:t>
                  </w:r>
                </w:p>
                <w:p>
                  <w:pPr>
                    <w:pStyle w:val="Normal"/>
                    <w:spacing w:lineRule="atLeast" w:line="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</w:rPr>
                    <w:t xml:space="preserve">Расходы на озеленение за 6 мес.  2009 г. составили 51 432,14 руб., или 100% плана, в т.ч.: приобретение рассады цветочных культур и посадочного материала на сумму 30 208 рублей, услуги по выращиванию рассады цветов 21 224,14 руб. 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9740" w:type="dxa"/>
                  <w:tcBorders/>
                </w:tcPr>
                <w:tbl>
                  <w:tblPr>
                    <w:tblW w:w="94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462"/>
                  </w:tblGrid>
                  <w:tr>
                    <w:trPr>
                      <w:trHeight w:val="765" w:hRule="atLeast"/>
                    </w:trPr>
                    <w:tc>
                      <w:tcPr>
                        <w:tcW w:w="9462" w:type="dxa"/>
                        <w:tcBorders/>
                      </w:tcPr>
                      <w:p>
                        <w:pPr>
                          <w:pStyle w:val="Normal"/>
                          <w:spacing w:lineRule="atLeast" w:line="0" w:before="0" w:after="0"/>
                          <w:ind w:left="-338" w:firstLine="338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      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Расходы на содержание мест захоронения составили за 6 мес.  2009г.  7 074,72  руб., или 100%. Произведена уборка и вывоз мусора с территории   кладбища.</w:t>
                        </w:r>
                      </w:p>
                      <w:p>
                        <w:pPr>
                          <w:pStyle w:val="Normal"/>
                          <w:spacing w:lineRule="atLeast" w:line="0" w:before="0" w:after="0"/>
                          <w:ind w:left="-108" w:hanging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        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Расходы на организацию сбора и вывоза бытовых отходов  и мусора,              санитарную  уборку территории п.Салым, очистку от снега, льда и мусора площадки           автобусной остановки в п. Сивыс-Ях, очистку от мусора и снега детской площадки в п. Сивыс-Ях составляют 661 000 руб., или 100% плана.</w:t>
                        </w:r>
                      </w:p>
                      <w:p>
                        <w:pPr>
                          <w:pStyle w:val="Normal"/>
                          <w:spacing w:lineRule="atLeast" w:line="0" w:before="0" w:after="0"/>
                          <w:ind w:left="-108" w:firstLine="709"/>
                          <w:jc w:val="both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Расходы на отлов собак за 6 мес. 2009г. составили 51 300  руб., или 100% плана на 6 мес.2009г. 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9740" w:type="dxa"/>
                  <w:tcBorders/>
                </w:tcPr>
                <w:p>
                  <w:pPr>
                    <w:pStyle w:val="Normal"/>
                    <w:spacing w:lineRule="atLeast" w:line="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</w:rPr>
                    <w:t xml:space="preserve">Расходы по подразделу 0707 "Молодежная политика и оздоровление детей" исполнены на 7000 руб., или 100% плана.        </w:t>
                  </w:r>
                </w:p>
                <w:p>
                  <w:pPr>
                    <w:pStyle w:val="Normal"/>
                    <w:spacing w:lineRule="atLeast" w:line="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</w:rPr>
                    <w:t xml:space="preserve">По подразделу 0801 "Культура" расходы составили 14,  649,25 руб.,  по подразделу 0908 "Физическая культура и спорт" расходы составили 10 656,24 руб. Данные расходы произведены на выплату компенсации за неиспользованный отпуск уволившихся работников (2 бухгалтера переведены в муниципальное учреждения культуры сельского поселения Салым.   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97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tLeast" w:line="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</w:rPr>
                    <w:t xml:space="preserve">Бюджет расходов  муниципального учреждения ""КДЦ "Сияние Севера" при плане на 6 месяцев 2009г. 5 015 400,73 руб.  исполнен на сумму 4 568 320,54 руб.,  или 91,1%. </w:t>
                  </w:r>
                </w:p>
                <w:tbl>
                  <w:tblPr>
                    <w:tblW w:w="95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524"/>
                  </w:tblGrid>
                  <w:tr>
                    <w:trPr>
                      <w:trHeight w:val="282" w:hRule="atLeast"/>
                    </w:trPr>
                    <w:tc>
                      <w:tcPr>
                        <w:tcW w:w="952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tLeast" w:line="0" w:before="0" w:after="0"/>
                          <w:jc w:val="both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       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Экономия сложилась в основном по следующим причинам:  в связи  с вакансиями (4 шт.ед.), оплатой по больничным листам, изменением графика отпусков, использованием права на льготный проезд в 3-4 кварт.2009г.; по  потреблению электроэнергии меньше планового объема; экономии по расходам на содержание, регистрацию автомобиля, уплату налога на владельцев транспортных средств, ГСМ (на 01.07.2009г. не передан в муниципальную собственность поселения), экономией по  расходам на проведение культурных мероприятий будет направлена на проведение мероприятий по празднованию 40-летия п.Салым.</w:t>
                        </w:r>
                      </w:p>
                      <w:p>
                        <w:pPr>
                          <w:pStyle w:val="Normal"/>
                          <w:spacing w:lineRule="atLeast" w:line="0" w:before="0" w:after="0"/>
                          <w:ind w:left="-20" w:hanging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        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Муниципальным учреждением «Культурно-досуговый центр "Сияние Севера" в течение 6 месяцев 2009 года проведены следующие   культурные мероприятия: концерты «Люблю тебя, мой край родной »,  «Мы дарим Вам сердца свои», отчетный концерт, творческий вечер, посвященный Н.В. Гоголю, конкурсы и игровые и концертно-развлекательные программы «Девушки бывают разные», «Мы – талантливая молодежь», «Мини-мисс», «Молодым везде у нас дорога», «Не надобен клад, когда в семье лад», «Вместе весело шагать»; праздники День защиты детей,  День молодежи; народное гуляние «Масленичный балаган». Проведены праздничное мероприятие бюджетного учреждения на территории поселения: День социального работника.</w:t>
                        </w:r>
                      </w:p>
                      <w:p>
                        <w:pPr>
                          <w:pStyle w:val="Normal"/>
                          <w:spacing w:lineRule="atLeast" w:line="0" w:before="0" w:after="0"/>
                          <w:jc w:val="both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       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Проведены общепоселковые культурные мероприятия: День памяти и скорби, День Молодежи, День рыбака, сабантуй.</w:t>
                        </w:r>
                      </w:p>
                      <w:p>
                        <w:pPr>
                          <w:pStyle w:val="Normal"/>
                          <w:spacing w:lineRule="atLeast" w:line="0"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       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 xml:space="preserve">По предпринимательской и иной, приносящей доход, деятельности при плане на 6 мес.2009г.   134 000 руб.  исполнение составляет 151 750 руб.,  в т.ч. за счет остатков средств 2008года – 17750 руб. </w:t>
                        </w:r>
                      </w:p>
                      <w:p>
                        <w:pPr>
                          <w:pStyle w:val="Normal"/>
                          <w:spacing w:lineRule="atLeast" w:line="0" w:before="0" w:after="0"/>
                          <w:jc w:val="both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     </w:t>
                        </w:r>
                      </w:p>
                      <w:p>
                        <w:pPr>
                          <w:pStyle w:val="Normal"/>
                          <w:spacing w:lineRule="atLeast" w:line="0" w:before="0" w:after="0"/>
                          <w:jc w:val="both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       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 xml:space="preserve">По муниципальному учреждению "Спорткомплекс "Атлет" при плане на 6 мес. 2009г. на сумму 1 826 400,0 руб., исполнение составило 1 801 537,72 руб., или 98,6% плана. Экономия в сумме 24 862,28 руб. сложилась по следующим причинам:  неиспользование во 2-м квартале 2009г. работниками права льготного проезда к месту проведения отпуска,  исполнение расходов на  услуги связи на 19,9% к плану за 6 мес. (не установлен телефон по техническим причинам), не приобретены канцелярские и хозяйственные товары (договоры в процессе подписания). Экономия по статьям 225, 226 в связи с оптимизацией расходов, несостоявшимися спортсоревнованиями  будет направлена на спортмероприятия во время празднования 40-летия п.Салым. </w:t>
                        </w:r>
                      </w:p>
                      <w:p>
                        <w:pPr>
                          <w:pStyle w:val="Normal"/>
                          <w:spacing w:lineRule="atLeast" w:line="0" w:before="0" w:after="0"/>
                          <w:jc w:val="both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        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Проведены спортивные соревнования по волейболу. Соревнования по шашкам, настольному теннису, лыжным гонкам (эстафета), по легкой атлетике, футболу перенесены на 4-й квартал 2009г. на закрытие Спартакиады «За здоровый образ жизни». Расходы на питание спортсменов (выездные соревнования) составили за 6 месяцев 2009г. 3600 руб. Приобретены грамоты и рамки для награждения участников Спартакиады поселения (награждение во время Дня Молодежи)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8282" w:leader="none"/>
                          </w:tabs>
                          <w:autoSpaceDE w:val="false"/>
                          <w:spacing w:lineRule="auto" w:line="240"/>
                          <w:jc w:val="both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        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Количество штатных единиц по муниципальным учреждениям поселения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8282" w:leader="none"/>
                          </w:tabs>
                          <w:autoSpaceDE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    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 xml:space="preserve">МУ "Администрация с.п. Салым" - утверждено на 01.07.2009г. - 31,25 шт.ед., замещено на 01.07.2009г. - 31,25 шт.ед. </w:t>
                          <w:tab/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    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МУ ""КДЦ "Сияние Севера" - утверждено 41 шт.ед., замещено на 01.07.09. – 38 шт.ед.</w:t>
                          <w:tab/>
                          <w:tab/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    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МУ "Спорткомплекс "Атлет" - утверждено 13 шт.ед., замещено на 01.07.09. - 13 шт.ед.</w:t>
                          <w:tab/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    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Всего по учреждениям поселения: утверждено 85,25 шт.ед., занято 82,25 шт.ед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    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Сведения о численности муниципальных служащих, работников муниципальных учреждений и фактических затратах на их денежное содержание  за 1-й и 2-й кварталы 2009 года приведены в приложении 2 к пояснительной записке.</w:t>
                        </w:r>
                      </w:p>
                      <w:p>
                        <w:pPr>
                          <w:pStyle w:val="Normal"/>
                          <w:spacing w:lineRule="atLeast" w:line="0" w:before="0" w:after="0"/>
                          <w:jc w:val="both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tLeast" w:line="0" w:before="0" w:after="0"/>
                          <w:jc w:val="both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14:14:00Z</dcterms:created>
  <dc:creator>econ</dc:creator>
  <dc:description/>
  <cp:keywords/>
  <dc:language>en-US</dc:language>
  <cp:lastModifiedBy>duma</cp:lastModifiedBy>
  <cp:lastPrinted>2009-07-23T08:32:00Z</cp:lastPrinted>
  <dcterms:modified xsi:type="dcterms:W3CDTF">2009-07-23T04:32:00Z</dcterms:modified>
  <cp:revision>29</cp:revision>
  <dc:subject/>
  <dc:title/>
</cp:coreProperties>
</file>