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4 июля 2009 года                                                                                         №69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Об исполнении бюджета муниципального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разования сельское поселение Салым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 6 месяцев 2009 год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131-ФЗ «Об общих принципах организации местного самоуправления в Российской Федерации»,   руководствуясь Уставом сельского поселения Салым, рассмотрев информацию об исполнении бюджета муниципального образования сельское поселение Салым за 6 месяцев 2009 года,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Совет поселения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. Информацию об исполнении бюджета муниципального образования сельское поселение Салым  за 6 месяцев  2009 года принять к сведению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2. Утвердить отчет об исполнении бюджета муниципального образования  сельское поселение Салым  за 6 месяцев 2009 года  по доходам в сумме 18 974 236,96 рубля,  по расходам в сумме 20 352 949,63  рубля с превышением расходов над доходами в сумме 1 378 712,67 рубля, согласно приложениям 1, 2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3. Контроль  за исполнением данного решения возложить на Совет депутатов сельского поселения Салы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4. Настоящее решение подлежит официальному опубликованию в газете «Югорское обозрение»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 В.Ю. Сап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5:33:00Z</dcterms:created>
  <dc:creator>Administrator</dc:creator>
  <dc:description/>
  <cp:keywords/>
  <dc:language>en-US</dc:language>
  <cp:lastModifiedBy>duma</cp:lastModifiedBy>
  <cp:lastPrinted>2009-07-24T10:14:00Z</cp:lastPrinted>
  <dcterms:modified xsi:type="dcterms:W3CDTF">2009-07-24T06:17:00Z</dcterms:modified>
  <cp:revision>5</cp:revision>
  <dc:subject/>
  <dc:title>Проект решения Совета депутатов</dc:title>
</cp:coreProperties>
</file>