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е поселение Салы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фтеюгански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САЛЫ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РЕШЕНИЕ</w:t>
      </w:r>
    </w:p>
    <w:p>
      <w:pPr>
        <w:pStyle w:val="Normal"/>
        <w:rPr/>
      </w:pPr>
      <w:r>
        <w:rPr>
          <w:sz w:val="18"/>
          <w:szCs w:val="18"/>
        </w:rPr>
        <w:t>26 февраля  2009 года                                                                                                                                                                              №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Салым</w:t>
      </w:r>
    </w:p>
    <w:p>
      <w:pPr>
        <w:pStyle w:val="3"/>
        <w:ind w:right="-5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ind w:right="-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решение Совета депутатов </w:t>
      </w:r>
    </w:p>
    <w:p>
      <w:pPr>
        <w:pStyle w:val="3"/>
        <w:ind w:right="-5" w:hanging="0"/>
        <w:jc w:val="left"/>
        <w:rPr>
          <w:sz w:val="18"/>
          <w:szCs w:val="18"/>
        </w:rPr>
      </w:pPr>
      <w:r>
        <w:rPr>
          <w:sz w:val="18"/>
          <w:szCs w:val="18"/>
        </w:rPr>
        <w:t>сельского поселения Салым от 24 декабря 2008г.</w:t>
      </w:r>
    </w:p>
    <w:p>
      <w:pPr>
        <w:pStyle w:val="3"/>
        <w:ind w:right="-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 xml:space="preserve">30  «Об утверждении бюджета муниципального образования </w:t>
      </w:r>
    </w:p>
    <w:p>
      <w:pPr>
        <w:pStyle w:val="3"/>
        <w:ind w:right="-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ельское поселение Салым на  2009 год  и  плановый период 2010-2011годов» </w:t>
      </w:r>
    </w:p>
    <w:p>
      <w:pPr>
        <w:pStyle w:val="3"/>
        <w:ind w:right="-5" w:hanging="0"/>
        <w:jc w:val="left"/>
        <w:rPr/>
      </w:pPr>
      <w:r>
        <w:rPr>
          <w:sz w:val="18"/>
          <w:szCs w:val="18"/>
        </w:rPr>
        <w:t>(в редакции  от 29.01. 2009 № 33)</w:t>
      </w:r>
    </w:p>
    <w:p>
      <w:pPr>
        <w:pStyle w:val="3"/>
        <w:ind w:right="-5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right="-5" w:hanging="0"/>
        <w:rPr>
          <w:sz w:val="18"/>
          <w:szCs w:val="18"/>
        </w:rPr>
      </w:pPr>
      <w:r>
        <w:rPr/>
        <w:t xml:space="preserve">       </w:t>
      </w:r>
      <w:r>
        <w:rPr>
          <w:sz w:val="18"/>
          <w:szCs w:val="18"/>
        </w:rPr>
        <w:t xml:space="preserve">На основании Бюджетного кодекса Российской Федерации, в соответствии с  Федеральным законом от 06.10.2003 №131-ФЗ «Об общих принципах организации местного самоуправления в Российской Федерации»,  Приказом Министерства финансов Российской Федерации от 25.12.2008 № 145н «Об утверждении указаний о порядке применения бюджетной классификации Российской Федерации» и в целях оптимизации расходов Совет поселения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 Внести изменения  в решение Совета депутатов сельского поселения Салым  от 24.12.2008 № 30 «Об утверждении бюджета муниципального образования сельское поселение Салым на 2009 год и плановый период 2010-2011 годов» согласно приложениям 1, 2, 3, 3.1, 4, 4.1, 5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Приложение 1 «Перечень главных администраторов доходов бюджета муниципального образования  сельское поселение Салым на 2009 год»  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Приложение 7 «Перечень главных распорядителей, распорядителей и получателей средств бюджета МО сельское поселение Салым на 2009 год и плановый период 2010-2011 годов»  изложить в редакции согласно приложению 2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.  Утвердить остатки  денежных средств от бюджетной деятельности по состоянию на 01.01.2009 года в сумме  5 927 371 рубль 72 копейки  согласно приложению 3   и направить их на финансирование расходов по заработной плате и начислениям на оплату труда, расходов на коммунальные услуги и ремонт автомобильных дорог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5. Утвердить остатки от предпринимательской и иной, приносящей доход, деятельности в сумме 178 433 рубля 01 копейка согласно приложению 3.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6. Приложение 5 «Распределение бюджетных ассигнований по разделам, подразделам, целевым статьям и видам расходов ведомственной классификации расходов МО сельское поселение Салым на 2009 год» и приложение 5.1 «Распределение бюджетных ассигнований по разделам, подразделам, целевым статьям и видам расходов ведомственной классификации расходов МО сельское поселение Салым на плановый период 2010-2011 годов» изложить в редакции согласно приложениям 4 и 4.1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 Приложение 6 «Распределение бюджетных ассигнований по разделам, подразделам, целевым статьям и видам расходов функциональной классификации расходов МО сельское поселение Салым на 2009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8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9. Настоящее решение подлежит официальному опубликованию в газете «Югорское обозрение».</w:t>
      </w:r>
    </w:p>
    <w:p>
      <w:pPr>
        <w:pStyle w:val="3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Глава  муниципального образования</w:t>
      </w:r>
    </w:p>
    <w:p>
      <w:pPr>
        <w:pStyle w:val="3"/>
        <w:ind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сельское поселение Салым                                                                                                                                                       В.Ю. Сапун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56:00Z</dcterms:created>
  <dc:creator>Omoldovan</dc:creator>
  <dc:description/>
  <cp:keywords/>
  <dc:language>en-US</dc:language>
  <cp:lastModifiedBy>duma</cp:lastModifiedBy>
  <cp:lastPrinted>2009-02-23T21:14:00Z</cp:lastPrinted>
  <dcterms:modified xsi:type="dcterms:W3CDTF">2009-03-26T04:21:00Z</dcterms:modified>
  <cp:revision>19</cp:revision>
  <dc:subject/>
  <dc:title>Проект Решения</dc:title>
</cp:coreProperties>
</file>