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 декабря 2013 года                                                                                 № 24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31"/>
        <w:spacing w:before="0" w:after="0"/>
        <w:ind w:right="-6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8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18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6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4 год и плановый период 2015 - 2016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8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18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6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Приложение 1 «Бюджет муниципального образования сельское поселение Салым на 2014 год» изложить в новой редакции, согласно приложению 1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Приложение 2 «Бюджет муниципального образования сельское поселение Салым на плановый период 2015-2016 годов» изложить в новой редакции, согласно приложению 2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3. Приложение 4 «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» изложить в новой редакции, согласно приложению 3 к настоящему решению.</w:t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1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3. Настоящее решение  подлежит опубликованию в газете «Югорское обозрение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4. Настоящее решение  вступает в силу с 1 января 2014 года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сельского поселения Салым                                        Н.В. Ахметзянова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00:00Z</dcterms:created>
  <dc:creator>duma</dc:creator>
  <dc:description/>
  <cp:keywords/>
  <dc:language>en-US</dc:language>
  <cp:lastModifiedBy>Мартысевич Л.П.</cp:lastModifiedBy>
  <cp:lastPrinted>2013-12-28T09:55:00Z</cp:lastPrinted>
  <dcterms:modified xsi:type="dcterms:W3CDTF">2013-12-28T04:56:00Z</dcterms:modified>
  <cp:revision>88</cp:revision>
  <dc:subject/>
  <dc:title/>
</cp:coreProperties>
</file>