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6 июня 2014 года                                                                                                     №69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сельского поселения Салым от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8</w:t>
      </w:r>
      <w:r>
        <w:rPr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  <w:lang w:val="ru-RU"/>
        </w:rPr>
        <w:t>(с изменениями на 17.06.2014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в соответствии с Уставом сельского поселения Салым, решением Совета депутатов сельского поселения Салым от 10.06.2014 № 65 «Об утверждении Положения о бюджетном процессе в муниципальном образовании сельское поселение Салым», рассмотрев информацию о бюджете муниципального образования сельское поселение Салым  на 2014 год и плановый период 2015 - 2016 годов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28.11.2013 № 18 «Об утверждении бюджета муниципального образования сельское поселение Салым на  2014 год и плановый период 2015-2016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В абзаце 2 пункта 1 слова «в сумме 77360,94044 тыс. руб.» заменить  словами «в сумме 77949,94044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85976,27542 тыс. руб.» заменить  словами  «в сумме 86565,27542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ложение 1 «Доходы муниципального образования сельское поселение Салым на 2014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3.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4 год» изложить в новой редакции, согласно приложению 2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 Приложение 9 "Распределение бюджетных ассигнований по разделам, подразделам, целевым статьям и видам расходов бюджета сельского поселения Салым в ведомственной структуре расходов на 2014 год" изложить в новой редакции, согласно приложению 3 к настоящему решению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5.     Приложение 11 "Распределение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4 год" изложить в новой редакции,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14 год" согласно приложению  5 к настоящему решению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RANGE!A1%3AK15"/>
      <w:bookmarkStart w:id="1" w:name="RANGE!A1%3AK15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Мартысевич Л.П.</cp:lastModifiedBy>
  <cp:lastPrinted>2014-06-27T08:51:00Z</cp:lastPrinted>
  <dcterms:modified xsi:type="dcterms:W3CDTF">2014-06-27T02:53:00Z</dcterms:modified>
  <cp:revision>201</cp:revision>
  <dc:subject/>
  <dc:title/>
</cp:coreProperties>
</file>