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6 сентября 2013 года                                                                                   № 3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17.06.2013 № 40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5.07.2013 № 41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3.08.2013 № 416)</w:t>
        <w:tab/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226468,03521 тыс. руб.» заменить  словами «в сумме 226508,03521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 229361,71346 тыс. руб.» заменить  словами «в сумме229401,71346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сельского поселения                                                        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2:00Z</dcterms:created>
  <dc:creator>duma</dc:creator>
  <dc:description/>
  <cp:keywords/>
  <dc:language>en-US</dc:language>
  <cp:lastModifiedBy>Sergey</cp:lastModifiedBy>
  <cp:lastPrinted>2013-10-29T07:52:00Z</cp:lastPrinted>
  <dcterms:modified xsi:type="dcterms:W3CDTF">2013-10-29T04:52:00Z</dcterms:modified>
  <cp:revision>6</cp:revision>
  <dc:subject/>
  <dc:title>Сельское поселение Салым</dc:title>
</cp:coreProperties>
</file>