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4 июля 2017 года                                                                                                  № 267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сельского поселения Салым от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41</w:t>
      </w:r>
      <w:r>
        <w:rPr>
          <w:sz w:val="26"/>
          <w:szCs w:val="26"/>
        </w:rPr>
        <w:t xml:space="preserve">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« 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 xml:space="preserve">8 и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 xml:space="preserve">(в редакции решений от 02.03.2017 №248, от 30.03.2017  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№</w:t>
      </w:r>
      <w:r>
        <w:rPr>
          <w:sz w:val="26"/>
          <w:szCs w:val="26"/>
          <w:lang w:val="ru-RU"/>
        </w:rPr>
        <w:t>252, от 28.04.2017 №254, от 16.06.2017 №260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ешением Совета депутатов от 10.06.2014 № 65 "Об утверждении Положения о бюджетном процессе в муниципальном образовании сельское поселение Салым" (с изменениями на 21.07.2016 №215), рассмотрев информацию о бюджете муниципального образования сельское поселение Салым  н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05.12.2016 №  241 « Об утверждении  бюджета муниципального образования сельское поселение Салым на  2017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лановый период 2018 и 2019 годов» следующие  изменения: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.1. В абзаце 2 пункта 1 слова «в сумме 110 645,35890 тыс. руб.» заменить  словами «в сумме  </w:t>
      </w:r>
      <w:r>
        <w:rPr>
          <w:b/>
        </w:rPr>
        <w:t xml:space="preserve"> </w:t>
      </w:r>
      <w:r>
        <w:rPr>
          <w:sz w:val="26"/>
          <w:szCs w:val="26"/>
          <w:lang w:val="ru-RU"/>
        </w:rPr>
        <w:t xml:space="preserve">124 995,47160 </w:t>
      </w:r>
      <w:r>
        <w:rPr>
          <w:b/>
        </w:rPr>
        <w:t xml:space="preserve"> </w:t>
      </w:r>
      <w:r>
        <w:rPr>
          <w:sz w:val="26"/>
          <w:szCs w:val="26"/>
          <w:lang w:val="ru-RU"/>
        </w:rPr>
        <w:t>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.2. В абзаце 3 пункта 1 слова «в сумме 143 599,15997 тыс. руб.» заменить  словами «в сумме   158 590,19755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.3. Абзац второй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- прогнозируемый общий объем доходов бюджета сельского поселения Салым на 2018 год в сумме 97 705,075 тыс. рублей и на  2019 год в сумме 86 947,575 тыс. рублей согласно приложению 1.1  к настоящему решению;». 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</w:rPr>
        <w:t xml:space="preserve">1.4. </w:t>
      </w:r>
      <w:r>
        <w:rPr>
          <w:sz w:val="26"/>
          <w:szCs w:val="26"/>
          <w:lang w:val="ru-RU"/>
        </w:rPr>
        <w:t xml:space="preserve"> Абзац третий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-5" w:firstLine="851"/>
        <w:rPr>
          <w:szCs w:val="26"/>
          <w:lang w:val="ru-RU"/>
        </w:rPr>
      </w:pPr>
      <w:r>
        <w:rPr>
          <w:szCs w:val="26"/>
          <w:lang w:val="ru-RU"/>
        </w:rPr>
        <w:t>«</w:t>
      </w:r>
      <w:r>
        <w:rPr>
          <w:szCs w:val="26"/>
        </w:rPr>
        <w:t>- общий объем расходов бюджета сельского поселения Салым на 2018 год в сумме 97 705,075 тыс. рублей, в том числе условно-утверждаемые расходы в сумме 2 000,0 тыс. руб.,  и на  2019 год в сумме 86 947,575 тыс. рублей, в том числе условно-утверждаемые расходы в сумме 6 300,0 тыс. руб., согласно приложению 7.1 к настоящему решению;</w:t>
      </w:r>
      <w:r>
        <w:rPr>
          <w:szCs w:val="26"/>
          <w:lang w:val="ru-RU"/>
        </w:rPr>
        <w:t>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/>
        <w:t xml:space="preserve"> </w:t>
      </w:r>
      <w:r>
        <w:rPr>
          <w:sz w:val="26"/>
          <w:szCs w:val="26"/>
          <w:lang w:val="ru-RU"/>
        </w:rPr>
        <w:t>Приложение 1 «Прогнозируемый общий объем доходов бюджета сельского поселения Салым на 2017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3. Приложение 1.1 «Прогнозируемый общий объем доходов бюджета сельского поселения Салым на плановый период 2018 и 2019 годов» изложить в новой редакции, согласно приложению 1.1 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4. Приложение 6 «Распределение   межбюджетных  трансфертов  бюджету  сельского поселения Салым из бюджета Нефтеюганского района на 2017 год» изложить в новой редакции, согласно приложению 2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5. Приложение 6.1 «Распределение   межбюджетных  трансфертов  бюджету  сельского поселения Салым из бюджета Нефтеюганского района на 2018 год» изложить в новой редакции, согласно приложению 2.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. Приложение 7 «Ведомственная структура расходов бюджета сельского поселения Салым на 2017 год» изложить в новой редакции, согласно приложению 3 к настоящему решению.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7. Приложение 7.1 «Ведомственная структура расходов бюджета сельского поселения Салым на 2018-2019 года» изложить в новой редакции, согласно приложению 3.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7 год» изложить в новой редакции, согласно приложению  4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9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8-2019 года» изложить в новой редакции, согласно приложению  4.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0. Приложение 9 «Распределение бюджетных ассигнований по разделам, подразделам классификации расходов бюджета сельского поселения Салым на 2017 год» изложить в новой редакции, согласно приложению 5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1. Приложение 9.1 «Распределение бюджетных ассигнований по разделам, подразделам классификации расходов бюджета сельского поселения Салым на 2018-2019 года» изложить в новой редакции, согласно приложению 5.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2. Приложение 10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2017 год» изложить в новой редакции, согласно приложению 6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3. Приложение 10.1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2018-2019года» изложить в новой редакции, согласно приложению 6.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 Приложение 12 «</w:t>
      </w:r>
      <w:r>
        <w:rPr>
          <w:color w:val="000000"/>
          <w:sz w:val="26"/>
          <w:szCs w:val="26"/>
        </w:rPr>
        <w:t>Объем бюджетных ассигнований на реализацию муниципальных программ сельского поселения Салым на 2017 год</w:t>
      </w:r>
      <w:r>
        <w:rPr>
          <w:sz w:val="26"/>
          <w:szCs w:val="26"/>
        </w:rPr>
        <w:t>» изложить в новой редакции, согласно приложению 7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5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6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Салым            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RANGE!A1%3AE43"/>
      <w:bookmarkStart w:id="1" w:name="RANGE!A1%3AE43"/>
      <w:bookmarkEnd w:id="1"/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12:00Z</dcterms:created>
  <dc:creator>duma</dc:creator>
  <dc:description/>
  <cp:keywords/>
  <dc:language>en-US</dc:language>
  <cp:lastModifiedBy>Секретарь</cp:lastModifiedBy>
  <cp:lastPrinted>2017-07-11T11:28:00Z</cp:lastPrinted>
  <dcterms:modified xsi:type="dcterms:W3CDTF">2017-07-20T06:22:00Z</dcterms:modified>
  <cp:revision>401</cp:revision>
  <dc:subject/>
  <dc:title/>
</cp:coreProperties>
</file>