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655"/>
        <w:gridCol w:w="1842"/>
        <w:gridCol w:w="1701"/>
        <w:gridCol w:w="1560"/>
      </w:tblGrid>
      <w:tr>
        <w:trPr>
          <w:trHeight w:val="1434" w:hRule="atLeast"/>
        </w:trPr>
        <w:tc>
          <w:tcPr>
            <w:tcW w:w="15750" w:type="dxa"/>
            <w:gridSpan w:val="5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0" w:name="RANGE!A1%3AE43"/>
            <w:bookmarkEnd w:id="0"/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4 июля 2017 года № 267</w:t>
            </w:r>
          </w:p>
        </w:tc>
      </w:tr>
      <w:tr>
        <w:trPr>
          <w:trHeight w:val="840" w:hRule="atLeast"/>
        </w:trPr>
        <w:tc>
          <w:tcPr>
            <w:tcW w:w="1575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ируемый общий объем доходов бюдже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сельского поселения Салым на 2017 год</w:t>
            </w:r>
          </w:p>
        </w:tc>
      </w:tr>
      <w:tr>
        <w:trPr>
          <w:trHeight w:val="375" w:hRule="atLeast"/>
        </w:trPr>
        <w:tc>
          <w:tcPr>
            <w:tcW w:w="124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руб.</w:t>
            </w:r>
          </w:p>
        </w:tc>
      </w:tr>
      <w:tr>
        <w:trPr>
          <w:trHeight w:val="75" w:hRule="atLeast"/>
        </w:trPr>
        <w:tc>
          <w:tcPr>
            <w:tcW w:w="124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b/>
                <w:bCs/>
                <w:color w:val="FFFFFF"/>
                <w:sz w:val="26"/>
                <w:szCs w:val="26"/>
              </w:rPr>
              <w:t>(НДФЛ с дифференцированным нормативом по дотации из ФФП сельских посел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6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групп, подгрупп, </w:t>
              <w:br/>
              <w:t>статей и подстатей доходов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ие (+,-)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ная сумма</w:t>
            </w:r>
          </w:p>
        </w:tc>
      </w:tr>
      <w:tr>
        <w:trPr>
          <w:trHeight w:val="255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 710,961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59,88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 151,07427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 5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 529,00000</w:t>
            </w:r>
          </w:p>
        </w:tc>
      </w:tr>
      <w:tr>
        <w:trPr>
          <w:trHeight w:val="47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82 1 01 02010 01 0000 110 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9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98,00000</w:t>
            </w:r>
          </w:p>
        </w:tc>
      </w:tr>
      <w:tr>
        <w:trPr>
          <w:trHeight w:val="1014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82 1 01 02020 01 0000 110 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</w:tr>
      <w:tr>
        <w:trPr>
          <w:trHeight w:val="611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82 1 01 02030 01 0000 110 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00</w:t>
            </w:r>
          </w:p>
        </w:tc>
      </w:tr>
      <w:tr>
        <w:trPr>
          <w:trHeight w:val="268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00 1 03 00000 01 0000 00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9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640,924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53,07512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3,936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36354</w:t>
            </w:r>
          </w:p>
        </w:tc>
      </w:tr>
      <w:tr>
        <w:trPr>
          <w:trHeight w:val="11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5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9790</w:t>
            </w:r>
          </w:p>
        </w:tc>
      </w:tr>
      <w:tr>
        <w:trPr>
          <w:trHeight w:val="829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93,4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,196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,21368</w:t>
            </w:r>
          </w:p>
        </w:tc>
      </w:tr>
      <w:tr>
        <w:trPr>
          <w:trHeight w:val="943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3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,63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000 1 05 00000 02 0000 110 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4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41,00000</w:t>
            </w:r>
          </w:p>
        </w:tc>
      </w:tr>
      <w:tr>
        <w:trPr>
          <w:trHeight w:val="14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 1 05  02010  02  0000  110 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41,00000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И НА ИМУЩЕ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50,00000</w:t>
            </w:r>
          </w:p>
        </w:tc>
      </w:tr>
      <w:tr>
        <w:trPr>
          <w:trHeight w:val="233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 1 06 01030 10 0000 110 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000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463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00</w:t>
            </w:r>
          </w:p>
        </w:tc>
      </w:tr>
      <w:tr>
        <w:trPr>
          <w:trHeight w:val="371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96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962,00000</w:t>
            </w:r>
          </w:p>
        </w:tc>
      </w:tr>
      <w:tr>
        <w:trPr>
          <w:trHeight w:val="421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1 05075 10 0000 12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2,00000</w:t>
            </w:r>
          </w:p>
        </w:tc>
      </w:tr>
      <w:tr>
        <w:trPr>
          <w:trHeight w:val="75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1 09045 10 0000 12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000</w:t>
            </w:r>
          </w:p>
        </w:tc>
      </w:tr>
      <w:tr>
        <w:trPr>
          <w:trHeight w:val="444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874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87426</w:t>
            </w:r>
          </w:p>
        </w:tc>
      </w:tr>
      <w:tr>
        <w:trPr>
          <w:trHeight w:val="224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50   1 13 02995 10 0000 130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 поселений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74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7426</w:t>
            </w:r>
          </w:p>
        </w:tc>
      </w:tr>
      <w:tr>
        <w:trPr>
          <w:trHeight w:val="242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70,00000</w:t>
            </w:r>
          </w:p>
        </w:tc>
      </w:tr>
      <w:tr>
        <w:trPr>
          <w:trHeight w:val="292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4 01050 10 0000 41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0000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87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37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2489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6 37040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7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489</w:t>
            </w:r>
          </w:p>
        </w:tc>
      </w:tr>
      <w:tr>
        <w:trPr>
          <w:trHeight w:val="386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934,397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9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844,39733</w:t>
            </w:r>
          </w:p>
        </w:tc>
      </w:tr>
      <w:tr>
        <w:trPr>
          <w:trHeight w:val="278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 2 02 00000 00 0000 000</w:t>
            </w:r>
          </w:p>
        </w:tc>
        <w:tc>
          <w:tcPr>
            <w:tcW w:w="76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 934,397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9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 844,39733</w:t>
            </w:r>
          </w:p>
        </w:tc>
      </w:tr>
      <w:tr>
        <w:trPr>
          <w:trHeight w:val="45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15001 10 0000 15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1,00000</w:t>
            </w:r>
          </w:p>
        </w:tc>
      </w:tr>
      <w:tr>
        <w:trPr>
          <w:trHeight w:val="236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15002 10 0000 15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0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00000</w:t>
            </w:r>
          </w:p>
        </w:tc>
      </w:tr>
      <w:tr>
        <w:trPr>
          <w:trHeight w:val="144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35930 10 0000 15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336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0 2 02 35118 10 0000 15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386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49999 10 0000 151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9,122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49,12233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 645,3589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350,112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 995,471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0348"/>
        <w:gridCol w:w="236"/>
        <w:gridCol w:w="1039"/>
        <w:gridCol w:w="1275"/>
        <w:gridCol w:w="851"/>
      </w:tblGrid>
      <w:tr>
        <w:trPr>
          <w:trHeight w:val="330" w:hRule="atLeast"/>
        </w:trPr>
        <w:tc>
          <w:tcPr>
            <w:tcW w:w="1589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.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4 июля 2017 года № 267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89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89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6741" w:type="dxa"/>
            <w:gridSpan w:val="6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ируемый общий объем доходов бюджет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го поселения Салым на  плановый период 2018-2019 годов</w:t>
            </w:r>
          </w:p>
        </w:tc>
      </w:tr>
      <w:tr>
        <w:trPr>
          <w:trHeight w:val="375" w:hRule="atLeast"/>
        </w:trPr>
        <w:tc>
          <w:tcPr>
            <w:tcW w:w="13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руб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3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групп, подгрупп, </w:t>
              <w:br/>
              <w:t>статей и подстатей доход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 ДОХ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05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184,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 50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 508,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82 1 01 02010 01 0000 110 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9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98,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82 1 01 02020 01 0000 110 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 1 03 00000 01 0000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24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375,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75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2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2,2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8,12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000 1 05 00000 02 0000 110 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4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41,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 1 05  02010  02  0000  110 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И НА ИМУЩЕСТВ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50,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 1 06 01030 10 0000 110 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1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12,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1 05075 10 0000 120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2,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1 09045 10 0000 120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8,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0 1 14 01050 10 0000 410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649,0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763,57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 2 02 00000 00 0000 000</w:t>
            </w:r>
          </w:p>
        </w:tc>
        <w:tc>
          <w:tcPr>
            <w:tcW w:w="103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 649,0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763,57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15001 10 0000 151</w:t>
            </w:r>
          </w:p>
        </w:tc>
        <w:tc>
          <w:tcPr>
            <w:tcW w:w="10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6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2,3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35930 10 0000 151</w:t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35118 10 0000 151</w:t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0 2 02 49999 10 0000 151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5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4,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705,07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947,57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  <w:gridCol w:w="1460"/>
        <w:gridCol w:w="1560"/>
        <w:gridCol w:w="2132"/>
      </w:tblGrid>
      <w:tr>
        <w:trPr>
          <w:trHeight w:val="990" w:hRule="atLeast"/>
        </w:trPr>
        <w:tc>
          <w:tcPr>
            <w:tcW w:w="155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июля 2017 года № 267</w:t>
            </w:r>
          </w:p>
        </w:tc>
      </w:tr>
      <w:tr>
        <w:trPr>
          <w:trHeight w:val="330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55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межбюджетных трансфертов бюджету сельского поселения Салым</w:t>
              <w:br/>
              <w:t xml:space="preserve"> из бюджета Нефтеюганского района на 2017 год</w:t>
            </w:r>
          </w:p>
        </w:tc>
      </w:tr>
      <w:tr>
        <w:trPr>
          <w:trHeight w:val="25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2017 года</w:t>
            </w:r>
          </w:p>
        </w:tc>
      </w:tr>
      <w:tr>
        <w:trPr>
          <w:trHeight w:val="510" w:hRule="atLeast"/>
        </w:trPr>
        <w:tc>
          <w:tcPr>
            <w:tcW w:w="10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о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ный бюджет</w:t>
            </w:r>
          </w:p>
        </w:tc>
      </w:tr>
      <w:tr>
        <w:trPr>
          <w:trHeight w:val="319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00000</w:t>
            </w:r>
          </w:p>
        </w:tc>
      </w:tr>
      <w:tr>
        <w:trPr>
          <w:trHeight w:val="295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из районного фонда финансовой поддержки поселений на выравнивание уровня бюджетной обеспеченности сельских поселени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1,00000</w:t>
            </w:r>
          </w:p>
        </w:tc>
      </w:tr>
      <w:tr>
        <w:trPr>
          <w:trHeight w:val="315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часть дотации (субвенция на предоставление на выравнивание бюджетной обеспеченности поселений в рамках МП «Управление муниципальными финансами в Нефтеюганском районе на 2017-2020 годы»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4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498,40000</w:t>
            </w:r>
          </w:p>
        </w:tc>
      </w:tr>
      <w:tr>
        <w:trPr>
          <w:trHeight w:val="315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часть дотаци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2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2,60000</w:t>
            </w:r>
          </w:p>
        </w:tc>
      </w:tr>
      <w:tr>
        <w:trPr>
          <w:trHeight w:val="315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я на формирование районного фонда финансовой поддержки сельских поселений из регионального фонда софинансирования в рамках МП «Управление муниципальными финансами в Нефтеюганском районе на 2017-2020 годы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000</w:t>
            </w:r>
          </w:p>
        </w:tc>
      </w:tr>
      <w:tr>
        <w:trPr>
          <w:trHeight w:val="336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тация на выравнивание бюджетной обеспеченности из районного фонда финансовой поддержки сельских поселений в рамках МП «Управление муниципальными финансами в Нефтеюганском районе на 2017-2020 годы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000</w:t>
            </w:r>
          </w:p>
        </w:tc>
      </w:tr>
      <w:tr>
        <w:trPr>
          <w:trHeight w:val="559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389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7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9,122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49,12233</w:t>
            </w:r>
          </w:p>
        </w:tc>
      </w:tr>
      <w:tr>
        <w:trPr>
          <w:trHeight w:val="315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рамках муниципальной программы «Обеспечение прав и законных интересов населения Нефтеюганского района в отдельных сферах жизнедеятельности в 2017-2020 годах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60000</w:t>
            </w:r>
          </w:p>
        </w:tc>
      </w:tr>
      <w:tr>
        <w:trPr>
          <w:trHeight w:val="556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рамках  муниципальной программы «Образование 21 века на 2017-2020 годы», подпрограмма II «Молодежь Нефтеюганского район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,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,40000</w:t>
            </w:r>
          </w:p>
        </w:tc>
      </w:tr>
      <w:tr>
        <w:trPr>
          <w:trHeight w:val="564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 рамках  муниципальной программы  «Развитие транспортной системы Нефтеюганского района на период 2017-2020 годы»  </w:t>
              <w:br/>
              <w:t xml:space="preserve">( дорожный фонд средства ОБ)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 457,3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 457,30000</w:t>
            </w:r>
          </w:p>
        </w:tc>
      </w:tr>
      <w:tr>
        <w:trPr>
          <w:trHeight w:val="489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рамках муниципальной программы «Развитие информационного общества Нефтеюганского района на 2017-2020 годы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37,20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37,20900</w:t>
            </w:r>
          </w:p>
        </w:tc>
      </w:tr>
      <w:tr>
        <w:trPr>
          <w:trHeight w:val="412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рамках муниципальной программы «Обеспечение доступным и комфортным жильем жителей Нефтеюганского района в 2017 - 2020 годах», подпрограмма III «Ликвидация и расселение приспособленных для проживания строений (балков)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00,00000</w:t>
            </w:r>
          </w:p>
        </w:tc>
      </w:tr>
      <w:tr>
        <w:trPr>
          <w:trHeight w:val="351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рамках муниципальной программы «Обеспечение экологической безопасности Нефтеюганского района на 2017-2020 годы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0,00000</w:t>
            </w:r>
          </w:p>
        </w:tc>
      </w:tr>
      <w:tr>
        <w:trPr>
          <w:trHeight w:val="387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рамках муниципальной программы «Защита населения и территорий от чрезвычайных ситуаций, обеспечение пожарной безопасности в Нефтеюганском районе на 2017-2020 годы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1 91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 910,00000</w:t>
            </w:r>
          </w:p>
        </w:tc>
      </w:tr>
      <w:tr>
        <w:trPr>
          <w:trHeight w:val="593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рамках муниципальной программы «Формирование комфортной городской среды в муниципальном образовании Нефтеюганский район на 2017 год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491,633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917,3466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 408,98000</w:t>
            </w:r>
          </w:p>
        </w:tc>
      </w:tr>
      <w:tr>
        <w:trPr>
          <w:trHeight w:val="417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в рамках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на 2017-2020 год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 408,9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2 917,3466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 491,63333</w:t>
            </w:r>
          </w:p>
        </w:tc>
      </w:tr>
      <w:tr>
        <w:trPr>
          <w:trHeight w:val="409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межбюджетные трансфер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934,397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91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844,3973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9"/>
        <w:gridCol w:w="1460"/>
        <w:gridCol w:w="1276"/>
        <w:gridCol w:w="1440"/>
      </w:tblGrid>
      <w:tr>
        <w:trPr>
          <w:trHeight w:val="990" w:hRule="atLeast"/>
        </w:trPr>
        <w:tc>
          <w:tcPr>
            <w:tcW w:w="158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2.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июля 2017 года № 267</w:t>
            </w:r>
          </w:p>
        </w:tc>
      </w:tr>
      <w:tr>
        <w:trPr>
          <w:trHeight w:val="330" w:hRule="atLeast"/>
        </w:trPr>
        <w:tc>
          <w:tcPr>
            <w:tcW w:w="116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58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межбюджетных трансфертов бюджету сельского поселения Салым</w:t>
              <w:br/>
              <w:t xml:space="preserve"> из бюджета Нефтеюганского района на 2018 год</w:t>
            </w:r>
          </w:p>
        </w:tc>
      </w:tr>
      <w:tr>
        <w:trPr>
          <w:trHeight w:val="80" w:hRule="atLeast"/>
        </w:trPr>
        <w:tc>
          <w:tcPr>
            <w:tcW w:w="11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2018 года</w:t>
            </w:r>
          </w:p>
        </w:tc>
      </w:tr>
      <w:tr>
        <w:trPr>
          <w:trHeight w:val="510" w:hRule="atLeast"/>
        </w:trPr>
        <w:tc>
          <w:tcPr>
            <w:tcW w:w="1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ный бюджет</w:t>
            </w:r>
          </w:p>
        </w:tc>
      </w:tr>
      <w:tr>
        <w:trPr>
          <w:trHeight w:val="319" w:hRule="atLeast"/>
        </w:trPr>
        <w:tc>
          <w:tcPr>
            <w:tcW w:w="1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из районного фонда финансовой поддержки поселений на выравнивание уровня бюджетной обеспеченности сельских поселени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6,600</w:t>
            </w:r>
          </w:p>
        </w:tc>
      </w:tr>
      <w:tr>
        <w:trPr>
          <w:trHeight w:val="315" w:hRule="atLeast"/>
        </w:trPr>
        <w:tc>
          <w:tcPr>
            <w:tcW w:w="1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часть дотации (субвенция на предоставление на выравнивание бюджетной обеспеченности поселений в рамках МП «Управление муниципальными финансами в Нефтеюганском районе на 2017-2020 годы»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498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498,400</w:t>
            </w:r>
          </w:p>
        </w:tc>
      </w:tr>
      <w:tr>
        <w:trPr>
          <w:trHeight w:val="315" w:hRule="atLeast"/>
        </w:trPr>
        <w:tc>
          <w:tcPr>
            <w:tcW w:w="1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часть дотаци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8,200</w:t>
            </w:r>
          </w:p>
        </w:tc>
      </w:tr>
      <w:tr>
        <w:trPr>
          <w:trHeight w:val="315" w:hRule="atLeast"/>
        </w:trPr>
        <w:tc>
          <w:tcPr>
            <w:tcW w:w="1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я на формирование районного фонда финансовой поддержки сельских поселений из регионального фонда софинансирования в рамках МП «Управление муниципальными финансами в Нефтеюганском районе на 2017-2020 годы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</w:tc>
      </w:tr>
      <w:tr>
        <w:trPr>
          <w:trHeight w:val="529" w:hRule="atLeast"/>
        </w:trPr>
        <w:tc>
          <w:tcPr>
            <w:tcW w:w="1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тация на выравнивание бюджетной обеспеченности из районного фонда финансовой поддержки сельских поселений в рамках МП «Управление муниципальными финансами в Нефтеюганском районе на 2017-2020 годы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6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00</w:t>
            </w:r>
          </w:p>
        </w:tc>
      </w:tr>
      <w:tr>
        <w:trPr>
          <w:trHeight w:val="834" w:hRule="atLeast"/>
        </w:trPr>
        <w:tc>
          <w:tcPr>
            <w:tcW w:w="1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9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</w:t>
            </w:r>
          </w:p>
        </w:tc>
      </w:tr>
      <w:tr>
        <w:trPr>
          <w:trHeight w:val="523" w:hRule="atLeast"/>
        </w:trPr>
        <w:tc>
          <w:tcPr>
            <w:tcW w:w="1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</w:t>
            </w:r>
          </w:p>
        </w:tc>
      </w:tr>
      <w:tr>
        <w:trPr>
          <w:trHeight w:val="289" w:hRule="atLeast"/>
        </w:trPr>
        <w:tc>
          <w:tcPr>
            <w:tcW w:w="1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8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315,200</w:t>
            </w:r>
          </w:p>
        </w:tc>
      </w:tr>
      <w:tr>
        <w:trPr>
          <w:trHeight w:val="315" w:hRule="atLeast"/>
        </w:trPr>
        <w:tc>
          <w:tcPr>
            <w:tcW w:w="1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1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рамках муниципальной программы «Обеспечение прав и законных интересов населения Нефтеюганского района в отдельных сферах жизнедеятельности в 2017-2020 годах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600</w:t>
            </w:r>
          </w:p>
        </w:tc>
      </w:tr>
      <w:tr>
        <w:trPr>
          <w:trHeight w:val="556" w:hRule="atLeast"/>
        </w:trPr>
        <w:tc>
          <w:tcPr>
            <w:tcW w:w="1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 рамках  муниципальной программы  «Развитие транспортной системы Нефтеюганского района на период 2017-2020 годы»  </w:t>
              <w:br/>
              <w:t xml:space="preserve">( дорожный фонд средства ОБ)     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512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512,400</w:t>
            </w:r>
          </w:p>
        </w:tc>
      </w:tr>
      <w:tr>
        <w:trPr>
          <w:trHeight w:val="698" w:hRule="atLeast"/>
        </w:trPr>
        <w:tc>
          <w:tcPr>
            <w:tcW w:w="1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рамках муниципальной программы «Защита населения и территорий от чрезвычайных ситуаций, обеспечение пожарной безопасности в Нефтеюганском районе на 2017-2020 годы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788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788,200</w:t>
            </w:r>
          </w:p>
        </w:tc>
      </w:tr>
      <w:tr>
        <w:trPr>
          <w:trHeight w:val="409" w:hRule="atLeast"/>
        </w:trPr>
        <w:tc>
          <w:tcPr>
            <w:tcW w:w="1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межбюджетные трансферты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860,8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788,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649,07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599"/>
        <w:gridCol w:w="832"/>
        <w:gridCol w:w="1194"/>
        <w:gridCol w:w="1554"/>
        <w:gridCol w:w="938"/>
        <w:gridCol w:w="1752"/>
        <w:gridCol w:w="1624"/>
        <w:gridCol w:w="1752"/>
      </w:tblGrid>
      <w:tr>
        <w:trPr>
          <w:trHeight w:val="284" w:hRule="atLeast"/>
        </w:trPr>
        <w:tc>
          <w:tcPr>
            <w:tcW w:w="5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5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284" w:hRule="atLeast"/>
        </w:trPr>
        <w:tc>
          <w:tcPr>
            <w:tcW w:w="5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7 год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,-)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сумма на 2017 год</w:t>
            </w:r>
          </w:p>
        </w:tc>
      </w:tr>
      <w:tr>
        <w:trPr>
          <w:trHeight w:val="284" w:hRule="atLeast"/>
        </w:trPr>
        <w:tc>
          <w:tcPr>
            <w:tcW w:w="5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 "Администрация сельского поселения Салы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 987,9200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350,1127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 338,03278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70,2962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2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33,49625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ионирование высшего должностного лица  субъекта Российской Федерации и муниципального образования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5,3035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5,30359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5,3035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5,30359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5,3035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5,30359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самоуправления (местное самоуправление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0002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5,3035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5,30359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0002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5,3035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5,30359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0002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5,3035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5,30359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 079,4766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2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52,67666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79,4766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2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52,67666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мероприятий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1020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 079,4766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2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52,67666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1020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 921,2366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2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94,43666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1020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21,2366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2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94,43666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1020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24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24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1020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24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24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209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209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209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хозяйственные вопрос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516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516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516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516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населению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0009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0009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0009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0009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0009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00093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516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16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00093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16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16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00093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16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16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00093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00093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8,2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2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2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2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2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2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511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2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2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511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2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2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511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2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2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4,193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96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90,193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юстици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75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75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муниципального управления в Нефтеюганском районе на 2017-2020 годы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75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75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75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75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существление в сфере государственной регистрации актов гражданского состояния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03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75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75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(местного самоуправления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3D93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75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75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3D93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72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72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3D93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72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72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3D93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203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203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03D93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203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203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3,1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3,1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Салым на 2017-2020 годы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3,1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3,1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мероприятий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3,1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3,1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1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,1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,1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1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,1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,1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1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6"/>
                <w:szCs w:val="26"/>
              </w:rPr>
              <w:t>11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36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018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96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08,018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"Профилактика терроризма, экстримизма, гармонизация межэтнических  и межкультурных отношений в сельском поселении Салым на 2017-2020 годы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1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58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58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1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58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58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1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58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58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1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58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58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"Профилактика  правонарушений на территории сельского поселения Салым на 2017-2020 годы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7,06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-14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93,06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001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7,06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-14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6"/>
                <w:szCs w:val="26"/>
              </w:rPr>
              <w:t>193,06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оздание условий деятельности народных дружин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1823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1823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1823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2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оздание условий деятельности народных дружин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1S23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1S23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1S23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2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1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16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2,16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16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16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16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16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Нефтеюганского района "Защита населения и территорий от чрезвычайных ситуаций, обеспечение пожарной безопасности в  Нефтеюганском районе на 2017-2020 годы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1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1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нижение рисков и смягчение последствий чрезвычайных ситуаций природного и техногенного характера на территории Нефтеюганского района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1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1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1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1825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73,5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73,5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1825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1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73,5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73,5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1421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498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498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1421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1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498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498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1S25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70,00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70,002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1S25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1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70,00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70,002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333,8892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0,8873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533,00196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12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1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71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 Развитие и совершенствование 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5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12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1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71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6"/>
                <w:szCs w:val="26"/>
              </w:rPr>
              <w:t>15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12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1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71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5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8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12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1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71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 (кроме некомерческих организаций) индивидуальным предпринимателям, физическим лица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5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81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12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1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71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51,8333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9,8873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91,94603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7-2020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5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51,8333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9,8873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91,94603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5004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536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536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5004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36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36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5004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36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36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5003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5,9333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9,8873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06,04603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5003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5,9333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9,8873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06,04603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5003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5,9333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9,8873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06,04603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троительство (реконструкцию) капитальный ремонт и ремонт автомобильных дорог общего пользования местного значе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5004823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57,3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57,3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5004823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57,3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57,3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5004823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57,3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57,3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5004S23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6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6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5004S23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6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6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5004S23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6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6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и информати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0,0559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0,05593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0,0559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0,05593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2,8469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2,84693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2,8469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2,84693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2,8469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2,84693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в области информационных технолог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004200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209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209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004200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209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209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004200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209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209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038,757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61,8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00,557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40,569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2,6692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93,23834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Муниципальная программа "Техническая инвентаризация и паспортизация бехозяйных объектов в муниципальном оразовании сельское поселение Салым на 2017-2020 годы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6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6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6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6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униципальная программа "Обеспечение доступным и комфортным жильем жителей Нефтеюганского района в 2017-2020 годах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8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0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Подпрограмма "Ликвидация и расселение приспособленных для пролживания строений (балков)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83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Основное мероприятие "Снос строений "балков"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8302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8302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8302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8302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40,569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,6692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93,23834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жилищного хозяйств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300003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240,569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,6692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93,23834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300003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8,9274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,6692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91,59668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300003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8,9274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,6692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91,59668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300003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4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1,6416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1,64166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300003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41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1,6416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1,64166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553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553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униципальная программа "Обеспечение доступным и комфортным жильем жителей Нефтеюганского района в 2017-2020 годах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8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553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553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Подпрограмма "Проектирование и строительство инженерной инфраструктуры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86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553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553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Основное мероприятие "Проектирование и строительство инженерной инфраструктуры для жилищного строительства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8601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553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553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86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553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553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86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553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553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86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553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553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Благоустро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645,1879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9,1307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254,31866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Благоустройство территории муниципального образовани сельское поселение Салым на 2017-2020 годы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645,1879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9,1307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254,31758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мероприятий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68,288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9,1307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77,41886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68,288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9,1307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77,41886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68,288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9,1307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77,41886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городского и сельских поселен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0012061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85,2653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917,34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67,91872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0012061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85,2653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17,34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7,91872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0012061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085,2653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17,34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7,91872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городского и сельских поселен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001R555F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1,6333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1,63333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001R555F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1,6333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1,63333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001R555F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1,6333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1,63333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городского и сельских поселен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001L555F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7,34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7,34667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001L555F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7,34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7,34667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9001L555F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7,34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7,34667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0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08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300065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0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08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300065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0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08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300065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0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08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кружающей сред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"Обеспечение экологической безопасности Нефтеюганского района на 2017-2020 годы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Повышение экологически безопасного уровня обращения с отходами и качества  жизни населения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4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мероприятий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  <w:t>0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4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4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4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мероприятий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6"/>
                <w:szCs w:val="26"/>
              </w:rPr>
              <w:t>20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3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31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32,5845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32,58457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32,5845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32,58457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32,5845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32,58457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300890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32,5845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32,58457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6"/>
                <w:szCs w:val="26"/>
              </w:rPr>
              <w:t>50300890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32,5845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32,58457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300890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32,5845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32,58457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КУ  "Административно-хозяйственная служба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611,2398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611,23989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93,8627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93,86274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хозяйственные вопрос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93,8627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93,86274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94,7314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94,73144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2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94,7314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94,73144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казенных учрежден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00006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94,7314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94,73144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00006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94,7314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94,73144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00006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94,7314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94,73144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Обеспечение деятельности органов местного самоуправления сельского поселения Салым на 2017-2020 годы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35,2173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35,2173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35,2173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35,2173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79,6423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79,6423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79,6423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79,6423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75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75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населению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75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75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лучшение условий по охране труда и  технике безопасности на территории  сельского поселения Салым на 2017-2020  годы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914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914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2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914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914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2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914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914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2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914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914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,4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Нефтеюганского района "Образование 21 века на 2017-2020 годы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олодежь Нефтеюганского района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здание условий для развития гражданско-патриотических, военно-патриотических качеств молодежи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850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850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2018506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олодежной политики в сельском поселении Салым - ИМПУЛЬС на 2017-2020 годы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001850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001850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,4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010018506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1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и информати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00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8771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87715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8771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87715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олодежной политики в сельском поселении Салым - ИМПУЛЬС на 2017-2020 годы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00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8771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87715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8771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87715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6"/>
                <w:szCs w:val="26"/>
              </w:rPr>
              <w:t>01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5711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57115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1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5711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57115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06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06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01001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06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0600</w:t>
            </w:r>
          </w:p>
        </w:tc>
      </w:tr>
      <w:tr>
        <w:trPr>
          <w:trHeight w:val="28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по сельскому поселению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 599,1599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350,1127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7 949,2726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85"/>
        <w:gridCol w:w="694"/>
        <w:gridCol w:w="605"/>
        <w:gridCol w:w="1380"/>
        <w:gridCol w:w="708"/>
        <w:gridCol w:w="1560"/>
        <w:gridCol w:w="1481"/>
        <w:gridCol w:w="1327"/>
        <w:gridCol w:w="1444"/>
        <w:gridCol w:w="1418"/>
        <w:gridCol w:w="1265"/>
      </w:tblGrid>
      <w:tr>
        <w:trPr>
          <w:trHeight w:val="1229" w:hRule="atLeast"/>
        </w:trPr>
        <w:tc>
          <w:tcPr>
            <w:tcW w:w="1570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.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июля 2017 года № 267</w:t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0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омственная структура расходов бюджета сельского поселения Салым на плановый период 2018-2019 годов</w:t>
            </w:r>
          </w:p>
        </w:tc>
      </w:tr>
      <w:tr>
        <w:trPr>
          <w:trHeight w:val="8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28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существляемые по вопросам местного значения</w:t>
            </w:r>
          </w:p>
        </w:tc>
        <w:tc>
          <w:tcPr>
            <w:tcW w:w="1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существляемые за счет субвенций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существляемые по вопросам местного значения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существляемые за счет субвенций</w:t>
            </w:r>
          </w:p>
        </w:tc>
      </w:tr>
      <w:tr>
        <w:trPr>
          <w:trHeight w:val="28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"Администрация сельского поселения Салы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417,2773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81,8023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27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46,737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099,4623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27500</w:t>
            </w:r>
          </w:p>
        </w:tc>
      </w:tr>
      <w:tr>
        <w:trPr>
          <w:trHeight w:val="3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2,3939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2,3939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9,616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9,6169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высшего должностного лица  субъекта Российской Федерации и муниципального образования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самоуправления (местное самоуправление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8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1,4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1,4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1,22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1,22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,22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,22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одействия развитию исторических и иных тради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ефтеюганского района  "Управление  муниципальными финансами в   Нефтеюганском  районе  на 2017- 2020 годы"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сбалансированности бюджета Нефтеюганского района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7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Выравнивание бюджетной обеспеченности, обеспечение сбалансированности, направление финансовых средств, выделенных из других уровней бюджетов поселениям, входящим в состав Нефтеюганского района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8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8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8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18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54,133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858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3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85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8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униципального управления в Нефтеюганском районе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35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11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в сфере государственной регистрации актов гражданского состояния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25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(местного самоуправления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18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11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Салым на 2017-2020 годы"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9,058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Профилактика терроризма, экстремизма, гармонизация межэтнических  и межкультурных отношений в сельском поселении Салым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8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на территории сельского поселения Салым на 2017-2020годы"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создание условий для деятельности народных дружин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8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бщественного порядка и профилактика правонарушений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ефтеюганского района "Защита населения и территорий от чрезвычайных ситуаций, обеспечение пожарной безопасности в  Нефтеюганском районе на 2017-2020 годы"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8,200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8,200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нижение рисков и смягчение последствий чрезвычайных ситуаций природного и техногенного характера на территории Нефтеюганского района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788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8,2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82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1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1,7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82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1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1,7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S2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836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6,5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S2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6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6,5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11,158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11,158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2,2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2,21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 Развитие и совершенствование 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4,2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4,21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7-2020 годы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4,2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4,21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1,3923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1,3923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9,776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9,7763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Техническая инвентаризация и паспортизация бесхозяйных объектов в муниципальном образовании сельское поселение Салым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1,392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1,3923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,77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,776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лагоустройство территории муниципального образования сельское поселение Салым на 2017-2020 годы"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У  "Административно-хозяйственная служба"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87,79769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87,79769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00,837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00,8376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7,7205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7,7205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90,76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0,7605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7,7205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7,7205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0,76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0,7605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8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каз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Салым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2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22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2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22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64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64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6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64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лучшение условий по охране труда и  технике безопасности на территории  сельского поселения Салым на 2017-2020 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олодежной политики в сельском поселении Салым - ИМПУЛЬС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705,07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369,6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27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947,5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00,3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275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850"/>
        <w:gridCol w:w="930"/>
        <w:gridCol w:w="1480"/>
        <w:gridCol w:w="851"/>
        <w:gridCol w:w="1701"/>
        <w:gridCol w:w="1656"/>
        <w:gridCol w:w="1752"/>
      </w:tblGrid>
      <w:tr>
        <w:trPr>
          <w:trHeight w:val="1229" w:hRule="atLeast"/>
        </w:trPr>
        <w:tc>
          <w:tcPr>
            <w:tcW w:w="1575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июля 2017 года № 267</w:t>
            </w:r>
          </w:p>
        </w:tc>
      </w:tr>
      <w:tr>
        <w:trPr>
          <w:trHeight w:val="315" w:hRule="atLeast"/>
        </w:trPr>
        <w:tc>
          <w:tcPr>
            <w:tcW w:w="65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2" w:hRule="atLeast"/>
        </w:trPr>
        <w:tc>
          <w:tcPr>
            <w:tcW w:w="1575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го поселения Салым на 2017 год</w:t>
            </w:r>
          </w:p>
        </w:tc>
      </w:tr>
      <w:tr>
        <w:trPr>
          <w:trHeight w:val="300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6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285" w:hRule="atLeast"/>
        </w:trPr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7 год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,-)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7 год</w:t>
            </w:r>
          </w:p>
        </w:tc>
      </w:tr>
      <w:tr>
        <w:trPr>
          <w:trHeight w:val="285" w:hRule="atLeast"/>
        </w:trPr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64,1589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27,35899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высшего должностного лица  субъекта Российской Федерации и муниципа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самоуправления (местное самоуправле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2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38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9,4766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52,67666</w:t>
            </w:r>
          </w:p>
        </w:tc>
      </w:tr>
      <w:tr>
        <w:trPr>
          <w:trHeight w:val="31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9,4766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52,67666</w:t>
            </w:r>
          </w:p>
        </w:tc>
      </w:tr>
      <w:tr>
        <w:trPr>
          <w:trHeight w:val="9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079,4766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52,67666</w:t>
            </w:r>
          </w:p>
        </w:tc>
      </w:tr>
      <w:tr>
        <w:trPr>
          <w:trHeight w:val="556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921,236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4,43666</w:t>
            </w:r>
          </w:p>
        </w:tc>
      </w:tr>
      <w:tr>
        <w:trPr>
          <w:trHeight w:val="24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1,23666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00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4,43666</w:t>
            </w:r>
          </w:p>
        </w:tc>
      </w:tr>
      <w:tr>
        <w:trPr>
          <w:trHeight w:val="2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4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4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4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4000</w:t>
            </w:r>
          </w:p>
        </w:tc>
      </w:tr>
      <w:tr>
        <w:trPr>
          <w:trHeight w:val="1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14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16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9,3787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9,37874</w:t>
            </w:r>
          </w:p>
        </w:tc>
      </w:tr>
      <w:tr>
        <w:trPr>
          <w:trHeight w:val="23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0,247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0,24744</w:t>
            </w:r>
          </w:p>
        </w:tc>
      </w:tr>
      <w:tr>
        <w:trPr>
          <w:trHeight w:val="10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4,731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4,73144</w:t>
            </w:r>
          </w:p>
        </w:tc>
      </w:tr>
      <w:tr>
        <w:trPr>
          <w:trHeight w:val="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казенных учреждений (М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4,731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4,73144</w:t>
            </w:r>
          </w:p>
        </w:tc>
      </w:tr>
      <w:tr>
        <w:trPr>
          <w:trHeight w:val="31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М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4,731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4,73144</w:t>
            </w:r>
          </w:p>
        </w:tc>
      </w:tr>
      <w:tr>
        <w:trPr>
          <w:trHeight w:val="1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 (М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4,731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4,73144</w:t>
            </w:r>
          </w:p>
        </w:tc>
      </w:tr>
      <w:tr>
        <w:trPr>
          <w:trHeight w:val="7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Салым на 2017-2020 годы" (М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5,217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5,2173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5,217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5,21730</w:t>
            </w:r>
          </w:p>
        </w:tc>
      </w:tr>
      <w:tr>
        <w:trPr>
          <w:trHeight w:val="1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642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64230</w:t>
            </w:r>
          </w:p>
        </w:tc>
      </w:tr>
      <w:tr>
        <w:trPr>
          <w:trHeight w:val="14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642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6423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</w:tr>
      <w:tr>
        <w:trPr>
          <w:trHeight w:val="1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</w:tr>
      <w:tr>
        <w:trPr>
          <w:trHeight w:val="273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лучшение условий по охране труда и  технике безопасности на территории  сельского поселения Салым на 2017-2020  годы" (МК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1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3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1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1600</w:t>
            </w:r>
          </w:p>
        </w:tc>
      </w:tr>
      <w:tr>
        <w:trPr>
          <w:trHeight w:val="1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</w:tr>
      <w:tr>
        <w:trPr>
          <w:trHeight w:val="16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28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1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1600</w:t>
            </w:r>
          </w:p>
        </w:tc>
      </w:tr>
      <w:tr>
        <w:trPr>
          <w:trHeight w:val="1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1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16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1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16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2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13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24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4,193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6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90,193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27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1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273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46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7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14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19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1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10000</w:t>
            </w:r>
          </w:p>
        </w:tc>
      </w:tr>
      <w:tr>
        <w:trPr>
          <w:trHeight w:val="24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1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1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1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10000</w:t>
            </w:r>
          </w:p>
        </w:tc>
      </w:tr>
      <w:tr>
        <w:trPr>
          <w:trHeight w:val="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1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1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1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1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</w:tr>
      <w:tr>
        <w:trPr>
          <w:trHeight w:val="2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18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6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018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"Профилактика терроризма, экстремизма, гармонизация межэтнических  и межкультурных отношений в сельском поселении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</w:tr>
      <w:tr>
        <w:trPr>
          <w:trHeight w:val="27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</w:tr>
      <w:tr>
        <w:trPr>
          <w:trHeight w:val="19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Профилактика  правонарушений на территории сельского поселения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6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6000</w:t>
            </w:r>
          </w:p>
        </w:tc>
      </w:tr>
      <w:tr>
        <w:trPr>
          <w:trHeight w:val="2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Охрана общественного порядка и профилактика правонарушен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6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6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еятельности народных дружи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000</w:t>
            </w:r>
          </w:p>
        </w:tc>
      </w:tr>
      <w:tr>
        <w:trPr>
          <w:trHeight w:val="45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4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000</w:t>
            </w:r>
          </w:p>
        </w:tc>
      </w:tr>
      <w:tr>
        <w:trPr>
          <w:trHeight w:val="3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000</w:t>
            </w:r>
          </w:p>
        </w:tc>
      </w:tr>
      <w:tr>
        <w:trPr>
          <w:trHeight w:val="2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6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6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6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6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6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6000</w:t>
            </w:r>
          </w:p>
        </w:tc>
      </w:tr>
      <w:tr>
        <w:trPr>
          <w:trHeight w:val="19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ефтеюганского района "Защита населения и территорий от чрезвычайных ситуаций, обеспечение пожарной безопасности в  Нефтеюганском районе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0,00000</w:t>
            </w:r>
          </w:p>
        </w:tc>
      </w:tr>
      <w:tr>
        <w:trPr>
          <w:trHeight w:val="1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нижение рисков и смягчение последствий чрезвычайных ситуаций природного и техногенного характера на территории Нефтеюг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0,00000</w:t>
            </w:r>
          </w:p>
        </w:tc>
      </w:tr>
      <w:tr>
        <w:trPr>
          <w:trHeight w:val="24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82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3,5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3,5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82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3,5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3,50000</w:t>
            </w:r>
          </w:p>
        </w:tc>
      </w:tr>
      <w:tr>
        <w:trPr>
          <w:trHeight w:val="20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4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98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9800</w:t>
            </w:r>
          </w:p>
        </w:tc>
      </w:tr>
      <w:tr>
        <w:trPr>
          <w:trHeight w:val="27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4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98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9800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S2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0,00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0,002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S2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0,00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370,00200</w:t>
            </w:r>
          </w:p>
        </w:tc>
      </w:tr>
      <w:tr>
        <w:trPr>
          <w:trHeight w:val="9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84,3892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0,8873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83,50196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ефтеюганского района "Образование 21 века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Нефтеюг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развития гражданско-патриотических, военно-патриотических качеств молодеж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20185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20185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012018506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</w:tr>
      <w:tr>
        <w:trPr>
          <w:trHeight w:val="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олодежной политики в сельском поселении Салым - ИМПУЛЬС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20185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</w:tr>
      <w:tr>
        <w:trPr>
          <w:trHeight w:val="9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20185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</w:tr>
      <w:tr>
        <w:trPr>
          <w:trHeight w:val="1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012018506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1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1,00000</w:t>
            </w:r>
          </w:p>
        </w:tc>
      </w:tr>
      <w:tr>
        <w:trPr>
          <w:trHeight w:val="34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 Развитие и совершенствование 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1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1,00000</w:t>
            </w:r>
          </w:p>
        </w:tc>
      </w:tr>
      <w:tr>
        <w:trPr>
          <w:trHeight w:val="15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1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1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1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1,00000</w:t>
            </w:r>
          </w:p>
        </w:tc>
      </w:tr>
      <w:tr>
        <w:trPr>
          <w:trHeight w:val="13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1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1,00000</w:t>
            </w:r>
          </w:p>
        </w:tc>
      </w:tr>
      <w:tr>
        <w:trPr>
          <w:trHeight w:val="1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8333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9,8873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1,94603</w:t>
            </w:r>
          </w:p>
        </w:tc>
      </w:tr>
      <w:tr>
        <w:trPr>
          <w:trHeight w:val="60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7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8333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9,8873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1,94603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1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2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5,9333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9,8873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6,04603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5,9333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9,8873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6,04603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5,9333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9,8873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6,04603</w:t>
            </w:r>
          </w:p>
        </w:tc>
      </w:tr>
      <w:tr>
        <w:trPr>
          <w:trHeight w:val="2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7,3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7,30000</w:t>
            </w:r>
          </w:p>
        </w:tc>
      </w:tr>
      <w:tr>
        <w:trPr>
          <w:trHeight w:val="2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7,3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7,30000</w:t>
            </w:r>
          </w:p>
        </w:tc>
      </w:tr>
      <w:tr>
        <w:trPr>
          <w:trHeight w:val="10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457,3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7,30000</w:t>
            </w:r>
          </w:p>
        </w:tc>
      </w:tr>
      <w:tr>
        <w:trPr>
          <w:trHeight w:val="7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0000</w:t>
            </w:r>
          </w:p>
        </w:tc>
      </w:tr>
      <w:tr>
        <w:trPr>
          <w:trHeight w:val="2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0000</w:t>
            </w:r>
          </w:p>
        </w:tc>
      </w:tr>
      <w:tr>
        <w:trPr>
          <w:trHeight w:val="10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1559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15593</w:t>
            </w:r>
          </w:p>
        </w:tc>
      </w:tr>
      <w:tr>
        <w:trPr>
          <w:trHeight w:val="2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1559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15593</w:t>
            </w:r>
          </w:p>
        </w:tc>
      </w:tr>
      <w:tr>
        <w:trPr>
          <w:trHeight w:val="7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9469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94693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8469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84693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846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84693</w:t>
            </w:r>
          </w:p>
        </w:tc>
      </w:tr>
      <w:tr>
        <w:trPr>
          <w:trHeight w:val="1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  (МКУ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24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 (М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13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в области информ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40042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1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  (М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42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20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 (М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42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38,757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1,8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00,557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0,569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6692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3,23834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Техническая инвентаризация и паспортизация бесхозяйных объектов в муниципальном образовании сельское поселение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36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униципальная программа "Обеспечение доступным и комфортным жильем жителей Нефтеюганского района в 2017-2020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Ликвидация и расселение приспособленных для проживания строений (балков)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2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нос строений "балков"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10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2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2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,569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6692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3,23834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,569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6692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3,23834</w:t>
            </w:r>
          </w:p>
        </w:tc>
      </w:tr>
      <w:tr>
        <w:trPr>
          <w:trHeight w:val="2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8,927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6692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59668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8,927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6692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59668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416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4166</w:t>
            </w:r>
          </w:p>
        </w:tc>
      </w:tr>
      <w:tr>
        <w:trPr>
          <w:trHeight w:val="1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416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4166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6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униципальная программа "Обеспечение доступным и комфортным жильем жителей Нефтеюганского района в 2017-2020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1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ектирование и строительство инженерной инфраструктур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ектирование и строительство инженерной инфраструктуры для жилищного строитель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1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45,1879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,1307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54,31866</w:t>
            </w:r>
          </w:p>
        </w:tc>
      </w:tr>
      <w:tr>
        <w:trPr>
          <w:trHeight w:val="13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лагоустройство территории муниципального образования сельское поселение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45,1879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,1307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54,31758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8,288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,1307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7,41886</w:t>
            </w:r>
          </w:p>
        </w:tc>
      </w:tr>
      <w:tr>
        <w:trPr>
          <w:trHeight w:val="23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8,288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,1307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7,41886</w:t>
            </w:r>
          </w:p>
        </w:tc>
      </w:tr>
      <w:tr>
        <w:trPr>
          <w:trHeight w:val="2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8,288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,1307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7,41886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устройство территорий городского и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17,34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7,91872</w:t>
            </w:r>
          </w:p>
        </w:tc>
      </w:tr>
      <w:tr>
        <w:trPr>
          <w:trHeight w:val="8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17,34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7,91872</w:t>
            </w:r>
          </w:p>
        </w:tc>
      </w:tr>
      <w:tr>
        <w:trPr>
          <w:trHeight w:val="2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17,34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7,91872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устройство территорий городского и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R555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6333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63333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R555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6333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63333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R555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6333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63333</w:t>
            </w:r>
          </w:p>
        </w:tc>
      </w:tr>
      <w:tr>
        <w:trPr>
          <w:trHeight w:val="15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устройство территорий городского и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L555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34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34667</w:t>
            </w:r>
          </w:p>
        </w:tc>
      </w:tr>
      <w:tr>
        <w:trPr>
          <w:trHeight w:val="17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L555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34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34667</w:t>
            </w:r>
          </w:p>
        </w:tc>
      </w:tr>
      <w:tr>
        <w:trPr>
          <w:trHeight w:val="13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L555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34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34667</w:t>
            </w:r>
          </w:p>
        </w:tc>
      </w:tr>
      <w:tr>
        <w:trPr>
          <w:trHeight w:val="1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5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17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Обеспечение экологической безопасности Нефтеюганского района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кологически безопасного уровня обращения с отходами и качества  жизни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31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9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олодежной политики в сельском поселении Салым - ИМПУЛЬС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7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6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</w:tr>
      <w:tr>
        <w:trPr>
          <w:trHeight w:val="3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</w:tr>
      <w:tr>
        <w:trPr>
          <w:trHeight w:val="13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00</w:t>
            </w:r>
          </w:p>
        </w:tc>
      </w:tr>
      <w:tr>
        <w:trPr>
          <w:trHeight w:val="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00</w:t>
            </w:r>
          </w:p>
        </w:tc>
      </w:tr>
      <w:tr>
        <w:trPr>
          <w:trHeight w:val="1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58457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58457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5845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58457</w:t>
            </w:r>
          </w:p>
        </w:tc>
      </w:tr>
      <w:tr>
        <w:trPr>
          <w:trHeight w:val="24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5845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58457</w:t>
            </w:r>
          </w:p>
        </w:tc>
      </w:tr>
      <w:tr>
        <w:trPr>
          <w:trHeight w:val="2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5845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58457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5845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58457</w:t>
            </w:r>
          </w:p>
        </w:tc>
      </w:tr>
      <w:tr>
        <w:trPr>
          <w:trHeight w:val="1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5845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58457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 599,1599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350,1127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 949,2726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50"/>
        <w:gridCol w:w="951"/>
        <w:gridCol w:w="1600"/>
        <w:gridCol w:w="710"/>
        <w:gridCol w:w="1559"/>
        <w:gridCol w:w="1514"/>
        <w:gridCol w:w="1429"/>
        <w:gridCol w:w="1429"/>
        <w:gridCol w:w="1429"/>
        <w:gridCol w:w="1276"/>
      </w:tblGrid>
      <w:tr>
        <w:trPr>
          <w:trHeight w:val="1229" w:hRule="atLeast"/>
        </w:trPr>
        <w:tc>
          <w:tcPr>
            <w:tcW w:w="1559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.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июля 2017 года № 267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42" w:hRule="atLeast"/>
        </w:trPr>
        <w:tc>
          <w:tcPr>
            <w:tcW w:w="155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Салым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28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существляемые по вопросам местного значения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существляемые за счет субвенций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существляемые по вопросам местного 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существляемые за счет субвенций</w:t>
            </w:r>
          </w:p>
        </w:tc>
      </w:tr>
      <w:tr>
        <w:trPr>
          <w:trHeight w:val="28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3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40,1145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40,1145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0,3775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0,377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высшего должностного лица  субъекта Российской Федерации и муниципа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самоуправления  (местное самоуправле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8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1,4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1,4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6,7205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6,7205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1,9835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1,983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3,5005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3,5005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3,5005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3,500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2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казенных учреждений (М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М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 (МК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Салым на 2017-2020 годы" (МКУ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22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22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3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22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2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64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6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64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6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лучшение условий по охране труда и  технике безопасности на территории  с.п. Салым на 2017-2020  годы" (М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5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00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3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одействия развитию исторических и иных местных тради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4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4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4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ефтеюганского района  "Управление  муниципальными финансами в   Нефтеюганском  районе  на 2017- 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сбалансированности бюджета Нефтеюган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9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Выравнивание бюджетной обеспеченности, обеспечение сбалансированности, направление финансовых средств, выделенных из других уровней бюджетов поселениям, входящим в состав Нефтеюг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824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824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824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8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54,133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5,05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3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85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11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26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10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7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2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9,058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9,05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"Профилактика терроризма, экстремизма, гармонизация межэтнических  и межкультурных отношений в сельском поселении Салым на 2017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орядка и профилактика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ефтеюганского района "Обеспечение прав и законных интересов населения Нефтеюганского района в отдельных сферах жизнедеятельности в 2017-2020 года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4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создание условий для деятельности народных дружи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ефтеюганского района "Защита населения и территорий от чрезвычайных ситуаций, обеспечение пожарной безопасности в  Нефтеюганском районе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8,2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8,2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нижение рисков и смягчение последствий чрезвычайных ситуаций природного и техногенного характера на территории Нефтеюган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8,2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8,2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825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1,700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1,7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825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1,7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1,7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S25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6,5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6,5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S25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6,5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6,5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54,358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54,35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5,41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5,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 Развитие и совершенствование 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4,21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4,2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7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4,21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4,2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  (М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 (М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1,3923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1,3923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9,7763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9,77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Техническая инвентаризация и паспортизация бесхозяйных объектов в муниципальном образовании сельское поселение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1,3923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1,3923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9,7763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9,77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Благоустройство территории муниципального образования сельское поселение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олодежной политики в сельском поселении Салым - ИМПУЛЬС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9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705,07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57,8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27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947,57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00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275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968"/>
        <w:gridCol w:w="1028"/>
        <w:gridCol w:w="1762"/>
        <w:gridCol w:w="1473"/>
        <w:gridCol w:w="1653"/>
      </w:tblGrid>
      <w:tr>
        <w:trPr>
          <w:trHeight w:val="1320" w:hRule="atLeast"/>
        </w:trPr>
        <w:tc>
          <w:tcPr>
            <w:tcW w:w="1568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bookmarkStart w:id="1" w:name="RANGE!A1%3AF38"/>
            <w:r>
              <w:rPr>
                <w:sz w:val="26"/>
                <w:szCs w:val="26"/>
              </w:rPr>
              <w:t xml:space="preserve">Приложение </w:t>
            </w:r>
            <w:bookmarkEnd w:id="1"/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июля 2017 года № 267</w:t>
            </w:r>
          </w:p>
        </w:tc>
      </w:tr>
      <w:tr>
        <w:trPr>
          <w:trHeight w:val="330" w:hRule="atLeast"/>
        </w:trPr>
        <w:tc>
          <w:tcPr>
            <w:tcW w:w="8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568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спределение бюджетных ассигнований по разделам и подразделам классификации расходов бюджета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го поселения Салым  на 2017 года</w:t>
            </w:r>
          </w:p>
        </w:tc>
      </w:tr>
      <w:tr>
        <w:trPr>
          <w:trHeight w:val="510" w:hRule="atLeast"/>
        </w:trPr>
        <w:tc>
          <w:tcPr>
            <w:tcW w:w="8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0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488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1088" w:hRule="atLeast"/>
        </w:trPr>
        <w:tc>
          <w:tcPr>
            <w:tcW w:w="8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7 го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,-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7 год</w:t>
            </w:r>
          </w:p>
        </w:tc>
      </w:tr>
      <w:tr>
        <w:trPr>
          <w:trHeight w:val="330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264,1589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200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427,35899</w:t>
            </w:r>
          </w:p>
        </w:tc>
      </w:tr>
      <w:tr>
        <w:trPr>
          <w:trHeight w:val="367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829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9,47666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00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52,67666</w:t>
            </w:r>
          </w:p>
        </w:tc>
      </w:tr>
      <w:tr>
        <w:trPr>
          <w:trHeight w:val="330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330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9,37874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00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9,37874</w:t>
            </w:r>
          </w:p>
        </w:tc>
      </w:tr>
      <w:tr>
        <w:trPr>
          <w:trHeight w:val="330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200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20000</w:t>
            </w:r>
          </w:p>
        </w:tc>
      </w:tr>
      <w:tr>
        <w:trPr>
          <w:trHeight w:val="405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20000</w:t>
            </w:r>
          </w:p>
        </w:tc>
      </w:tr>
      <w:tr>
        <w:trPr>
          <w:trHeight w:val="124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94,193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896,000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90,19300</w:t>
            </w:r>
          </w:p>
        </w:tc>
      </w:tr>
      <w:tr>
        <w:trPr>
          <w:trHeight w:val="330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7500</w:t>
            </w:r>
          </w:p>
        </w:tc>
      </w:tr>
      <w:tr>
        <w:trPr>
          <w:trHeight w:val="359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100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10000</w:t>
            </w:r>
          </w:p>
        </w:tc>
      </w:tr>
      <w:tr>
        <w:trPr>
          <w:trHeight w:val="410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18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6,000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8,01800</w:t>
            </w:r>
          </w:p>
        </w:tc>
      </w:tr>
      <w:tr>
        <w:trPr>
          <w:trHeight w:val="330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384,38926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00,8873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583,50196</w:t>
            </w:r>
          </w:p>
        </w:tc>
      </w:tr>
      <w:tr>
        <w:trPr>
          <w:trHeight w:val="330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40000</w:t>
            </w:r>
          </w:p>
        </w:tc>
      </w:tr>
      <w:tr>
        <w:trPr>
          <w:trHeight w:val="330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1,000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1,00000</w:t>
            </w:r>
          </w:p>
        </w:tc>
      </w:tr>
      <w:tr>
        <w:trPr>
          <w:trHeight w:val="330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8333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9,887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91,94603</w:t>
            </w:r>
          </w:p>
        </w:tc>
      </w:tr>
      <w:tr>
        <w:trPr>
          <w:trHeight w:val="330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1559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1,15593</w:t>
            </w:r>
          </w:p>
        </w:tc>
      </w:tr>
      <w:tr>
        <w:trPr>
          <w:trHeight w:val="297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 038,757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61,800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 100,55700</w:t>
            </w:r>
          </w:p>
        </w:tc>
      </w:tr>
      <w:tr>
        <w:trPr>
          <w:trHeight w:val="330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0,5691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66924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3,23834</w:t>
            </w:r>
          </w:p>
        </w:tc>
      </w:tr>
      <w:tr>
        <w:trPr>
          <w:trHeight w:val="330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53,00000</w:t>
            </w:r>
          </w:p>
        </w:tc>
      </w:tr>
      <w:tr>
        <w:trPr>
          <w:trHeight w:val="330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45,1879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,13076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54,31866</w:t>
            </w:r>
          </w:p>
        </w:tc>
      </w:tr>
      <w:tr>
        <w:trPr>
          <w:trHeight w:val="70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00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0000</w:t>
            </w:r>
          </w:p>
        </w:tc>
      </w:tr>
      <w:tr>
        <w:trPr>
          <w:trHeight w:val="330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</w:tr>
      <w:tr>
        <w:trPr>
          <w:trHeight w:val="70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</w:tr>
      <w:tr>
        <w:trPr>
          <w:trHeight w:val="330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330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0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00000</w:t>
            </w:r>
          </w:p>
        </w:tc>
      </w:tr>
      <w:tr>
        <w:trPr>
          <w:trHeight w:val="330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00</w:t>
            </w:r>
          </w:p>
        </w:tc>
      </w:tr>
      <w:tr>
        <w:trPr>
          <w:trHeight w:val="213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ЕРА БЮДЖЕТАМ БЮДЖЕТНОЙ СИСТЕМЫ  РОССИЙСКОЙ ФЕДЕРАЦИ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632,58457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632,58457</w:t>
            </w:r>
          </w:p>
        </w:tc>
      </w:tr>
      <w:tr>
        <w:trPr>
          <w:trHeight w:val="108" w:hRule="atLeast"/>
        </w:trPr>
        <w:tc>
          <w:tcPr>
            <w:tcW w:w="8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58457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58457</w:t>
            </w:r>
          </w:p>
        </w:tc>
      </w:tr>
      <w:tr>
        <w:trPr>
          <w:trHeight w:val="345" w:hRule="atLeast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поселению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 599,15997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350,1127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 949,2726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709"/>
        <w:gridCol w:w="743"/>
        <w:gridCol w:w="1525"/>
        <w:gridCol w:w="1559"/>
        <w:gridCol w:w="1205"/>
        <w:gridCol w:w="1488"/>
        <w:gridCol w:w="1559"/>
        <w:gridCol w:w="1204"/>
      </w:tblGrid>
      <w:tr>
        <w:trPr>
          <w:trHeight w:val="1320" w:hRule="atLeast"/>
        </w:trPr>
        <w:tc>
          <w:tcPr>
            <w:tcW w:w="15677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2" w:name="RANGE!A1%3AI33"/>
            <w:bookmarkEnd w:id="2"/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5.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июля 2017 года № 267</w:t>
            </w:r>
          </w:p>
        </w:tc>
      </w:tr>
      <w:tr>
        <w:trPr>
          <w:trHeight w:val="330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1567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спределение бюджетных ассигнований по разделам и подразделам классификации расходов бюджета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го поселения Салым  на плановый период 2018-2019 годов</w:t>
            </w:r>
          </w:p>
        </w:tc>
      </w:tr>
      <w:tr>
        <w:trPr>
          <w:trHeight w:val="330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ыс. руб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2910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расходы осуществляемые по вопросам местного значения поселения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расходы осуществляемые за счет субвенций из бюджетов вышестоящих уровне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расходы осуществляемые по вопросам местного значения по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расходы осуществляемые за счет субвенций из бюджетов вышестоящих уровней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240,114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240,1145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780,3775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780,3775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9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1,40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1,4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6,720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6,7205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1,9835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1,9835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20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20000</w:t>
            </w:r>
          </w:p>
        </w:tc>
      </w:tr>
      <w:tr>
        <w:trPr>
          <w:trHeight w:val="22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20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2000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354,13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185,058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75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96,93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27,858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7500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75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7500</w:t>
            </w:r>
          </w:p>
        </w:tc>
      </w:tr>
      <w:tr>
        <w:trPr>
          <w:trHeight w:val="3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00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0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9,05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9,058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654,35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654,358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335,411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335,411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4,211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4,211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471,392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471,39232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349,7763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349,7763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1,392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1,39232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9,7763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9,7763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поселению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705,07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57,80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275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947,5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400,3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275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660"/>
        <w:gridCol w:w="1033"/>
        <w:gridCol w:w="1640"/>
        <w:gridCol w:w="1660"/>
        <w:gridCol w:w="1760"/>
      </w:tblGrid>
      <w:tr>
        <w:trPr>
          <w:trHeight w:val="1334" w:hRule="atLeast"/>
        </w:trPr>
        <w:tc>
          <w:tcPr>
            <w:tcW w:w="1556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июля 2017 года № 267</w:t>
            </w:r>
          </w:p>
        </w:tc>
      </w:tr>
      <w:tr>
        <w:trPr>
          <w:trHeight w:val="300" w:hRule="atLeast"/>
        </w:trPr>
        <w:tc>
          <w:tcPr>
            <w:tcW w:w="7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3" w:hRule="atLeast"/>
        </w:trPr>
        <w:tc>
          <w:tcPr>
            <w:tcW w:w="1556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  целевым статьям (муниципальным программам и непрограммным  направлениям деятельности), группам (группам и подгруппам) видов  расходов  классификации расход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а   сельского поселения Салым   на  2017 год</w:t>
            </w:r>
          </w:p>
        </w:tc>
      </w:tr>
      <w:tr>
        <w:trPr>
          <w:trHeight w:val="300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7 г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,-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7 год</w:t>
            </w:r>
          </w:p>
        </w:tc>
      </w:tr>
      <w:tr>
        <w:trPr>
          <w:trHeight w:val="450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"Развитие молодежной политики в сельском поселении Салым - ИМПУЛЬС на 2017-2020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4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27715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251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</w:tr>
      <w:tr>
        <w:trPr>
          <w:trHeight w:val="11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</w:tr>
      <w:tr>
        <w:trPr>
          <w:trHeight w:val="18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85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85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85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</w:tr>
      <w:tr>
        <w:trPr>
          <w:trHeight w:val="17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Нефтеюганского района "Образование 21 века на 2017-2020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4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9,4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Нефтеюганского района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2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4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развития гражданско-патриотических, военно-патриотических качеств молодежи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201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4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8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2018506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40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8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20185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4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20185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4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8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91,155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91,15593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946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94693</w:t>
            </w:r>
          </w:p>
        </w:tc>
      </w:tr>
      <w:tr>
        <w:trPr>
          <w:trHeight w:val="1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846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84693</w:t>
            </w:r>
          </w:p>
        </w:tc>
      </w:tr>
      <w:tr>
        <w:trPr>
          <w:trHeight w:val="21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846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84693</w:t>
            </w:r>
          </w:p>
        </w:tc>
      </w:tr>
      <w:tr>
        <w:trPr>
          <w:trHeight w:val="11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  (МКУ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, товаров, работ и услуг для обеспечения государственных (муниципальных) нужд (МКУ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4200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4200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14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4200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19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Муниципальная программа "Обеспечение доступным и комфортным жильем жителей Нефтеюганского района в 2017-2020 годах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553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553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Ликвидация и расселение приспособленных для проживания строений (балков)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нос строений "балков"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2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21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2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7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2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14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2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Проектирование и  строительство инженерной инфраструктур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41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ектирование и строительство инженерной инфраструктуры для жилищного строительств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01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18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019999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10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019999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"Благоустройство территории муниципального образования сельское поселение Салым на 2017-2020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645,1868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09,1307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254,31758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8,28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,1307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7,41886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8,28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,1307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7,41886</w:t>
            </w:r>
          </w:p>
        </w:tc>
      </w:tr>
      <w:tr>
        <w:trPr>
          <w:trHeight w:val="14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8,28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,1307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7,41886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R555F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633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63333</w:t>
            </w:r>
          </w:p>
        </w:tc>
      </w:tr>
      <w:tr>
        <w:trPr>
          <w:trHeight w:val="71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R555F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633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63333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R555F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633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63333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L555F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346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34667</w:t>
            </w:r>
          </w:p>
        </w:tc>
      </w:tr>
      <w:tr>
        <w:trPr>
          <w:trHeight w:val="27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L555F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346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34667</w:t>
            </w:r>
          </w:p>
        </w:tc>
      </w:tr>
      <w:tr>
        <w:trPr>
          <w:trHeight w:val="63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L555F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346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34667</w:t>
            </w:r>
          </w:p>
        </w:tc>
      </w:tr>
      <w:tr>
        <w:trPr>
          <w:trHeight w:val="10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городского и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17,346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7,91872</w:t>
            </w:r>
          </w:p>
        </w:tc>
      </w:tr>
      <w:tr>
        <w:trPr>
          <w:trHeight w:val="12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17,346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7,91872</w:t>
            </w:r>
          </w:p>
        </w:tc>
      </w:tr>
      <w:tr>
        <w:trPr>
          <w:trHeight w:val="18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17,346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7,91872</w:t>
            </w:r>
          </w:p>
        </w:tc>
      </w:tr>
      <w:tr>
        <w:trPr>
          <w:trHeight w:val="23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 "Профилактика правонарушений на территории сельского поселения Салым на 2017-2020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,06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,06000</w:t>
            </w:r>
          </w:p>
        </w:tc>
      </w:tr>
      <w:tr>
        <w:trPr>
          <w:trHeight w:val="14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6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6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создание условий для деятельности народных дружи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000</w:t>
            </w:r>
          </w:p>
        </w:tc>
      </w:tr>
      <w:tr>
        <w:trPr>
          <w:trHeight w:val="49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273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000</w:t>
            </w:r>
          </w:p>
        </w:tc>
      </w:tr>
      <w:tr>
        <w:trPr>
          <w:trHeight w:val="213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S23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6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6000</w:t>
            </w:r>
          </w:p>
        </w:tc>
      </w:tr>
      <w:tr>
        <w:trPr>
          <w:trHeight w:val="10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6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6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6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6000</w:t>
            </w:r>
          </w:p>
        </w:tc>
      </w:tr>
      <w:tr>
        <w:trPr>
          <w:trHeight w:val="20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 программа "Защита населения и территорий от чрезвычайных ситуаций, обеспечение пожарной безопасности в сельском поселении Салым на 2017-2020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3,1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,10000</w:t>
            </w:r>
          </w:p>
        </w:tc>
      </w:tr>
      <w:tr>
        <w:trPr>
          <w:trHeight w:val="1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3,1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,10000</w:t>
            </w:r>
          </w:p>
        </w:tc>
      </w:tr>
      <w:tr>
        <w:trPr>
          <w:trHeight w:val="16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1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10000</w:t>
            </w:r>
          </w:p>
        </w:tc>
      </w:tr>
      <w:tr>
        <w:trPr>
          <w:trHeight w:val="227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1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1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</w:tr>
      <w:tr>
        <w:trPr>
          <w:trHeight w:val="327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Нефтеюганского района "Защита населения и территорий от чрезвычайных ситуаций, обеспечение пожарной безопасности в  Нефтеюганском районе на 2017-2020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91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910,00000</w:t>
            </w:r>
          </w:p>
        </w:tc>
      </w:tr>
      <w:tr>
        <w:trPr>
          <w:trHeight w:val="11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нижение рисков и смягчение последствий чрезвычайных ситуаций природного и техногенного характера на территории Нефтеюганского района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0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825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3,5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3,5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825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3,5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3,5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421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9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9800</w:t>
            </w:r>
          </w:p>
        </w:tc>
      </w:tr>
      <w:tr>
        <w:trPr>
          <w:trHeight w:val="7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421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9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9800</w:t>
            </w:r>
          </w:p>
        </w:tc>
      </w:tr>
      <w:tr>
        <w:trPr>
          <w:trHeight w:val="12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S25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0,00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0,002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S25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0,00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0,002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 "Обеспечение экологической безопасности Нефтеюганского района на 2017-2020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2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0000</w:t>
            </w:r>
          </w:p>
        </w:tc>
      </w:tr>
      <w:tr>
        <w:trPr>
          <w:trHeight w:val="273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кологически безопасного уровня обращения с отходами и качества жизни населения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4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49999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4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4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7-2020 годы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563,833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00,887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762,94603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5,933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9,887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6,04603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5,933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9,887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6,04603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3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5,933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9,887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6,04603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7,3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7,3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7,3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7,3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7,3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7,3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0000</w:t>
            </w:r>
          </w:p>
        </w:tc>
      </w:tr>
      <w:tr>
        <w:trPr>
          <w:trHeight w:val="11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1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1,00000</w:t>
            </w:r>
          </w:p>
        </w:tc>
      </w:tr>
      <w:tr>
        <w:trPr>
          <w:trHeight w:val="18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1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1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1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1,00000</w:t>
            </w:r>
          </w:p>
        </w:tc>
      </w:tr>
      <w:tr>
        <w:trPr>
          <w:trHeight w:val="15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17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131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 Техническая инвентаризация и паспортизация бесхозяйных объектов в муниципальном образовании сельское поселение Салым на 2017-2020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6000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0000</w:t>
            </w:r>
          </w:p>
        </w:tc>
      </w:tr>
      <w:tr>
        <w:trPr>
          <w:trHeight w:val="10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137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20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 "Улучшение условий по охране труда и технике безопасности на территории сельского поселения Салым на 2017-2020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91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91400</w:t>
            </w:r>
          </w:p>
        </w:tc>
      </w:tr>
      <w:tr>
        <w:trPr>
          <w:trHeight w:val="9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002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91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91400</w:t>
            </w:r>
          </w:p>
        </w:tc>
      </w:tr>
      <w:tr>
        <w:trPr>
          <w:trHeight w:val="12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002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002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Салым на 2017-2020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319,476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2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522,67666</w:t>
            </w:r>
          </w:p>
        </w:tc>
      </w:tr>
      <w:tr>
        <w:trPr>
          <w:trHeight w:val="13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079,476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2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52,67666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1,236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4,43666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1,236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4,43666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4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4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4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4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00000</w:t>
            </w:r>
          </w:p>
        </w:tc>
      </w:tr>
      <w:tr>
        <w:trPr>
          <w:trHeight w:val="24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на 2017-2020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335,217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335,21730</w:t>
            </w:r>
          </w:p>
        </w:tc>
      </w:tr>
      <w:tr>
        <w:trPr>
          <w:trHeight w:val="7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5,217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5,2173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642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64230</w:t>
            </w:r>
          </w:p>
        </w:tc>
      </w:tr>
      <w:tr>
        <w:trPr>
          <w:trHeight w:val="44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642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6423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</w:tr>
      <w:tr>
        <w:trPr>
          <w:trHeight w:val="131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</w:tr>
      <w:tr>
        <w:trPr>
          <w:trHeight w:val="30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7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75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7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177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7-2020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5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58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</w:tr>
      <w:tr>
        <w:trPr>
          <w:trHeight w:val="63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.0.00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936,905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,6692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 379,57502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26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131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131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149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самоуправления (местное самоуправление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48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137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4,731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4,73144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казенны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4,731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4,73144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4,731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4,73144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4,731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4,73144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58,670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6692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01,33999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,569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6692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4,23834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8,927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6692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1,59668</w:t>
            </w:r>
          </w:p>
        </w:tc>
      </w:tr>
      <w:tr>
        <w:trPr>
          <w:trHeight w:val="10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8,927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6692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1,59668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41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4166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41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4166</w:t>
            </w:r>
          </w:p>
        </w:tc>
      </w:tr>
      <w:tr>
        <w:trPr>
          <w:trHeight w:val="11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их округов и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65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65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65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1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1600</w:t>
            </w:r>
          </w:p>
        </w:tc>
      </w:tr>
      <w:tr>
        <w:trPr>
          <w:trHeight w:val="13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1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1600</w:t>
            </w:r>
          </w:p>
        </w:tc>
      </w:tr>
      <w:tr>
        <w:trPr>
          <w:trHeight w:val="41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1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16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</w:tr>
      <w:tr>
        <w:trPr>
          <w:trHeight w:val="19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</w:tr>
      <w:tr>
        <w:trPr>
          <w:trHeight w:val="8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890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584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58457</w:t>
            </w:r>
          </w:p>
        </w:tc>
      </w:tr>
      <w:tr>
        <w:trPr>
          <w:trHeight w:val="1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584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58457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584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58457</w:t>
            </w:r>
          </w:p>
        </w:tc>
      </w:tr>
      <w:tr>
        <w:trPr>
          <w:trHeight w:val="42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 599,1599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350,112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 949,2726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524"/>
        <w:gridCol w:w="4826"/>
        <w:gridCol w:w="2524"/>
        <w:gridCol w:w="529"/>
        <w:gridCol w:w="529"/>
        <w:gridCol w:w="864"/>
        <w:gridCol w:w="668"/>
        <w:gridCol w:w="599"/>
        <w:gridCol w:w="214"/>
        <w:gridCol w:w="951"/>
        <w:gridCol w:w="437"/>
        <w:gridCol w:w="1395"/>
        <w:gridCol w:w="162"/>
        <w:gridCol w:w="1397"/>
        <w:gridCol w:w="208"/>
      </w:tblGrid>
      <w:tr>
        <w:trPr>
          <w:trHeight w:val="1334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19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6.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июля 2017 года № 267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9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  целевым статьям (муниципальным программам и непрограммным  направлениям деятельности), группам (группам и подгруппам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идов  расходов  классификации расходов бюджета </w:t>
              <w:br/>
              <w:t xml:space="preserve">  сельского поселения Салым   на плановый период 2018-2019 годов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2018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201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"Развитие молодежной политики в сельском поселении Салым - ИМПУЛЬС на 2017-2020 годы"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9,2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9,2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  (МКУ)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, товаров, работ и услуг для обеспечения государственных (муниципальных) нужд (МКУ)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"Благоустройство территории муниципального образования сельское поселение Салым на 2017-2020 годы"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218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18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218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18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8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Нефтеюганского района "Обеспечение прав и законных интересов населения Нефтеюганского района в отдельных сферах деятельности в 2017-2020 годах"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создание условий для деятельности народных дружин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 программа "Защита населения и территорий от чрезвычайных ситуаций, обеспечение пожарной безопасности в сельском поселении Салым на 2017-2020 годы"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1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26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57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Нефтеюганского района "Защита населения и территорий от чрезвычайных ситуаций, обеспечение пожарной безопасности в  Нефтеюганском районе на 2017-2020 годы"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788,2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нижение рисков и смягчение последствий чрезвычайных ситуаций природного и техногенного характера на территории Нефтеюганского района"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8,2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825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1,7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825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1,7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S25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6,5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S25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6,5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7-2020 годы»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315,15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996,211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3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3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,4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,4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,4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 Техническая инвентаризация и паспортизация бесхозяйных объектов в муниципальном образовании сельское поселение Салым на 2017-2020 годы"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6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рограммы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Нефтеюганского района  "Управление  муниципальными финансами в   Нефтеюганском  районе  на 2017- 2020 годы"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7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0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сбалансированности бюджета Нефтеюганского района"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3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Выравнивание бюджетной обеспеченности, обеспечение сбалансированности, направление финансовых средств, выделенных из других уровней бюджетов поселениям, входящим в состав Нефтеюганского района"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302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30284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302824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30284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 "Улучшение условий по охране труда и технике безопасности на территории сельского поселения Салым на 2017-2020 годы"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8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5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04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Салым на 2017-2020 годы"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0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396,4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01,4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1,4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51,4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51,4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2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на 2017-2020 годы"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000000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22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22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645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645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5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7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75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для эффективного и качественного исполнения полномочий администрации Нефтеюганского района"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7-2020 годы"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1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рограммы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.0.00.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218,344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918,9518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самоуправления (местное самоуправление)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казенных учреждений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8,650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9,2573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одействию развития исторических и иных местных традиций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4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4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4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кругов и поселений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6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1,7763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6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1,7763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6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1,7763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орядка и профилактика правонарушений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705,07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947,5750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5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5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ию Совета депутатов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5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ельского поселения Салым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5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26"/>
                <w:szCs w:val="26"/>
              </w:rPr>
              <w:t>от 14 июля 2017 года № 267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5920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на реализацию муниципальных программ сельского поселения Салым  на 2017 год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 программ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ая статья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2017 год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ие  (+,-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сумма на 2017 год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униципального управления в сельском поселении Салым на 2017-2020 годы"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319,47666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,2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522,67666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(местное самоуправление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1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0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79,47666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2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52,67666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020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21,23666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2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94,43666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020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21,23666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2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94,43666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020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24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24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020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24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24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0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по охране труда и технике безопасности на территории сельского поселения Салым на 2017 - 2020 годы"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У "Административно-хозяйственная служба"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2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,914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,914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2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914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914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2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914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914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деятельности органов местного самоуправления сельского поселения на 2017-2020 годы"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У "Административно-хозяйственная служба"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35,2173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35,2173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79,6423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79,6423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79,6423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79,6423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75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75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75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75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"Защита населения и территорий от чрезвычайных ситуаций, обеспечение пожарной безопасности в сельском поселении Салым на 2017 -2020 годы"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3,1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3,1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1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1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1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1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другие выплаты нселени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филактика терроризма, экстремизма, гармониация межэтнических и межкультурных отношений в сельском поселении Салым на 2017-2020 годы"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958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958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8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8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8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8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филактика правонарушений на территории сельского поселения Салым на 2017-2020 годы"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100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,06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4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,06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00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823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S23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16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16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16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16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563,8333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00,8873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762,94603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512,0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41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71,0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12,0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1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71,0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000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51,8333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59,8873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91,94603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4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6,0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6,0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4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6,0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6,0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65,9333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9,8873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6,04603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65,9333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9,8873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6,04603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4S23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6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6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4S23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6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6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4823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57,3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57,3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4823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57,3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57,3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 "Администрация сельского поселения Салым"/МКУ "Административно-хозяйственная служб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91,1559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91,15593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3,9469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3,94693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3,9469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3,94693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42007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209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209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42007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209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209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Техническая инвентаризация и паспортизация бесхозяйных объектов в муниципальном образовании сельское поселение Салым на 2017 - 2020 годы"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"Благоустройство территории муниципального образования сельское поселение Салым на 2017 - 2020 годы"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645,1868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9,13076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254,31758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68,2881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9,13076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77,41886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68,2881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9,13076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77,41886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R555F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1,6333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1,63333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R555F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1,6333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1,63333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206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85,26539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917,34667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67,91872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206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85,26539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917,34667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67,91872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L555F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17,34667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17,34667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L555F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17,34667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17,34667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олодежной политики в сельском поселении Салым - ИМПУЛЬС на 2017 - 2020 годы"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100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,87715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4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,27715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,87715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,87715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7115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7115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персоналу казенных учреждений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7115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7115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306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306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1999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306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306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персоналу казенных учреждений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1850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4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4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1850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0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0000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 по сельскому поселени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10,77919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6,84346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037,62265</w:t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12:00Z</dcterms:created>
  <dc:creator>duma</dc:creator>
  <dc:description/>
  <cp:keywords/>
  <dc:language>en-US</dc:language>
  <cp:lastModifiedBy>Секретарь</cp:lastModifiedBy>
  <cp:lastPrinted>2017-07-20T09:05:00Z</cp:lastPrinted>
  <dcterms:modified xsi:type="dcterms:W3CDTF">2017-07-20T04:11:00Z</dcterms:modified>
  <cp:revision>415</cp:revision>
  <dc:subject/>
  <dc:title/>
</cp:coreProperties>
</file>