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 сентября 2011 года                                                                                   № 25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О внесении изменений в решение Совета депутатов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го поселения Салым от 23.12.2010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№</w:t>
      </w:r>
      <w:r>
        <w:rPr>
          <w:rFonts w:eastAsia="Arial" w:cs="Arial" w:ascii="Arial" w:hAnsi="Arial"/>
          <w:szCs w:val="26"/>
        </w:rPr>
        <w:t xml:space="preserve"> </w:t>
      </w:r>
      <w:r>
        <w:rPr>
          <w:rFonts w:cs="Arial" w:ascii="Arial" w:hAnsi="Arial"/>
          <w:szCs w:val="26"/>
        </w:rPr>
        <w:t xml:space="preserve">178 «Об утверждении бюджета муниципального образования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сельское поселение Салым на  2011 год и  плановый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период 2012-2013 годов» </w:t>
      </w:r>
    </w:p>
    <w:p>
      <w:pPr>
        <w:pStyle w:val="3"/>
        <w:ind w:right="-5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с изменениями на 26.08.2011)</w:t>
      </w:r>
    </w:p>
    <w:p>
      <w:pPr>
        <w:pStyle w:val="3"/>
        <w:ind w:right="-5" w:hanging="0"/>
        <w:jc w:val="left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Приказом Министерства финансов Российской Федерации от 30.12.2009 № 150н «Об утверждении указаний о порядке применения бюджетной классификации Российской Федерации» руководствуясь Уставом сельского поселения Салым, Совет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-5" w:firstLine="72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РЕШИЛ:</w:t>
      </w:r>
    </w:p>
    <w:p>
      <w:pPr>
        <w:pStyle w:val="TextBody"/>
        <w:ind w:right="-5" w:firstLine="72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 в решение Совета депутатов сельского поселения Салым  от 23.12.2010 № 178 «Об утверждении бюджета муниципального образования сельское поселение Салым на 2011 год и плановый период 2012-2013 годов»  следующие изменения: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Приложение 4 к решению Совета депутатов сельского поселения Салым  от 23.12.2010 № 178 «Об утверждении бюджета муниципального образования сельское поселение Салым на 2011 год и плановый период 2012-2013 годов»  изложить в редакции    согласно приложению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  Контроль за исполнением данного решения возложить на Совет депутатов сельского поселения Салым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подлежит официальному опубликованию (обнародованию) в информационном бюллетене  «Салымский вестник».</w:t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6"/>
          <w:szCs w:val="26"/>
        </w:rPr>
        <w:t>4. Настоящее решение вступает в силу после его опубликования (обнародования).</w:t>
      </w:r>
    </w:p>
    <w:p>
      <w:pPr>
        <w:pStyle w:val="3"/>
        <w:ind w:right="-6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3"/>
        <w:ind w:right="-6" w:hanging="0"/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Глава  муниципального образования</w:t>
      </w:r>
    </w:p>
    <w:p>
      <w:pPr>
        <w:pStyle w:val="3"/>
        <w:ind w:right="-6" w:hanging="0"/>
        <w:jc w:val="left"/>
        <w:rPr/>
      </w:pPr>
      <w:r>
        <w:rPr>
          <w:rFonts w:cs="Arial" w:ascii="Arial" w:hAnsi="Arial"/>
          <w:szCs w:val="26"/>
        </w:rPr>
        <w:t>сельское поселение Салым                                                               В.Ю. Сапунов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41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328" w:hanging="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7:00Z</dcterms:created>
  <dc:creator>duma</dc:creator>
  <dc:description/>
  <cp:keywords/>
  <dc:language>en-US</dc:language>
  <cp:lastModifiedBy>duma</cp:lastModifiedBy>
  <cp:lastPrinted>2011-10-03T11:33:00Z</cp:lastPrinted>
  <dcterms:modified xsi:type="dcterms:W3CDTF">2011-10-03T07:34:00Z</dcterms:modified>
  <cp:revision>3</cp:revision>
  <dc:subject/>
  <dc:title/>
</cp:coreProperties>
</file>