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6 августа 2011 года                                                                                  № 25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сельского поселения Салым от 23.12.2010 №178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1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2-2013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(с изменениями на   15.08.2011 №249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приказом Министерства финансов Российской Федерации от 28.12.2010 №190н «Об утверждении указаний о порядке применения бюджетной классификации Российской Федерации», решением Думы Нефтеюганского района от 12.08.2011 №60 «О внесении изменений в решение Думы Нефтеюганского района от 14.12.2010 №1172 «Об утверждении бюджета муниципального образования Нефтеюганский район на 2011 год и плановый период 2012 и 2013 годов», Уставом администрации сельского поселения Салым, рассмотрев информацию о бюджете муниципального образования сельское поселение Салым на 2011 год и плановый период 2012 и 2013 годов,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3.12.2010 № 178 «Об утверждении бюджета муниципального образования сельское поселение Салым на  2011 год и плановый период 2012-2013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изменения: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1. Приложение 1 «Бюджет муниципального образования сельское поселение Салым на 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год» изложить в </w:t>
      </w:r>
      <w:r>
        <w:rPr>
          <w:rFonts w:cs="Arial" w:ascii="Arial" w:hAnsi="Arial"/>
          <w:sz w:val="26"/>
          <w:szCs w:val="26"/>
          <w:lang w:val="ru-RU"/>
        </w:rPr>
        <w:t xml:space="preserve">новой </w:t>
      </w:r>
      <w:r>
        <w:rPr>
          <w:rFonts w:cs="Arial" w:ascii="Arial" w:hAnsi="Arial"/>
          <w:sz w:val="26"/>
          <w:szCs w:val="26"/>
        </w:rPr>
        <w:t>редакции согласно приложению 1 настоящего решения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2. Приложение 7 «Распределение межбюджетных трансфертов бюджетам поселений на 2011 год изложить в новой редакции согласно приложению 2 настоящего решения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3. Приложение 9 «Распределение бюджетных ассигнований по разделам, подразделам, целевым статьям и видам расходов бюджета сельского поселения Салым в ведомственной структуре на 2011 год» изложить в новой редакции согласно приложению 3 настоящего решения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4. Приложение 11 «Распределение межбюджетных трансфертов бюджету Нефтеюганского района из бюджета сельского поселения Салым на осуществление части полномочий по решению вопросов местного значения на 2011 год» изложить в новой редакции согласно приложению 4 настоящего решения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5. Приложение 12 «Перечень целевых программ МО сельское поселение Салым на 2011 год» изложить в новой редакции согласно приложению 5 настоящего решения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 Контроль за исполнением данного решения возложить на Совет депутатов сельского поселения Салы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подлежит опубликованию (обнародованию) в информационном бюллетене «Салымский вестник»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17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Настоящее решение вступает в силу после его опубликования (обнародования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И.о. главы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О.Ю. Рын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00:00Z</dcterms:created>
  <dc:creator>duma</dc:creator>
  <dc:description/>
  <cp:keywords/>
  <dc:language>en-US</dc:language>
  <cp:lastModifiedBy>duma</cp:lastModifiedBy>
  <cp:lastPrinted>2011-08-26T13:54:00Z</cp:lastPrinted>
  <dcterms:modified xsi:type="dcterms:W3CDTF">2011-08-26T09:55:00Z</dcterms:modified>
  <cp:revision>79</cp:revision>
  <dc:subject/>
  <dc:title/>
</cp:coreProperties>
</file>