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5 декабря 2013 года                                                                                  № 23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й  от 24.01.2013 № 370,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01.03.2013 № 380, 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28.03.2013 № 386</w:t>
      </w:r>
      <w:r>
        <w:rPr>
          <w:rFonts w:cs="Arial" w:ascii="Arial" w:hAnsi="Arial"/>
          <w:sz w:val="26"/>
          <w:szCs w:val="2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24.04.2013 № 393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>30.05.2013 № 399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7.06.2013 № 406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25.07.2013 № 410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21"/>
        <w:rPr/>
      </w:pPr>
      <w:r>
        <w:rPr>
          <w:rFonts w:cs="Arial" w:ascii="Arial" w:hAnsi="Arial"/>
          <w:sz w:val="26"/>
          <w:szCs w:val="26"/>
        </w:rPr>
        <w:t xml:space="preserve">23.08.2013 № 416, 26.09.2013 № 3, 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10.2013 № 4, 28.11.2013 № 16,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12.2013 №20)</w:t>
      </w:r>
    </w:p>
    <w:p>
      <w:pPr>
        <w:pStyle w:val="21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1 к  настоящему решению. 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сельского поселения Салым                                         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Мартысевич Л.П.</cp:lastModifiedBy>
  <cp:lastPrinted>2013-12-25T13:17:00Z</cp:lastPrinted>
  <dcterms:modified xsi:type="dcterms:W3CDTF">2013-12-25T08:18:00Z</dcterms:modified>
  <cp:revision>135</cp:revision>
  <dc:subject/>
  <dc:title/>
</cp:coreProperties>
</file>