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 июня 2011 года                                                                                        № 23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ind w:right="-5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О внесении изменений в решение Совета депутатов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сельского поселения Салым от 23.12.2010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№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178 «Об утверждении бюджета муниципального образования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сельское поселение Салым на  2011 год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и  плановый  период 2012-2013 годов»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5" w:hanging="0"/>
        <w:jc w:val="left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Приказом Министерства финансов Российской Федерации от 30.12.2009 № 150н «Об утверждении указаний о порядке применения бюджетной классификации Российской Федерации» руководствуясь Уставом сельского поселения Салым, Совет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ind w:right="-5" w:firstLine="72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ЕШИЛ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Внести  в решение Совета депутатов сельского поселения Салым  от 23.12. 2010 № 178 «Об утверждении бюджета муниципального образования сельское поселение Салым на 2011 год и плановый период 2012-2013 годов»  следующие изменения:</w:t>
      </w:r>
    </w:p>
    <w:p>
      <w:pPr>
        <w:pStyle w:val="Normal"/>
        <w:numPr>
          <w:ilvl w:val="1"/>
          <w:numId w:val="5"/>
        </w:numPr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4 к решению Совета депутатов сельского поселения Салым  от 23.12.2010 № 178 «Об утверждении бюджета муниципального образования сельское поселение Салым на 2011 год и плановый период 2012-2013 годов»  изложить в редакции    согласно приложению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 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 Настоящее решение подлежит опубликованию в газете «Югорское обозрение»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вступает в силу после официального опубликования (обнародования).</w:t>
      </w:r>
    </w:p>
    <w:p>
      <w:pPr>
        <w:pStyle w:val="3"/>
        <w:spacing w:lineRule="exact" w:line="240"/>
        <w:ind w:right="-5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lineRule="exact" w:line="240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И.о. главы  муниципального образования</w:t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сельское поселение Салым                                                                О.Ю. Рындин</w:t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1"/>
        <w:gridCol w:w="32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ФИ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Реш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Подпис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Алифирова Т.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Берг А.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Валетова Л.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Григорьева Е.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Крылова Е.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обянин И.П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Слюсаренко А.П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итикова И.Н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Шорохов В.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5" w:hanging="0"/>
              <w:jc w:val="left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7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5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49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9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8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41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03:00Z</dcterms:created>
  <dc:creator>duma</dc:creator>
  <dc:description/>
  <cp:keywords/>
  <dc:language>en-US</dc:language>
  <cp:lastModifiedBy>duma</cp:lastModifiedBy>
  <cp:lastPrinted>2011-06-16T10:14:00Z</cp:lastPrinted>
  <dcterms:modified xsi:type="dcterms:W3CDTF">2011-06-16T06:15:00Z</dcterms:modified>
  <cp:revision>3</cp:revision>
  <dc:subject/>
  <dc:title/>
</cp:coreProperties>
</file>