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09 июня 2011 года                                                                                        № 23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сельского поселения Салым от 23.12.2010 №178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1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2-2013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1 год и плановый период 2012 - 2013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0 № 178 «Об утверждении бюджета муниципального образования сельское поселение Салым на  2011 год и плановый период 2012-2013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изменения:</w:t>
      </w:r>
    </w:p>
    <w:p>
      <w:pPr>
        <w:pStyle w:val="3"/>
        <w:spacing w:before="0" w:after="0"/>
        <w:ind w:right="-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eastAsia="Arial" w:cs="Arial" w:ascii="Arial" w:hAnsi="Arial"/>
          <w:sz w:val="26"/>
          <w:szCs w:val="26"/>
          <w:lang w:val="ru-RU"/>
        </w:rPr>
        <w:t xml:space="preserve">    </w:t>
      </w:r>
      <w:r>
        <w:rPr>
          <w:rFonts w:cs="Arial" w:ascii="Arial" w:hAnsi="Arial"/>
          <w:sz w:val="26"/>
          <w:szCs w:val="26"/>
        </w:rPr>
        <w:t>1.1. Приложение 1 «Бюджет муниципального образования сельское поселение Салым на 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год» изложить в редакции согласно приложению 1 настоящего решения.</w:t>
      </w:r>
    </w:p>
    <w:p>
      <w:pPr>
        <w:pStyle w:val="3"/>
        <w:spacing w:before="0" w:after="0"/>
        <w:ind w:right="-6" w:firstLine="426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</w:t>
      </w:r>
      <w:r>
        <w:rPr>
          <w:rFonts w:cs="Arial" w:ascii="Arial" w:hAnsi="Arial"/>
          <w:sz w:val="26"/>
          <w:szCs w:val="26"/>
          <w:lang w:val="ru-RU"/>
        </w:rPr>
        <w:t xml:space="preserve">1.2. </w:t>
      </w:r>
      <w:r>
        <w:rPr>
          <w:rFonts w:cs="Arial" w:ascii="Arial" w:hAnsi="Arial"/>
          <w:sz w:val="26"/>
          <w:szCs w:val="26"/>
        </w:rPr>
        <w:t xml:space="preserve">Приложение 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 xml:space="preserve"> «</w:t>
      </w:r>
      <w:r>
        <w:rPr>
          <w:rFonts w:cs="Arial" w:ascii="Arial" w:hAnsi="Arial"/>
          <w:sz w:val="26"/>
          <w:szCs w:val="26"/>
          <w:lang w:val="ru-RU"/>
        </w:rPr>
        <w:t>Распределение межбюджетных трансфертов бюджетам поселений</w:t>
      </w:r>
      <w:r>
        <w:rPr>
          <w:rFonts w:cs="Arial" w:ascii="Arial" w:hAnsi="Arial"/>
          <w:sz w:val="26"/>
          <w:szCs w:val="26"/>
        </w:rPr>
        <w:t xml:space="preserve"> на 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год» изложить в редакции согласно приложению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настоящего решения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3"/>
        <w:spacing w:before="0" w:after="0"/>
        <w:ind w:right="-6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eastAsia="Arial" w:cs="Arial" w:ascii="Arial" w:hAnsi="Arial"/>
          <w:sz w:val="26"/>
          <w:szCs w:val="26"/>
          <w:lang w:val="ru-RU"/>
        </w:rPr>
        <w:t xml:space="preserve">    </w:t>
      </w: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. Приложение 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Распределение бюджетных ассигнований по разделам, подразделам, целевым статьям и видам расходов  бюджета сельского поселения Салым в ведомственной структуре расходов на 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год» изложить в редакции согласно приложению 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настоящего решения.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right="-6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eastAsia="Arial" w:cs="Arial" w:ascii="Arial" w:hAnsi="Arial"/>
          <w:sz w:val="26"/>
          <w:szCs w:val="26"/>
          <w:lang w:val="ru-RU"/>
        </w:rPr>
        <w:t xml:space="preserve">    </w:t>
      </w: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. Приложение 10 «Распределение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на 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год» изложить в редакции согласно приложению 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настоящего решения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 Контроль за исполнением данного решения возложить на Совет депутатов сельского поселения Салым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 xml:space="preserve">3. Настоящее решение подлежит официальному опубликованию в газете «Югорское обозрение»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Настоящее решение вступает в силу после его опубликова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муниципального образова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  О.Ю.Рын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4140"/>
        <w:gridCol w:w="1930"/>
      </w:tblGrid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C36"/>
            <w:bookmarkStart w:id="1" w:name="RANGE!A1%3AC36"/>
            <w:bookmarkEnd w:id="1"/>
          </w:p>
        </w:tc>
        <w:tc>
          <w:tcPr>
            <w:tcW w:w="607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9 июня 2011 года № 238</w:t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5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БЮДЖЕТ</w:t>
            </w:r>
          </w:p>
        </w:tc>
      </w:tr>
      <w:tr>
        <w:trPr>
          <w:trHeight w:val="360" w:hRule="atLeast"/>
        </w:trPr>
        <w:tc>
          <w:tcPr>
            <w:tcW w:w="95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ниципального образования сельское поселение Салым на 2011 год</w:t>
            </w:r>
          </w:p>
        </w:tc>
      </w:tr>
      <w:tr>
        <w:trPr>
          <w:trHeight w:val="375" w:hRule="atLeast"/>
        </w:trPr>
        <w:tc>
          <w:tcPr>
            <w:tcW w:w="95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ыс.руб.</w:t>
            </w:r>
          </w:p>
        </w:tc>
      </w:tr>
      <w:tr>
        <w:trPr>
          <w:trHeight w:val="75" w:hRule="atLeast"/>
        </w:trPr>
        <w:tc>
          <w:tcPr>
            <w:tcW w:w="95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(НДФЛ с дифференцированным нормативом по дотации из ФФП поселений)</w:t>
            </w:r>
          </w:p>
        </w:tc>
      </w:tr>
      <w:tr>
        <w:trPr>
          <w:trHeight w:val="465" w:hRule="atLeast"/>
        </w:trPr>
        <w:tc>
          <w:tcPr>
            <w:tcW w:w="3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</w:tc>
        <w:tc>
          <w:tcPr>
            <w:tcW w:w="4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групп, подгрупп, </w:t>
              <w:br/>
              <w:t>статей и подстатей доходов</w:t>
            </w:r>
          </w:p>
        </w:tc>
        <w:tc>
          <w:tcPr>
            <w:tcW w:w="1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3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ХОДЫ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39 101  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2 1 01 00000 00 0000 0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1 641  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182 1 01 02000 01 0000 110  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Налог на доходы  физических лиц 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1 641  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 1 05 00000 00 0000 0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  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 1 05 03000 01 0000 11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  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2 1 06 00000 00 0000 0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ИМУЩЕСТВО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5 435  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2 1 06 01030 10 0000 110 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745  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2 1 06 06000 10 0000 110 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4 690  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 1 08 00000 00 0000 0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60  </w:t>
            </w:r>
          </w:p>
        </w:tc>
      </w:tr>
      <w:tr>
        <w:trPr>
          <w:trHeight w:val="133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50 1 08 04020 01 0000 11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60  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70 1 11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1 662  </w:t>
            </w:r>
          </w:p>
        </w:tc>
      </w:tr>
      <w:tr>
        <w:trPr>
          <w:trHeight w:val="154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1 11 05010 10 0000 12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1 662  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 1 14 00000 00 0000 0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100  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70 1 14 06014 10 0000 43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100  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0 2 00 00000 00 0000 0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3 557,4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 2 02 00000 00 0000 00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 557,4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 2 02 01000 00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8 313  </w:t>
            </w:r>
          </w:p>
        </w:tc>
      </w:tr>
      <w:tr>
        <w:trPr>
          <w:trHeight w:val="75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 2 02 01001 10 0000 15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8 313  </w:t>
            </w:r>
          </w:p>
        </w:tc>
      </w:tr>
      <w:tr>
        <w:trPr>
          <w:trHeight w:val="75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 2 02 02000 00 0000 15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субъектов  Российской Федерации и муниципальных образований  (межбюджетные субсидии)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8 594  </w:t>
            </w:r>
          </w:p>
        </w:tc>
      </w:tr>
      <w:tr>
        <w:trPr>
          <w:trHeight w:val="123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 2 02 02041 10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   бюджетам    поселений     на  строительство,  модернизацию,  ремонт  и содержание  автомобильных  дорог  общего пользования,  в  том   числе   дорог   в поселениях (за исключением автомобильных дорог федерального значения)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8 594  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 2 02 03000 00 0000 15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714  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 2 02 03003 10 0000 15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9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100  </w:t>
            </w:r>
          </w:p>
        </w:tc>
      </w:tr>
      <w:tr>
        <w:trPr>
          <w:trHeight w:val="85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 2 02 03015 10 0000 15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614  </w:t>
            </w:r>
          </w:p>
        </w:tc>
      </w:tr>
      <w:tr>
        <w:trPr>
          <w:trHeight w:val="405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 2 02 04000 00 0000 15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 936,4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 2 02 04999 10 0000 15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 936,4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2 658,4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440"/>
        <w:gridCol w:w="1800"/>
        <w:gridCol w:w="1008"/>
        <w:gridCol w:w="985"/>
        <w:gridCol w:w="1607"/>
        <w:gridCol w:w="1440"/>
        <w:gridCol w:w="2160"/>
        <w:gridCol w:w="1440"/>
      </w:tblGrid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 09 июня  2011 года № 238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12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Распределение межбюджетных трансфертов бюджетам поселений на 2011 год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ородских и сельских поселен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доходы поселения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2011 год</w:t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 (КД 65020201001100000151)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окружного бюджета на осуществление федеральных полномочий по гос. Регистрации актов гражданского состояния                  (КД 65020203003100000151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               (КД 65020203015100000151)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  бюджетам    поселений     на  строительство,  модернизацию,  ремонт  и содержание  автомобильных  дорог  общего пользования,  в  том   числе   дорог   в поселениях (за исключением автомобильных дорог федерального значения)(КД 65020202041100000151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бюджетам поселений</w:t>
            </w:r>
          </w:p>
        </w:tc>
      </w:tr>
      <w:tr>
        <w:trPr>
          <w:trHeight w:val="337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часть дотаци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часть дотации</w:t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ьское поселение Салы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 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557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1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5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36,4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2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50"/>
        <w:gridCol w:w="563"/>
        <w:gridCol w:w="537"/>
        <w:gridCol w:w="507"/>
        <w:gridCol w:w="1029"/>
        <w:gridCol w:w="767"/>
        <w:gridCol w:w="1637"/>
        <w:gridCol w:w="1669"/>
        <w:gridCol w:w="1669"/>
      </w:tblGrid>
      <w:tr>
        <w:trPr>
          <w:trHeight w:val="30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15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льского поселения  Салым  </w:t>
            </w:r>
          </w:p>
        </w:tc>
      </w:tr>
      <w:tr>
        <w:trPr>
          <w:trHeight w:val="30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09 июня 2011 года  № 238</w:t>
            </w:r>
          </w:p>
        </w:tc>
      </w:tr>
      <w:tr>
        <w:trPr>
          <w:trHeight w:val="13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28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 разделам, подразделам, целевым статьям и видам  расходов  бюджета</w:t>
              <w:br/>
              <w:t xml:space="preserve">  сельского поселения Салым  в ведомственной структуре  расходов  на  2011 год</w:t>
            </w:r>
          </w:p>
        </w:tc>
      </w:tr>
      <w:tr>
        <w:trPr>
          <w:trHeight w:val="30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.п.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 главного распорядителя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на 2011 год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</w:tr>
      <w:tr>
        <w:trPr>
          <w:trHeight w:val="28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, осуществляемые по вопросам местного значения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расходы,  осуществляемые за счёт субвенций из регионального фонда компенсаций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по сельскому  поселению  Салы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202,1538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488,1538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4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"Администрация сельского поселения Салым", всег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623,5538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09,5538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4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2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,9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,9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3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5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4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8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03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5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6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399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1,7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1,7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7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</w:tr>
      <w:tr>
        <w:trPr>
          <w:trHeight w:val="103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8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ероприятия по предупреждению и ликвидации последствий чрезвычайных ситуаций  и стихийных бедствий, гражданской оборон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80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9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вязь  и информа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3002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0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Жилищ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5003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3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3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1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Благоустройства поселения , всег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00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5,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5,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 том числ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00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,8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,8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Содержание автомобильных дорог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002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Долгосрочная целевая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950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униципальная ведомственная целевая программа «Строительство и ремонт   автомобильных дорог сельского поселения Салым  на 2011 -2015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22610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4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4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зелен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003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004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005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2,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2,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2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Ведомственная целевая программа сельского поселения Салым по молодежной политике "Импульс" на 2011-2013 г.г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950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3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910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0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4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2106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1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3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3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 ""КДЦ "Сияние Север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99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76,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76,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3,8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3,8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2.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целевая программа сельского поселения Салым по молодежной политике "Импульс" на 2011-2013 г.г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3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3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 "Спорткомплекс "Атлет" - обеспечение деятельности подведомств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99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02,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02,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1</w:t>
            </w:r>
          </w:p>
        </w:tc>
        <w:tc>
          <w:tcPr>
            <w:tcW w:w="6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,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,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229"/>
        <w:gridCol w:w="1471"/>
        <w:gridCol w:w="1307"/>
        <w:gridCol w:w="853"/>
        <w:gridCol w:w="1100"/>
      </w:tblGrid>
      <w:tr>
        <w:trPr>
          <w:trHeight w:val="375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 решению  Совета депутатов сельского поселения Салым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9 июня 2011 года № 238</w:t>
            </w:r>
          </w:p>
        </w:tc>
      </w:tr>
      <w:tr>
        <w:trPr>
          <w:trHeight w:val="42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151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Распределение межбюджетных трансфертов бюджету Нефтеюганского района из бюджета сельского  поселения Салым  на осуществление части полномочий по решению вопросов местного значения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15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й орган администрации Нефтеюганского района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полномочия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, тыс.руб.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, подраздел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ая статья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расхода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СГУ</w:t>
            </w:r>
          </w:p>
        </w:tc>
      </w:tr>
      <w:tr>
        <w:trPr>
          <w:trHeight w:val="30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тет по архитектуре и градостроительству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а плана реализации  генерального плана для утверждения главой местной адм. поселения; подготовка проектов местных нормативов градостроительного проектирования поселений для утверждения представительным органом поселения; подготовка проектов правил землепользования и застройки поселений для вынесения на публичные слушания и утверждение представительным органом поселения;подготовка  на основе генеральных планов поселения документации  по планировке территории для вынесения на публичные слушания и утверждение представительным органом поселения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4,0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03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10600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7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1</w:t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 по транспорту, связи, дорогам и телекоммуникациям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транспортного обслуживания населения в границах сельского поселения Салы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966,9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жилищно-коммунального комплекса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;</w:t>
              <w:br/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(содержание аппарата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6,0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униципального жилищного фонда</w:t>
              <w:br/>
              <w:t xml:space="preserve"> (обследование технического состояния жилого фонда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7,0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по ДЖКХ: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43,0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75,2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имущественных отношений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ение, пользование и распоряжение имуществом, находящимся в муниципальной собственности поселения и переданного в безвозмездное пользование в администрацию Нефтеюганского района в соответствии с актами приема-передач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2,0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тет финансов и казначейства по Нефтеюганскому району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по исполнению бюджета поселе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,0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по формированию и размещению муниципального заказа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функций (полномочий) по размещению заказов на поставки товаров, выполнение работ, оказание услуг за счет бюджетных средств поселения путем проведения торгов в форме конкурс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2,0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тет по делам гражданской обороны и чрезвычайным ситуациям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9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33,0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00:00Z</dcterms:created>
  <dc:creator>duma</dc:creator>
  <dc:description/>
  <cp:keywords/>
  <dc:language>en-US</dc:language>
  <cp:lastModifiedBy>Yurist</cp:lastModifiedBy>
  <cp:lastPrinted>2011-06-10T09:02:00Z</cp:lastPrinted>
  <dcterms:modified xsi:type="dcterms:W3CDTF">2011-06-15T14:11:00Z</dcterms:modified>
  <cp:revision>63</cp:revision>
  <dc:subject/>
  <dc:title/>
</cp:coreProperties>
</file>