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 апреля 2011 года                                                                                     №21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разования сельское поселение Салым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2010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руководствуясь Уставом сельского поселения Салым, рассмотрев информацию об исполнении бюджета муниципального образования сельское поселение Салым за 2010 год, Совет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Информацию об исполнении бюджета муниципального образования сельское поселение Салым  за 2010 год принять к свед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твердить отчет об исполнении бюджета муниципального образования  сельское поселение Салым  за 2010 год  по доходам в сумме 56 774 960,88  рубля,  по расходам в сумме 56 206 544,70  рубля согласно приложениям 1, 2, 3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08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 w:val="26"/>
          <w:szCs w:val="26"/>
        </w:rPr>
        <w:t xml:space="preserve">4. Настоящее решение подлежит официальному опубликованию (обнародованию) в газете «Югорское обозрение»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И.о. главы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О.Ю. 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10:00Z</dcterms:created>
  <dc:creator>Administrator</dc:creator>
  <dc:description/>
  <cp:keywords/>
  <dc:language>en-US</dc:language>
  <cp:lastModifiedBy>duma</cp:lastModifiedBy>
  <cp:lastPrinted>2011-04-28T17:27:00Z</cp:lastPrinted>
  <dcterms:modified xsi:type="dcterms:W3CDTF">2011-04-28T13:29:00Z</dcterms:modified>
  <cp:revision>17</cp:revision>
  <dc:subject/>
  <dc:title>Проект решения Совета депутатов</dc:title>
</cp:coreProperties>
</file>