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Салы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28 апреля 2011 года №  21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 численности муниципальных служащих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тников муниципальных учрежд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фактических затратах на их  денежное содерж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за 2010 год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муниципальному образованию сельское поселение Салым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817"/>
        <w:gridCol w:w="1922"/>
        <w:gridCol w:w="1756"/>
        <w:gridCol w:w="1531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п.п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муниципального учреждения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есписочная численность работников, человек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плату труда за 2010 год  (тыс. руб.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ботная пла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числения на выплаты по оплате труда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У «Администрация сельского поселения Салым», всег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543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431,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муниципальные служащи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3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084,8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У «Культурно-досуговый центр «Сияние Севера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3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786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016,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У «Спорткомплекс «Атлет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660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09,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Всего по сельскому поселению Салым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1990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5157,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5:43:00Z</dcterms:created>
  <dc:creator>econ</dc:creator>
  <dc:description/>
  <cp:keywords/>
  <dc:language>en-US</dc:language>
  <cp:lastModifiedBy>duma</cp:lastModifiedBy>
  <cp:lastPrinted>2011-04-28T17:32:00Z</cp:lastPrinted>
  <dcterms:modified xsi:type="dcterms:W3CDTF">2011-04-28T13:32:00Z</dcterms:modified>
  <cp:revision>19</cp:revision>
  <dc:subject/>
  <dc:title>Приложение 3 </dc:title>
</cp:coreProperties>
</file>