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8 ноября 2013 года                                                                                   № 16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й  от 24.01.2013 № 370,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01.03.2013 № 380, 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28.03.2013 № 386</w:t>
      </w:r>
      <w:r>
        <w:rPr>
          <w:rFonts w:cs="Arial" w:ascii="Arial" w:hAnsi="Arial"/>
          <w:sz w:val="26"/>
          <w:szCs w:val="2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24.04.2013 № 393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>30.05.2013 № 399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7.06.2013 № 406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 25.07.2013 № 410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23.08.2013 № 416, 26.09.2013 № 3,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10.2013 № 4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232364,43521 тыс. руб.» заменить  словами «в сумме 235179,98588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235258,11346    тыс. руб.» заменить  словами «в сумме 238073,66413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в 2013 году» изложить в новой редакции, согласно приложению 4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сельского поселения Салым                                          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Мартысевич Л.П.</cp:lastModifiedBy>
  <cp:lastPrinted>2013-11-29T15:48:00Z</cp:lastPrinted>
  <dcterms:modified xsi:type="dcterms:W3CDTF">2013-12-02T02:28:00Z</dcterms:modified>
  <cp:revision>109</cp:revision>
  <dc:subject/>
  <dc:title/>
</cp:coreProperties>
</file>