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7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right="-14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Сал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right="-422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Heading2"/>
        <w:ind w:right="-422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sz w:val="26"/>
        </w:rPr>
      </w:pPr>
      <w:r>
        <w:rPr>
          <w:sz w:val="26"/>
        </w:rPr>
        <w:t>28 мая 2015 года                                                                                                     № 129</w:t>
      </w:r>
    </w:p>
    <w:p>
      <w:pPr>
        <w:pStyle w:val="Normal"/>
        <w:rPr>
          <w:sz w:val="26"/>
        </w:rPr>
      </w:pPr>
      <w:r>
        <w:rPr>
          <w:sz w:val="26"/>
        </w:rPr>
        <w:t>п. Салы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сельское поселение Салы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1 квартал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о статьей 264.6 Бюджетного кодекса Российской Федерации, Уставом муниципального образования сельское поселение Салым и Положением о бюджетном процессе в муниципальном образовании сельское поселение Салым, утвержденное Решением Совета депутатов сельского поселения Салым от 24.05.2012 № 312, рассмотрев информацию об исполнении бюджета муниципального образования сельское поселение Салым за 1 квартал 2015 год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Информацию об исполнении бюджета муниципального образования сельское поселение Салым за 1 квартал 2015 года принять к свед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тчет об исполнении бюджета муниципального образования сельское поселение Салым за 1 квартал 2015 года по доходам в сумме 25 455 188 рублей 03 копейки, по расходам в сумме 18 392 469 рублей 21 коп. с превышением доходов над расходами в сумме 7 062 718 рублей 82 коп. согласно приложениям 1, 2, 3,4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подлежит официальному опубликованию (обнародова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оселения                                                                            </w:t>
      </w:r>
      <w:bookmarkStart w:id="0" w:name="RANGE!A1%3AG40"/>
      <w:bookmarkEnd w:id="0"/>
      <w:r>
        <w:rPr>
          <w:sz w:val="26"/>
          <w:szCs w:val="26"/>
        </w:rPr>
        <w:t>Н.В. Ахметз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1" w:hanging="0"/>
      <w:outlineLvl w:val="1"/>
    </w:pPr>
    <w:rPr>
      <w:rFonts w:ascii="Arial" w:hAnsi="Arial" w:cs="Arial"/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45:00Z</dcterms:created>
  <dc:creator>Administrator</dc:creator>
  <dc:description/>
  <cp:keywords/>
  <dc:language>en-US</dc:language>
  <cp:lastModifiedBy>Мартысевич Л.П.</cp:lastModifiedBy>
  <cp:lastPrinted>2015-05-28T19:46:00Z</cp:lastPrinted>
  <dcterms:modified xsi:type="dcterms:W3CDTF">2015-05-28T14:46:00Z</dcterms:modified>
  <cp:revision>3</cp:revision>
  <dc:subject/>
  <dc:title>Проект решения Совета депутатов</dc:title>
</cp:coreProperties>
</file>