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6708"/>
        <w:gridCol w:w="2068"/>
        <w:gridCol w:w="3512"/>
        <w:gridCol w:w="2160"/>
      </w:tblGrid>
      <w:tr>
        <w:trPr>
          <w:trHeight w:val="300" w:hRule="atLeast"/>
        </w:trPr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2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яснительной записке  к решению Совета депутатов сельского поселения  Салым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1 февраля 2010 г. № 126</w:t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4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Распределение остатков средств  на 01 января 2010 года по предпринимательской и иной приносящей доход деятельности муниципального образования сельское поселение Салым </w:t>
            </w:r>
          </w:p>
        </w:tc>
      </w:tr>
      <w:tr>
        <w:trPr>
          <w:trHeight w:val="270" w:hRule="atLeast"/>
        </w:trPr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№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п.п.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муниципального учреждения, расходов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КР, ППП, КЦСР, КВР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статья КОСГУ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, руб.</w:t>
            </w:r>
          </w:p>
        </w:tc>
      </w:tr>
      <w:tr>
        <w:trPr>
          <w:trHeight w:val="24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МУ "Культурно-досуговый центр "Сияние Севера", всего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1041,59</w:t>
            </w:r>
          </w:p>
        </w:tc>
      </w:tr>
      <w:tr>
        <w:trPr>
          <w:trHeight w:val="48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01.240.4409900.001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статья 213 "Начисления на выплаты по оплате труда"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,59</w:t>
            </w:r>
          </w:p>
        </w:tc>
      </w:tr>
      <w:tr>
        <w:trPr>
          <w:trHeight w:val="108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Договоры с физлицами на оформление мероприятий:- изготовление декораций, оформительские работы, переноска инвентаря,  монтаж, озвучивание фильмов; постановка танцев:2166,26 руб.*6 договоров.*1,231(ЕСН)=16000 руб.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01.240.4409900.001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атья 226 "Прочие работы, услуги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000,00</w:t>
            </w:r>
          </w:p>
        </w:tc>
      </w:tr>
      <w:tr>
        <w:trPr>
          <w:trHeight w:val="5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иобретение календарей  с видами п.Салым (остатки средств по договору пожертвования)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атья 290 "Прочие расходы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,00</w:t>
            </w:r>
          </w:p>
        </w:tc>
      </w:tr>
      <w:tr>
        <w:trPr>
          <w:trHeight w:val="54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иобретение офисной мебели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01.240.4409900.001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атья 310 "Увеличение стоимости основных средств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850,00</w:t>
            </w:r>
          </w:p>
        </w:tc>
      </w:tr>
      <w:tr>
        <w:trPr>
          <w:trHeight w:val="37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МУ "Спорткомплекс "Атлет", всего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66289,00</w:t>
            </w:r>
          </w:p>
        </w:tc>
      </w:tr>
      <w:tr>
        <w:trPr>
          <w:trHeight w:val="58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7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иобретение спортивного инвентаря  лыжи,  лыжные палки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08.240.4829900.001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атья 310 "Увеличение стоимости основных средств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4000,00</w:t>
            </w:r>
          </w:p>
        </w:tc>
      </w:tr>
      <w:tr>
        <w:trPr>
          <w:trHeight w:val="67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7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иобретение лыжных креплений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08.240.4829900.001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атья 340 "Увеличение стоимости материальных запасов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289,00</w:t>
            </w:r>
          </w:p>
        </w:tc>
      </w:tr>
      <w:tr>
        <w:trPr>
          <w:trHeight w:val="36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ВСЕГО ПО МО СЕЛЬСКОЕ ПОСЕЛЕНИЕ САЛЫМ 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17330,5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2:34:00Z</dcterms:created>
  <dc:creator>Yurist</dc:creator>
  <dc:description/>
  <cp:keywords/>
  <dc:language>en-US</dc:language>
  <cp:lastModifiedBy>Yurist</cp:lastModifiedBy>
  <dcterms:modified xsi:type="dcterms:W3CDTF">2010-02-18T12:37:00Z</dcterms:modified>
  <cp:revision>1</cp:revision>
  <dc:subject/>
  <dc:title>Таблица 2</dc:title>
</cp:coreProperties>
</file>