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5476"/>
        <w:gridCol w:w="2120"/>
        <w:gridCol w:w="2920"/>
        <w:gridCol w:w="1320"/>
        <w:gridCol w:w="1380"/>
        <w:gridCol w:w="1440"/>
      </w:tblGrid>
      <w:tr>
        <w:trPr>
          <w:trHeight w:val="315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аблица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ояснительной записке  к решению Совета депутатов сельского поселения  Салым  </w:t>
            </w:r>
          </w:p>
          <w:p>
            <w:pPr>
              <w:pStyle w:val="Normal"/>
              <w:jc w:val="right"/>
              <w:rPr/>
            </w:pPr>
            <w:r>
              <w:rPr/>
              <w:t>от 11 февраля 2010 г. № 126</w:t>
            </w:r>
          </w:p>
        </w:tc>
      </w:tr>
      <w:tr>
        <w:trPr>
          <w:trHeight w:val="315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369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Распределение увеличения бюджетных ассигнований по бюджетной деятельности муниципального образования сельское поселение Салым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блей</w:t>
            </w:r>
          </w:p>
        </w:tc>
      </w:tr>
      <w:tr>
        <w:trPr>
          <w:trHeight w:val="102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.п.</w:t>
            </w:r>
          </w:p>
        </w:tc>
        <w:tc>
          <w:tcPr>
            <w:tcW w:w="5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муниципального учреждения, расходов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КР, ППП, КЦСР, КВР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статья КОСГУ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, всег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полнитель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распределение бюджетных ассигнований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МУ "Администрация сельского поселения Салым", всего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306113,7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311113,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5000,00</w:t>
            </w:r>
          </w:p>
        </w:tc>
      </w:tr>
      <w:tr>
        <w:trPr>
          <w:trHeight w:val="46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Функционирование высших органов исполнительной власти местных администраций, всего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25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22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97000,00</w:t>
            </w:r>
          </w:p>
        </w:tc>
      </w:tr>
      <w:tr>
        <w:trPr>
          <w:trHeight w:val="130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оплату стоимости льготного проезда к месту проведения отпуска муниципальных служащих и работников, осуществляющих технич.обеспечение деятельности ОМСУ.  Потребность финансирования (8 раб. +  6 дет.) *16 т.р. = 224 т.р. Недостаток финансирования 224 т.р. - 142 т.р.=  82 т.р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.020.0020400.5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212 "Прочие выплаты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2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2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плата путевок на санаторно-курортное лечение (30 т.р .* 3 работ. + 20 т.р. * 4 реб) = 170 т.р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.020.0020400.5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212 "Прочие выплаты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плата проезда к месту санат.-курорт.лечения 16 т.р. * 3 чел = 48 т.р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.020.0020400.5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212 "Прочие выплаты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плата поставки теплоэнергии, воды, водоотведения, электроэнерг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.020.0020400.5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223 "Коммунальные услуги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242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242000,00</w:t>
            </w:r>
          </w:p>
        </w:tc>
      </w:tr>
      <w:tr>
        <w:trPr>
          <w:trHeight w:val="1317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5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Услуги по содержанию имущества (заправка картриджей, огнезащит.обработка межчердачных перекрытий, вывоз ТБО, техобслуживание инженерных сетей, техобслуживание охранно-пожарной сигнализации)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.020.0020400.5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225 "Работы, услуги по содержанию имуществ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26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26000,00</w:t>
            </w:r>
          </w:p>
        </w:tc>
      </w:tr>
      <w:tr>
        <w:trPr>
          <w:trHeight w:val="93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луги в области информатизации (обновление,обеспечение и обслуживание программных продуктов.  Недостаток финансирование на обслуживание программного продукта 1С, обновление прогр.продукта 1С, оплата информ. услуг Гарант  (55 т.р. + 30 т.р.+92 т.р.) =177 т.р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.020.0020400.50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226 "Прочие работы, услуги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7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7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плата за проживание в гостинице во время командировок 3 т.р. *5 сут.= 15 т.р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.020.0020400.500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226 "Прочие работы, услуги"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0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</w:p>
        </w:tc>
        <w:tc>
          <w:tcPr>
            <w:tcW w:w="5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рахование муниципальных служащих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.020.0020400.5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226 "Прочие работы, услуги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иобретение хозматериалов, флаг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.020.0020400.5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340 "Увеличение стоимости материальных запасов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29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29000,00</w:t>
            </w:r>
          </w:p>
        </w:tc>
      </w:tr>
      <w:tr>
        <w:trPr>
          <w:trHeight w:val="727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Резервные фонды местных администраций, всего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2.020.0700500.01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290 "Прочие расходы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0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зервный фонд администрации сельского поселения Салым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2.020.0700500.01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290 "Прочие расходы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Другие общегосударственные вопросы, всего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12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2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11000,0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плата коммунальных услуг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4.020.0920300.5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223 "Коммунальные услуги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1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1000,00</w:t>
            </w:r>
          </w:p>
        </w:tc>
      </w:tr>
      <w:tr>
        <w:trPr>
          <w:trHeight w:val="43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готовление  и установка 3-х баннеров, 1 растяжки к 65-летию Побед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4.020.0920300.5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226 "Прочие работы, услуги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граждение грамотами, приобретение цветов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4.020.0920300.5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290 "Прочие расходы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Учреждения по обеспечению хозяйственного обслуживания , всего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335263,7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11263,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24000,00</w:t>
            </w:r>
          </w:p>
        </w:tc>
      </w:tr>
      <w:tr>
        <w:trPr>
          <w:trHeight w:val="36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плата премии по итогам года работникам на ЕТС (76618 руб.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.0114.0939900.00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211 "Заработная плат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67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6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числение на выплаты по зарплате/по итогам года, 26,2% (20074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.0114.0939900.00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213 "Начисление на оплату труд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едостаток финансирования на расходы на льготный проезд, приобр.путевок на сан-курорт.лечение .Потребность: льготный проезд  16 т.р. *(9работ + 1 реб.) = 160 т.р. Санаторно-курорт. Лечение (30 т.р. * 2 раб + 20 т.р. * 1 реб.) = 80 т.р. Проезд к месту сан-кур.лечения 16 т.р. * 2 чел. = 32т.р. Итого 272 т.р. Недостаток финан. (272 -46,2 ) = 225,8 т.р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.0114.0939900.00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212 "Прочие выплаты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8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ммунальные услуги (оплата за декабрь 2009г. : за электроэнергию предприятию ОАО "Тюменская энергосбыт.компания" - 10668,75 руб., за услуги тепловодоснабжения ф-л №1 ПМУП "УТВС" - 31777,95 руб. Итого 42446,7 руб. Перераспределение расходов  на сумму 253 т.р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.0114.0939900.00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223 "Коммунальные услуги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5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3000,00</w:t>
            </w:r>
          </w:p>
        </w:tc>
      </w:tr>
      <w:tr>
        <w:trPr>
          <w:trHeight w:val="111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плата аренды помещений под теплую стоянку автомобилей. Потребность: оплата услуг за декабрь 2009 г. - 24475,19 руб. Стоимость аренды на 2010 год: 150,25 руб.*107,8 кв.м*12 мес. = 194363,4 руб. Утверждено в бюджете на 2010 г.  176 т.р. Недостаток финансирования 42,84 т.р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.0114.0939900.00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224 "Услуги по ранеде имуществ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9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луги по содержанию имущества (заправка картриджей, огнезащит.обработка межчердачных перекрытий, вывоз ТБО, техобслуживание инженерных сетей, техобслуживание охранно-пожарной сигнализации) - перераспределение расходов 126 т.р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.0114.0939900.00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225 "Работы, услуги по содержанию имущества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6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6000,00</w:t>
            </w:r>
          </w:p>
        </w:tc>
      </w:tr>
      <w:tr>
        <w:trPr>
          <w:trHeight w:val="304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</w:p>
        </w:tc>
        <w:tc>
          <w:tcPr>
            <w:tcW w:w="5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едостаток финансирования на ремонт и техническое обслуживание автомобилей - 160 т.р., ремонт и техобслуживание оргтехники (заправка картриджей) - 6,7 т.р., замена  двери по предписанию ОГПН - 32,2 т.р., техническое обслуживание и ремонт э/оборудования в здании администрации - 20 т.р., техническое обслуживание охранно-пожар.сигнализации на 2-е полугодие  - 59 т.р., пневмогидродинамическая промывка внутренних систем тепло- и водоснабжения 5 т.р., ремонт помещений в здании администрации - 30 т.р. ; услуги за техобслуживание пожарно-охранной сигнализации за декабрь 2009 г. - 8,32544 т.р., вывоз ТБО за декабрь 2009г. - 0,38741 т.р. ; договоры подряда на установку кондиционеров, ремонт мебели, пр.работы - 20 т.р.Итого  341,61285 т.р.=342 т.р.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.0114.0939900.001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225 "Работы, услуги по содержанию имущества"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200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2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иобретение 2-х кондиционеров Samsung AQ07CLN, AQ09CLN  стоимостью 29,3 т.р. руб., оборудование кабинета Совета депутатов: приобретение стульев 5,5 т.р. *6 = 33 т.р. , приобретение 1 чайника  - 2 т.р. Итого 64,3 т.р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310 "Увеличение стоимости основных средств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43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4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иобретение хозтоваров, прочих расходных материалов 16 т.р. (перераспределена экономия с подраздела 1001).  Перераспределение с подраздела 0104 - 24 т.р. - приобретение флагов, 5 т.р. - хозтовары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340 "Увеличение стоимости материальных запасов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000,00</w:t>
            </w:r>
          </w:p>
        </w:tc>
      </w:tr>
      <w:tr>
        <w:trPr>
          <w:trHeight w:val="54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едостаток финансирования: гсм - 40 тыс.руб., хозтовары 16 тыс.руб., канцтовары и расходные материалы к оргтехнике - 41,6376 тыс.руб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.0114.0939900.00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340 "Прочие расходные материалы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7063,7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7063,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Предупреждение и ликвидация последствий чрезвычайных ситуаций и стихийных бедствий, гражданская оборона, всего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899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89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ехническое обслуживание пожарных гидрантов и емкостей, пожар.кранов - недост.финансир. 90,8 т.р. - 35 т.р. = 55,8 т.р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9.020.2180100.5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225 "Работы, услуги по содержанию имуществ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8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учение руководителей, спец. в ИДО в г.Ханты-Мансийск 8т.р.* 2 чел = 16 т.р., обучение руковод. пожарному минимуму 5 т.р., проживание в гостинице 3 т.р.*2 чел*5 сут = 30 т.р. Итого  недостаток финансирования 51 т.р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9.020.2180100.5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226 "Прочие работы, услуги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Проведение противопаводковых мероприятий: откачка талых вод мотопомпо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226 "Прочие работы, услуги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готовка и обучение населения  с.п. Салым в области гражданской обороны и защиты от чрезвычайных ситуаций природного и техногенного характера - договоры подряда с физ.лицами на распространение среди населения памяток, инструкциий, метод.рекомендаций: 1149,43 руб.* 2 дог.*1,231(ЕСН)/1000= 2830 руб.;изготовление знаков безопасности (о запрете купания, о запрете выхода на лед) 825 руб.*2 шт. = 1650 руб. Итого  4480 руб. = 4,5 т.р.</w:t>
              <w:b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9.020.2180100.50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226 "Прочие работы, услуги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5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иобретение электромегафона 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9.020.2180100.500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310 "Увеличение стоимости основных средств"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0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81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иобретение костюмов утепленных 7,2 т.р. * 3 шт = 21,6 т.р., одеял 0,7 т.р. * 5 шт = 3,5 т.р.  Итого 25,1 т.р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9.020.2180100.5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340 "Увеличение стоимости материальных запасов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Благоустройство, всего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4857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485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299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ехническое обслуживание оборудования уличного освещения: оплата услуг за декабрь 2009 г. в сумме 117900 руб.,  Потребность на 2010 год. (янв. 61 т.р., февраль-апрель - 172,8188 т.р., май 61 т.р., август-декабрь - 61 т.р. *4,5 = 274,5 т.р. Итого 687,2 т.р. Утверждено 360 т.р. Недостаток финансирования 327,2 т.р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.020.6000100.5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225 "Работы, услуги по содержанию имуществ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7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7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расходные материалы (лампы освещения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.020.6000100.5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340 "Прочие расходные материалы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имнее содержание дорог  в 2010 г. - дополнит.финансирование в сумме 299,5 тыс.руб.- оплата за работы , выполн.в декабре 2009г. по зимнему содержанию дорог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.020.6000200.5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225 "Работы, услуги по содержанию имуществ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9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9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монт автомобильных дорог - 500 т.р., ремонт шлагбаума по ул.Дорожников -3 т.р., ремонт дорожных знаков - 30 т.р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.020.6000200.5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225 "Работы, услуги по содержанию имуществ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3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3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держание мест захоронения: уборка мусора, расчистка от снега  тротуара к кладбищу, дорожек  30 т.р. *1,231 = 37 т.р. В бюджете учтено финансир с апреля 2010г. - 10 т.р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.020.6000400.5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225 "Работы, услуги по содержанию имуществ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83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мероприятия по благоустройству: санитарная уборка территории : оплата сануборки  за декабрь  в сумме 113,975 т.р.; окраска стелл п.Салым 60 т.р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.020.6000500.5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225 "Работы, услуги по содержанию имуществ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4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4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18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мероприятия по благоустройству: отлов и отстрел собак(ориентировочно 3,333 тыс.руб. * 30 шт. = 100 тыс.руб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.020.6000500.5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226 "Прочие работы, услуги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Пенсионное обеспечение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1.020.4910100.00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263 "Пенсии, пособия, выплачиваемые организациями</w:t>
              <w:br/>
              <w:t>сектора государственного управления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21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21000,00</w:t>
            </w:r>
          </w:p>
        </w:tc>
      </w:tr>
      <w:tr>
        <w:trPr>
          <w:trHeight w:val="42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II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МУ "Культурно-досуговый центр "Сияние Севера", всего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623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62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плата льготного проезда к месту проведения отпуска. Потребность 7 т.р.*2*(23 раб.+22 дет) = 630 т.р. Утверждено 133,5 т.р. Недостаток финансирования 496,5 тыс.руб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01.240.4409900.00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212 "Прочие выплаты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6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6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21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Коммунальные услуги (оплата за декабрь 2009г. : за электроэнергию предприятию ОАО "Тюменская энергосбыт.компания" - 10576,63 руб., за услуги тепловодоснабжения ф-лу№1 ПМПУП "УТВС"- 113171,1 руб. Итого 123747,73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01.240.4409900.00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223 "Коммунальные услуги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38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3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60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тановка светоотражающей двери в коридоре цокольного этажа при отсут естест.освещ. - 35 т.р., задолженность по оплате за вывоз мусора за декабрь 2009г. - 0,01 руб., устройство дополнительного входа в швейную мастерскую с установкой двери - 30 т.р., техосмотр транспортного средства - 0,3 т.р. Итого 65,3 т.р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01.240.4409900.001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225 "Работы, услуги по содержанию имущества"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530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53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84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5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тановка счетчика по учету теплоэнергии - 150000 руб., оплата за предрейсовый осмотр водителей за декабрь 2009 г. - 397,67 руб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01.240.4409900.00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226 "Прочие работы, услуги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4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88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Цветы, сувенирная продукция, поздравительные открытки и адреса к 65-летию Победы -10 т.р.; регистрация и постановка на учет транспортного средства - 1,3 т.р. Итого 11,3 т.р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01.240.4409900.00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290 "Прочие расходы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ведение народного гуляния - МАСЛЕНИЦ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01.240.4409900.00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290 "Прочие расходы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иобретение расходных материалов, реквизита для оформления сцены к 9 МАЯ -65-летию Побед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01.240.4409900.00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340 "Увеличение стоимости материальных запасов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III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МУ "Спорткомплекс "Атлет", всего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92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92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работная плата.(уточнение оплаты труда руководителя. Допол.потребность (197,2тыс. руб.-189,8)*12 мес*1,1 = 98 тыс.руб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08.240.4829900.00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211 "Заработная плат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8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8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687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выплаты  : выплата суточных (потребность 300 руб * 24 сут = 9200 руб. утверждено 1500  руб. ) - недостаток финансирования 7700 руб.; оплата льготного проезда к месту ежегодного отпуска - недостаток финансирования - 89,5 тыс.руб. (/8раб.+5 дет./ *7 тыс. руб.*2 = 182 тыс.руб. утвержд. 92,5 тыс.руб.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08.240.4829900.00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212 "Прочие выплаты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9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9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числение на выплаты на заработную плату, 26,2%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08.240.4829900.00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213 "Начисление на оплату труд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7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Услуги связи (услуги электросвязи за декабрь 2009г.(304,32)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08.240.4829900.00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221 "Услуги связи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Транспортные услуги (выезд на районные соревнования: Куть-Ях  5 час. * 7 выезд = 35 час., г.п. Пойковский  10 час. * 6 выез. = 60 час. Чеускино: 8час.*1 выезд =8час. Итого 103 час. 420 руб.*103час = 43260 руб./ Проезд поездом и автобусом: поездка в г.Тюмень 5 поездок * 1500,00=7500руб., поездка в г.Ханты-Мансийск  2000руб., Оплата проезда к месту учебы и обратно: г.Челябинск 1000 руб.*2=2000 руб., </w:t>
              <w:br/>
              <w:t xml:space="preserve">г.Омск 1100 руб.*2 =2200 руб.   Итого  13700 руб.    Всего расходов  56960 руб. 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08.240.4829900.00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222 "Транспортные услуги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7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7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15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5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ммунальные услуги (оплата за декабрь 2009г. : за электроэнергию предприятию ОАО "Тюменская энергосбыт.компания" - 1786,12 руб., за услуги тепловодоснабжения ООО"Тепловик2" - 76158,44 руб. Итого 77944,96 руб. = 78 т.р.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08.240.4829900.001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800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8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луги по содержанию имущеста (договор на техобслуживание и ремонт инженерных сетей тепло-, водоснабжения и канализации спортзала "Прометей" , в т.ч. душевой: 10 т.р.*10,5 мес. = 105 тыс.руб.; техобслуживание обслуживание счетчиков по учету тепла 1т.р. *10 мес. = 10 тыс.руб. Заправка и освидет. огнетушителей 800 руб.*5 шт. = 4000 руб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08.240.4829900.00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225 "Работы, услуги по содержанию имуществ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9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9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тановка счетчика по учету теплоэнерг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08.240.4829900.00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226 "Прочие работы, услуги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тановка теплонагревателя для вод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08.240.4829900.00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тья 226 "Прочие работы, услуги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ВСЕГО ПО МО СЕЛЬСКОЕ ПОСЕЛЕНИЕ САЛЫМ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760913,7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765913,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5000,00</w:t>
            </w:r>
          </w:p>
        </w:tc>
      </w:tr>
      <w:tr>
        <w:trPr>
          <w:trHeight w:val="180" w:hRule="atLeast"/>
        </w:trPr>
        <w:tc>
          <w:tcPr>
            <w:tcW w:w="1369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2:18:00Z</dcterms:created>
  <dc:creator>Yurist</dc:creator>
  <dc:description/>
  <cp:keywords/>
  <dc:language>en-US</dc:language>
  <cp:lastModifiedBy>Yurist</cp:lastModifiedBy>
  <dcterms:modified xsi:type="dcterms:W3CDTF">2010-02-18T12:33:00Z</dcterms:modified>
  <cp:revision>1</cp:revision>
  <dc:subject/>
  <dc:title>Таблица 1</dc:title>
</cp:coreProperties>
</file>