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 февраля 2010 года                                                                              №12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17.12.2009 № 92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е поселение Салым на  2010 год и  плановый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иод 2011-2012 годов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 руководствуясь Уставом сельского поселения Салым, Совет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. Внести  в решение Совета депутатов сельского поселения Салым  от 17.12.2009 № 92 «Об утверждении бюджета муниципального образования сельское поселение Салым на 2010 год и плановый период 2011-2012 годов» изменения согласно приложениям 1, 2, 3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муниципального образования сельское поселение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на 2010 год: </w:t>
      </w:r>
    </w:p>
    <w:p>
      <w:pPr>
        <w:pStyle w:val="TextBody"/>
        <w:spacing w:before="0" w:after="0"/>
        <w:ind w:right="-5"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доходов бюджета сельского поселения Салым в сумме 41 315 тыс. рублей;  </w:t>
      </w:r>
    </w:p>
    <w:p>
      <w:pPr>
        <w:pStyle w:val="TextBody"/>
        <w:spacing w:before="0" w:after="0"/>
        <w:ind w:right="-5" w:firstLine="851"/>
        <w:rPr/>
      </w:pPr>
      <w:r>
        <w:rPr>
          <w:rFonts w:cs="Arial" w:ascii="Arial" w:hAnsi="Arial"/>
          <w:sz w:val="26"/>
          <w:szCs w:val="26"/>
        </w:rPr>
        <w:t>- общий объем расходов бюджета сельского поселения Салым в сумме 46 075,91376  тыс. рублей согласно приложению 1.</w:t>
      </w:r>
    </w:p>
    <w:p>
      <w:pPr>
        <w:pStyle w:val="TextBody"/>
        <w:spacing w:before="0" w:after="0"/>
        <w:ind w:firstLine="902"/>
        <w:jc w:val="both"/>
        <w:rPr/>
      </w:pPr>
      <w:r>
        <w:rPr>
          <w:rFonts w:cs="Arial" w:ascii="Arial" w:hAnsi="Arial"/>
          <w:sz w:val="26"/>
          <w:szCs w:val="26"/>
        </w:rPr>
        <w:t xml:space="preserve">- размер дефицита бюджета на 2010 год в сумме 4 760, 91376 тыс. рублей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3. Утвердить  остатки денежных средств от бюджетной деятельности по состоянию на 01.01.2010 в сумме 4 760, 91376 тыс. рублей. 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4. Утвердить источники внутреннего финансирования дефицита бюджета сельского поселения Салым  на 2010 год согласно приложению 2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</w:t>
      </w:r>
      <w:r>
        <w:rPr>
          <w:rFonts w:cs="Arial"/>
          <w:szCs w:val="26"/>
        </w:rPr>
        <w:t>5. Утвердить остатки денежных средств от предпринимательской и иной приносящей доход деятельности по состоянию на 01.01.2010 в сумме 217, 33059 тыс. рублей и направить их на финансирование бюджетных учреждений согласно приложению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6. Контроль за исполнение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7. Настоящее решение подлежит официальному опубликованию в газете «Югорское обозрение». </w:t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31"/>
        <w:spacing w:before="0" w:after="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В.Ю. Сапунов</w:t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120"/>
        <w:ind w:right="-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26:00Z</dcterms:created>
  <dc:creator>Administrator</dc:creator>
  <dc:description/>
  <cp:keywords/>
  <dc:language>en-US</dc:language>
  <cp:lastModifiedBy>duma</cp:lastModifiedBy>
  <cp:lastPrinted>2010-02-12T06:38:00Z</cp:lastPrinted>
  <dcterms:modified xsi:type="dcterms:W3CDTF">2010-02-12T06:01:00Z</dcterms:modified>
  <cp:revision>14</cp:revision>
  <dc:subject/>
  <dc:title>Проект решения Совета депутатов</dc:title>
</cp:coreProperties>
</file>