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льского поселения Салым</w:t>
      </w:r>
    </w:p>
    <w:p>
      <w:pPr>
        <w:pStyle w:val="31"/>
        <w:ind w:left="851" w:right="-5" w:firstLine="283"/>
        <w:jc w:val="center"/>
        <w:rPr/>
      </w:pPr>
      <w:r>
        <w:rPr>
          <w:sz w:val="24"/>
          <w:szCs w:val="24"/>
        </w:rPr>
        <w:t>от 11 февраля 2010 г. № 126 «О внесении изменений в решение Совета депутатов сельского поселения Салым от 17.12.2009 № 92  «Об утверждении бюджета муниципального образования сельское поселение Салым на  2010 год и  плановый период 2011-2012годов»</w:t>
      </w:r>
    </w:p>
    <w:p>
      <w:pPr>
        <w:pStyle w:val="31"/>
        <w:ind w:left="851" w:right="-5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основные характеристики бюджета муниципального образования сельское поселение Салым (далее – сельское поселение Салым)  на 2010 год: </w:t>
      </w:r>
    </w:p>
    <w:p>
      <w:pPr>
        <w:pStyle w:val="TextBody"/>
        <w:spacing w:before="0" w:after="0"/>
        <w:ind w:right="-5" w:firstLine="85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бщий объем доходов бюджета сельского поселения Салым в сумме 41 315 тыс. рублей;  </w:t>
      </w:r>
    </w:p>
    <w:p>
      <w:pPr>
        <w:pStyle w:val="TextBody"/>
        <w:spacing w:before="0" w:after="0"/>
        <w:ind w:right="-5" w:firstLine="851"/>
        <w:rPr/>
      </w:pPr>
      <w:r>
        <w:rPr>
          <w:rFonts w:eastAsia="Calibri"/>
          <w:lang w:eastAsia="en-US"/>
        </w:rPr>
        <w:t xml:space="preserve">- общий объем расходов бюджета сельского поселения Салым в сумме 46 075,91376  тыс. рублей; </w:t>
      </w:r>
    </w:p>
    <w:p>
      <w:pPr>
        <w:pStyle w:val="TextBody"/>
        <w:spacing w:before="0" w:after="0"/>
        <w:ind w:firstLine="902"/>
        <w:jc w:val="both"/>
        <w:rPr/>
      </w:pPr>
      <w:r>
        <w:rPr>
          <w:rFonts w:eastAsia="Calibri"/>
          <w:lang w:eastAsia="en-US"/>
        </w:rPr>
        <w:t xml:space="preserve">- размер дефицита бюджета на 2010 год в сумме </w:t>
      </w:r>
      <w:r>
        <w:rPr/>
        <w:t xml:space="preserve">4 760, 91376 </w:t>
      </w:r>
      <w:r>
        <w:rPr>
          <w:rFonts w:eastAsia="Calibri"/>
          <w:lang w:eastAsia="en-US"/>
        </w:rPr>
        <w:t xml:space="preserve">тыс. рубле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 остатки денежных средств от бюджетной деятельности по состоянию на 01.01.2010 в сумме 4 760, 91376 тыс.рублей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остатки денежных средств от предпринимательской и иной приносящей доход деятельности по состоянию на 01.01.2010 в сумме 217, 33059 тыс.рублей. 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Источниками внутреннего финансирования дефицита бюджета сельского поселения Салым  на 2010 год утвердить </w:t>
      </w:r>
      <w:r>
        <w:rPr/>
        <w:t>остатки денежных средств от бюджетной деятельности</w:t>
      </w:r>
      <w:r>
        <w:rPr>
          <w:rFonts w:eastAsia="Calibri"/>
          <w:lang w:eastAsia="en-US"/>
        </w:rPr>
        <w:t xml:space="preserve"> в сумме </w:t>
      </w:r>
      <w:r>
        <w:rPr/>
        <w:t xml:space="preserve">4 760, 91376 </w:t>
      </w:r>
      <w:r>
        <w:rPr>
          <w:rFonts w:eastAsia="Calibri"/>
          <w:lang w:eastAsia="en-US"/>
        </w:rPr>
        <w:t xml:space="preserve">тыс. рублей. </w:t>
      </w:r>
    </w:p>
    <w:p>
      <w:pPr>
        <w:pStyle w:val="31"/>
        <w:ind w:right="-5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извести в 2010 году увеличение бюджетных ассигнований бюджетных учреждений поселения за счет остатков денежных средств на 01.01.2010 года на 4 760, 91376 тыс. рублей, в том числе направить денежные средства в сумме 100 тыс. рублей на создание резервного фонда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</w:t>
      </w:r>
    </w:p>
    <w:p>
      <w:pPr>
        <w:pStyle w:val="31"/>
        <w:ind w:right="-5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851"/>
        <w:jc w:val="center"/>
        <w:rPr>
          <w:sz w:val="24"/>
          <w:szCs w:val="24"/>
        </w:rPr>
      </w:pPr>
      <w:r>
        <w:rPr>
          <w:sz w:val="24"/>
          <w:szCs w:val="24"/>
        </w:rPr>
        <w:t>Уточнение расходов сельского поселения Салым на сумму остатков денежных средств от бюджетной деятельности  на 01.01.2010 года</w:t>
      </w:r>
    </w:p>
    <w:p>
      <w:pPr>
        <w:pStyle w:val="31"/>
        <w:ind w:right="-5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1276"/>
        <w:gridCol w:w="709"/>
        <w:gridCol w:w="212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величения (+), уменьшения (-), руб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5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263,7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в границах поселения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У «Администрация сельского поселения Сал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6113,7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 ««КДЦ «Сияние Сев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 «Спорткомплекс «Атл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 по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60 913,76</w:t>
            </w:r>
          </w:p>
        </w:tc>
      </w:tr>
    </w:tbl>
    <w:p>
      <w:pPr>
        <w:pStyle w:val="31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величение бюджетных ассигнований по бюджетной деятельности в 2010 году по КОСГУ с указанием наименования расходов, мероприятий приведено в таблице 1  пояснительной записки.</w:t>
      </w:r>
    </w:p>
    <w:p>
      <w:pPr>
        <w:pStyle w:val="31"/>
        <w:ind w:right="-5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величение бюджетных ассигнований по предпринимательской и иной приносящей доход деятельности за счет остатков денежных средств на 01.01.2010 по КОСГУ с указанием наименования расходов, мероприятий приведено в таблице 2  пояснительной запис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исьма Департамента финансов Ханты-Мансийского автономного округа-Югры от 14.01.2010 № 55/10, в  целях уменьшения неэффективных расходов в сфере организации муниципального управления произвести перераспределение бюджетных средств согласно приложению 1 к настоящему решени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ерераспределить бюджетные ассигнования  на содержание имущества, коммунальные услуги  в сумме 397000 руб. с подраздела 0104  «Функционирование высших органов исполнительной власти местных администраций» на подраздел 0114 «Другие общегосударственные вопросы» КЦСР 0939900  «</w:t>
      </w:r>
      <w:r>
        <w:rPr>
          <w:rFonts w:cs="Times New Roman" w:ascii="Times New Roman" w:hAnsi="Times New Roman"/>
          <w:sz w:val="24"/>
          <w:szCs w:val="24"/>
          <w:lang w:eastAsia="ru-RU"/>
        </w:rPr>
        <w:t>Учреждения по обеспечению хозяйственного обслуживания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ерераспределить бюджетные ассигнования на коммунальные услуги по подразделу «Другие общегосударственные вопросы» в сумме 11000 руб. с КЦСР 0920300  «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других обязательств государства</w:t>
      </w:r>
      <w:r>
        <w:rPr>
          <w:rFonts w:cs="Times New Roman" w:ascii="Times New Roman" w:hAnsi="Times New Roman"/>
          <w:sz w:val="24"/>
          <w:szCs w:val="24"/>
        </w:rPr>
        <w:t>» на КЦСР 0920305 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чие выплаты по обязательствам государств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1 пояснительной записки приведено перераспределение бюджетных ассигнований по кодам операций сектора государственного управления (КОСГУ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6"/>
      <w:lang w:val="ru-RU" w:bidi="ar-SA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5328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37:00Z</dcterms:created>
  <dc:creator>Yurist</dc:creator>
  <dc:description/>
  <cp:keywords/>
  <dc:language>en-US</dc:language>
  <cp:lastModifiedBy>Yurist</cp:lastModifiedBy>
  <dcterms:modified xsi:type="dcterms:W3CDTF">2010-02-18T12:37:00Z</dcterms:modified>
  <cp:revision>1</cp:revision>
  <dc:subject/>
  <dc:title>Пояснительная записка</dc:title>
</cp:coreProperties>
</file>