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бюджета  сельского поселения Салым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 год и плановый период 2023 и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Салым, в целях обеспечения проведения публичных слушаний по обсуждению проекта решения Совета депутатов сельского поселения «Об утверждении бюджета муниципального образования сельского поселения Салым» на 2022 год и плановый период 2023 и 2024 годов на Совет депутатов выносятся основные характеристики бюджета муниципального образования сельское поселение Салым на 2022 год и плановый период 2023 и 2024 годов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 бюджета сельского поселения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right="5" w:firstLine="83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неналоговых доходов и безвозмездных перечислений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ная часть бюджета сельского поселения Салым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color w:val="212121"/>
          <w:sz w:val="26"/>
          <w:szCs w:val="26"/>
        </w:rPr>
        <w:t>тыс.руб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767"/>
        <w:gridCol w:w="1928"/>
        <w:gridCol w:w="2035"/>
        <w:gridCol w:w="2140"/>
      </w:tblGrid>
      <w:tr>
        <w:trPr>
          <w:trHeight w:val="68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</w:t>
            </w:r>
          </w:p>
        </w:tc>
      </w:tr>
      <w:tr>
        <w:trPr>
          <w:trHeight w:val="27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084,1110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534,9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27,2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2,0310</w:t>
            </w:r>
          </w:p>
        </w:tc>
      </w:tr>
      <w:tr>
        <w:trPr>
          <w:trHeight w:val="28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693,185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723,2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92,9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77,0650</w:t>
            </w:r>
          </w:p>
        </w:tc>
      </w:tr>
      <w:tr>
        <w:trPr>
          <w:trHeight w:val="38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 581,59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938,8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75,5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67,3210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ной части бюджета не претерпела изменений, как и прежде,  основной удельный вес приходится на налоговые поступления: в 2022 году их доля в общем объеме доходов составит 78,0 %, в 2023 году – 77,7 %, в 2024 –  77,3 %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доходы бюджета сельского поселения Салым составляют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2 год – 74 226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3 год – 74 226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74 030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- Земельный налог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2 год – 2 053,6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3 год – 2 053,5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4 год – 2 088,5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2 год – 1 849,8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3 год – 1 851,7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1 853,5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уплаты акциз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2 год – 5 016,48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3 год – 5 203,02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5 577,77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Важным источником пополнения доходной части бюджета являются неналоговые доходы, которые запланированы на среднесрочный период в следующих объема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- в 2022 году – </w:t>
      </w:r>
      <w:r>
        <w:rPr>
          <w:sz w:val="26"/>
          <w:szCs w:val="26"/>
        </w:rPr>
        <w:t xml:space="preserve">6 627,200 </w:t>
      </w:r>
      <w:r>
        <w:rPr>
          <w:color w:val="212121"/>
          <w:sz w:val="26"/>
          <w:szCs w:val="26"/>
        </w:rPr>
        <w:t>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- в 2023 году – </w:t>
      </w:r>
      <w:r>
        <w:rPr>
          <w:sz w:val="26"/>
          <w:szCs w:val="26"/>
        </w:rPr>
        <w:t xml:space="preserve">6 592,900 </w:t>
      </w:r>
      <w:r>
        <w:rPr>
          <w:color w:val="212121"/>
          <w:sz w:val="26"/>
          <w:szCs w:val="26"/>
        </w:rPr>
        <w:t>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- в 2024 году – </w:t>
      </w:r>
      <w:r>
        <w:rPr>
          <w:sz w:val="26"/>
          <w:szCs w:val="26"/>
        </w:rPr>
        <w:t xml:space="preserve">6 575,500 </w:t>
      </w:r>
      <w:r>
        <w:rPr>
          <w:color w:val="212121"/>
          <w:sz w:val="26"/>
          <w:szCs w:val="26"/>
        </w:rPr>
        <w:t>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мимо доходов, администрируемых на территории муниципального образования сельское поселение Салым, в бюджет поселения поступают и безвозмездные поступления в следующих объема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2 год – 16 922,0310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3 год – 17 377,0653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4 год – 18 067,32181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 бюджета сельского поселения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color w:val="212121"/>
          <w:sz w:val="26"/>
          <w:szCs w:val="26"/>
        </w:rPr>
        <w:t>Бюджет расходов муниципального образования составляет:</w:t>
      </w:r>
      <w:r>
        <w:rPr>
          <w:b/>
          <w:bCs/>
          <w:color w:val="212121"/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b/>
          <w:bCs/>
          <w:color w:val="212121"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2 год –  107 084,1110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3 год –  107 693,1853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4 год –  108 581,59181 тыс. рублей.</w:t>
      </w:r>
    </w:p>
    <w:p>
      <w:pPr>
        <w:pStyle w:val="Normal"/>
        <w:ind w:firstLine="709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b/>
          <w:bCs/>
          <w:color w:val="212121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b/>
          <w:bCs/>
          <w:color w:val="212121"/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ланирование расходной части бюджета поселения планировалось исходя из финансового обеспечения на 2022 год и плановый период 2023-2024 года по следующим разделам:</w:t>
      </w:r>
    </w:p>
    <w:p>
      <w:pPr>
        <w:pStyle w:val="Normal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уктура расходов бюджета муниципального образования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поселение Салым по разделам классификации расходов</w:t>
      </w:r>
    </w:p>
    <w:p>
      <w:pPr>
        <w:pStyle w:val="TextBodyIndent"/>
        <w:spacing w:before="0" w:after="0"/>
        <w:ind w:left="283" w:firstLine="567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тыс. руб.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328"/>
        <w:gridCol w:w="1985"/>
        <w:gridCol w:w="1984"/>
        <w:gridCol w:w="1843"/>
      </w:tblGrid>
      <w:tr>
        <w:trPr>
          <w:tblHeader w:val="true"/>
          <w:trHeight w:val="25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5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- ВСЕГ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07 084,1110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>
                <w:sz w:val="26"/>
                <w:szCs w:val="26"/>
              </w:rPr>
              <w:t>107 693,185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108 581,59181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государственные 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43,6310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604,742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99,04245</w:t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400</w:t>
            </w:r>
          </w:p>
        </w:tc>
      </w:tr>
      <w:tr>
        <w:trPr>
          <w:trHeight w:val="8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93,3329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8,812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8,77928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24,9683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85,994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46,68537</w:t>
            </w:r>
          </w:p>
        </w:tc>
      </w:tr>
      <w:tr>
        <w:trPr>
          <w:trHeight w:val="60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6,5510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70,871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86,41931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94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69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693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2084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2084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2084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</w:t>
            </w:r>
          </w:p>
          <w:p>
            <w:pPr>
              <w:pStyle w:val="Normal"/>
              <w:rPr/>
            </w:pPr>
            <w:r>
              <w:rPr/>
              <w:t>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</w:tr>
      <w:tr>
        <w:trPr>
          <w:trHeight w:val="1357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9,5297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Расходы на 2022 год  определены из расчета цен уровня 2021 года, с учетом полученных коммерческих предложений и расчетов.  Все расходы на содержание муниципальных учреждений на 2022 год и плановый период 2023-2024 годов  оптимизированы (с учетом минимальных затрат и объемов).         </w:t>
      </w:r>
    </w:p>
    <w:p>
      <w:pPr>
        <w:pStyle w:val="Normal"/>
        <w:jc w:val="both"/>
        <w:rPr>
          <w:color w:val="212121"/>
          <w:sz w:val="26"/>
          <w:szCs w:val="26"/>
        </w:rPr>
      </w:pPr>
      <w:r>
        <w:rPr>
          <w:sz w:val="26"/>
          <w:szCs w:val="26"/>
        </w:rPr>
        <w:t>В состав расходов сельского поселения Салым включены  11 муниципальных программ:</w:t>
      </w:r>
      <w:r>
        <w:rPr>
          <w:color w:val="212121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ятельности органов местного самоуправления сельского поселения Салым на 2019-2025 годы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ршенствование муниципального управления в сельском поселении Салым на 2019-2025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условий по охране труда и технике безопасности на территории сельского поселения Салым на 2019-2025 годы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муниципальным имуществом в сельском поселении  Салым на 2020-2025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современной городской среды в муниципальном образовании сельское поселение Салым на 2021-2025 годы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молодежной политики в сельском в поселении Салым - ИМПУЛЬС на 2019-2025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щита населения и территорий от чрезвычайных ситуаций, обеспечение пожарной безопасности на территории сельского поселения Салым на 2019-2025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 на территории сельского поселения Салым на 2019-2025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системы  сельского поселения Салым на 2019-2025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и применение информационных технологий в муниципальном образовании сельское поселение Салым на 2019-2025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е муниципальными финансами в сельском поселении Салым на 2020-2025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щий объем расходов по программам соста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2 год -  104 515,08396 тыс.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3 год -   102 958,41093 тыс. руб.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-    99 728,91741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color w:val="212121"/>
          <w:sz w:val="26"/>
          <w:szCs w:val="26"/>
        </w:rPr>
      </w:pPr>
      <w:r>
        <w:rPr>
          <w:sz w:val="26"/>
          <w:szCs w:val="26"/>
        </w:rPr>
        <w:t xml:space="preserve">Часть полномочий сельского поселения Салым в 2022 году будет  передана на исполнение в Администрацию Нефтеюганского района межбюджетными трансфертами в сумме    22 698,159770 тыс.руб. и на осуществление внешнего муниципального контроля Контрольно-счетной палате в сумме 51,37000 тыс. руб. </w:t>
      </w:r>
    </w:p>
    <w:p>
      <w:pPr>
        <w:pStyle w:val="Normal"/>
        <w:jc w:val="both"/>
        <w:rPr>
          <w:color w:val="212121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rPr/>
      </w:pPr>
      <w:r>
        <w:rPr>
          <w:color w:val="212121"/>
          <w:sz w:val="26"/>
          <w:szCs w:val="26"/>
        </w:rPr>
        <w:t>Главный  специалист                                                                   Т.А. Левас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33:00Z</dcterms:created>
  <dc:creator>Марина</dc:creator>
  <dc:description/>
  <cp:keywords/>
  <dc:language>en-US</dc:language>
  <cp:lastModifiedBy>Кошелева</cp:lastModifiedBy>
  <cp:lastPrinted>2020-12-07T10:42:00Z</cp:lastPrinted>
  <dcterms:modified xsi:type="dcterms:W3CDTF">2021-11-03T04:55:00Z</dcterms:modified>
  <cp:revision>35</cp:revision>
  <dc:subject/>
  <dc:title>ПОЯСНИТЕЛЬНАЯ ЗАПИСКА</dc:title>
</cp:coreProperties>
</file>