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2239" w:leader="underscore"/>
          <w:tab w:val="left" w:pos="7805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>21 сентября 2021 года</w:t>
      </w: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u w:val="single"/>
        </w:rPr>
        <w:t>№ 362-р</w:t>
      </w:r>
    </w:p>
    <w:p>
      <w:pPr>
        <w:pStyle w:val="Normal"/>
        <w:shd w:fill="FFFFFF" w:val="clear"/>
        <w:ind w:left="7" w:hanging="0"/>
        <w:jc w:val="center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п. Салым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spacing w:val="-13"/>
          <w:sz w:val="22"/>
          <w:szCs w:val="22"/>
        </w:rPr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О прогнозе социально-экономического развития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муниципального  образования сельское поселение Салым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на 2022 год и на плановый период 2023 и 2024 годов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На основании статьи 173 Бюджетного кодекса Российской Федерации, в соответствии с постановлением Администрации сельского поселения Салым от 19 октября 2009 года № 145-п «Об утверждении порядка разработки прогноза социально-экономического развития муниципального образования сельское поселение Салым»: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1. Одобрить прилагаемый прогноз социально-экономического развития муниципального образования сельское поселение Салым на 2022 год  и на плановый период 2023 и 2024 годов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6"/>
          <w:szCs w:val="26"/>
        </w:rPr>
        <w:t>2. Заместителю главы поселения по финансовым и имущественным вопросам (Н.И. Антипьевой):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1) принять прогноз социально-экономического развития муниципального образования сельское поселение Салым на 2022 год  и на плановый период 2023 и 2024 годов как исходную базу для разработки проекта бюджета муниципального образования сельское поселение Салым;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) направить прогноз социально-экономического развития муниципального образования сельское поселение Салым на 2022 год и на плановый период 2023 и 2024 годов одновременно с проектом бюджета в Совет депутатов сельского поселения Салым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            </w:t>
      </w:r>
      <w:r>
        <w:rPr>
          <w:rStyle w:val="StrongEmphasis"/>
          <w:b w:val="false"/>
          <w:sz w:val="26"/>
          <w:szCs w:val="26"/>
        </w:rPr>
        <w:t xml:space="preserve">3. Контроль за выполнением распоряжения возложить на заместителя главы поселения Г.С. Черкезова. 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Глава  поселения                                                                                  Н.В. Ахметзянова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     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Приложение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6"/>
          <w:szCs w:val="26"/>
        </w:rPr>
        <w:t xml:space="preserve">к распоряжению администрации 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6"/>
          <w:szCs w:val="26"/>
        </w:rPr>
        <w:t>сельского поселения Салым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от 21 сентября 2021 года № 362р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                                            </w:t>
      </w:r>
    </w:p>
    <w:p>
      <w:pPr>
        <w:pStyle w:val="TextBody"/>
        <w:spacing w:before="0" w:after="0"/>
        <w:jc w:val="center"/>
        <w:rPr/>
      </w:pPr>
      <w:r>
        <w:rPr>
          <w:bCs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к о</w:t>
      </w:r>
      <w:r>
        <w:rPr>
          <w:sz w:val="26"/>
          <w:szCs w:val="26"/>
        </w:rPr>
        <w:t xml:space="preserve">сновным параметрам прогноза социально-экономического развития муниципального образования сельское поселение Салым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22 год и на плановый период 2023 и 2024 годов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образования сельское поселение Салым на 2022 год и на плановый период до 2023 и 2024 годов (далее – прогноз) разработан в соответствии со ст.173 Бюджетного кодекса Российской Федерации, п.6 ст. 17 Федерального закона от 06.10.2003 № 131-ФЗ «Об общих принципах организации органов местного самоуправления в Российской Федерации»,  постановлением администрации сельского поселения Салым от 19.10.2009 № 145-п.</w:t>
      </w:r>
      <w:r>
        <w:rPr/>
        <w:t xml:space="preserve"> «</w:t>
      </w:r>
      <w:r>
        <w:rPr>
          <w:sz w:val="26"/>
          <w:szCs w:val="26"/>
        </w:rPr>
        <w:t xml:space="preserve">Об утверждении порядка разработки прогноза социально-экономического развития муниципального образования сельское поселение Салым»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образования сельское поселение Салым на 2022 год и плановый период 2023 и 2024 годы разработан на основе одобренных Правительством Российской Федерации сценарных условий социально-экономического развития Российской Федерации, исходя из ориентиров, приоритетов социально-экономического развития, сформулированных в Стратегии социально-экономического развития Ханты-Мансийского автономного округа – Югры на период до 2030 года, указах Президента Российской Федерации , государственных и муниципальных программ, а также в национальных проектах и «дорожных картах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Основные приоритеты социально-экономического развития сельского поселения Салым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- повышение качества жизни граждан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населения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услуг жилищно-коммунального комплекса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услуг в отраслях социальной сферы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безопасности жизнедеятельности населени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- развитие культуры, спорта, досуга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уровня занятости населения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и задачи прогноза на местном уровне ограничиваются, в основном, вопросами стабилизации и обеспечения устойчивого развития экономической базы, выполнения бюджетом поселения обязательств по содержанию объектов социальной сферы и муниципального хозяйства, решением наиболее острых первоочередных социальных вопросов и наказов, поступающих к главе  поселения.</w:t>
        <w:br/>
        <w:t>      </w:t>
        <w:tab/>
        <w:t>Прогноз ориентирован на рациональное использование имеющегося потенциала и местных возможностей: экономической базы, производственной инфраструктуры, социальной сферы, жилищно-коммунального хозяйства, земельных, природно-минеральных и др. ресурсов, выгодного экономико-географического положения и учета природно-климатических условий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ью прогноза на местном уровне является направленность на решение проблем поселения, а именно: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оритетность интересов населения поселен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обеспечение комплексного развития территории;</w:t>
        <w:br/>
        <w:t>     </w:t>
        <w:tab/>
        <w:t>- обеспечение экономической заинтересованности хозяйствующих субъектов при сохранении их самостоятельности в совместном решении экономических и социальных проблем поселения на договорной основ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Прогноз социально-экономического развития сельского поселения Салым на  2022-2024 годов является основным инструментом муниципалитета для обоснования целей и приоритетов развития поселения, разработок инвестиционных программ и предложений  по развитию муниципальной экономики, социальной и жилищно-коммунальной инфраструктуры, реализация которых позволит обеспечить устойчивый рост экономики поселка, повышение социального благополучия его жителей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едварительный прогноз социально-экономического развития на 2022 год представлен в таблицах </w:t>
      </w:r>
      <w:r>
        <w:rPr>
          <w:color w:val="000000"/>
          <w:sz w:val="26"/>
          <w:szCs w:val="26"/>
        </w:rPr>
        <w:t>1-12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Сельское поселение Салым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eastAsia="zh-CN"/>
        </w:rPr>
      </w:pPr>
      <w:r>
        <w:rPr>
          <w:rFonts w:cs="Times New Roman"/>
          <w:i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онце 60-х годов прошлого века началось строительство железной дороги Тюмень-Сургут-Нижневартовск, и при строящейся железнодорожной станции образовался поселок Салым. Территория поселка расположена в юго-западной части Нефтеюганского муниципального района. На территории администрации сельского поселения Салым расположено 2 населенных пункта: п. Салым, и п. Сивыс-Ях. Административный центр - п. Салым, удален от районного центра на 160 к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Площадь земель в границах населенных пунктов сельского поселения Салым 3610,07 Га.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hanging="0"/>
        <w:jc w:val="both"/>
        <w:rPr/>
      </w:pPr>
      <w:r>
        <w:rPr>
          <w:color w:val="000000"/>
          <w:sz w:val="26"/>
          <w:szCs w:val="26"/>
        </w:rPr>
        <w:tab/>
        <w:t>Сохранение и укрепление здоровья населения поселения, повышение доступности и качества медицинской помощи является одним из важнейших направлений.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Численность населения сельского поселения Салым на 01.01.2021 года составляет 7498 человек, на 01.07.2021 года 7526 человек постоянно проживающего населения, среднесписочная </w:t>
      </w:r>
      <w:r>
        <w:rPr>
          <w:sz w:val="26"/>
          <w:szCs w:val="26"/>
        </w:rPr>
        <w:t xml:space="preserve">численность работников (без внешних совместителей) по организациям, не относящимся к субъектам малого предпринимательства– 3520 чел. </w:t>
      </w:r>
    </w:p>
    <w:p>
      <w:pPr>
        <w:pStyle w:val="32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мографическая ситуация в сельском поселении Салым характеризуется увеличением численности населения в результате механического прироста, высоким уровнем рождаемости и низким уровнем смертности. Число родившихся в 2021 году - 36 человек, в 2020 году - 50 человек, где 5 новорожденных на 1 тыс. человек,  число умерших в 2021 году -18 человек, в 2020 году- 23 человека, где 1,7 человека умерших на 1 тыс. человек</w:t>
      </w:r>
    </w:p>
    <w:p>
      <w:pPr>
        <w:pStyle w:val="32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казателями, оказывающими влияние на рождаемость, являются реальные доходы потребителя, степень занятости населения и уверенность потребителей в завтрашнем дне.  Наряду  с  естественным  движением  населения,  миграция  является одним  из  основных  факторов,  оказывающих  влияние  на  формирование численности  и  состава  жителей  муниципального  образования.  В  поселении прирост населения обеспечивается за счет положительной миграции. Основную долю приезжающих составляют граждане из других областей, краев, республик Российской Федерации. Пермский край-25%, Курганская область-35%, Республика Дагестан-45%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Основной задачей демографической политики должно стать сохранение и укрепление здоровья населения, и </w:t>
      </w:r>
      <w:r>
        <w:rPr>
          <w:sz w:val="26"/>
          <w:szCs w:val="26"/>
        </w:rPr>
        <w:t xml:space="preserve">улучшение условий жизнедеятельности семьи, создание комфортных условий для жизни, работы, отдыха и воспитания детей. </w:t>
      </w:r>
    </w:p>
    <w:p>
      <w:pPr>
        <w:pStyle w:val="32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spacing w:before="0" w:after="0"/>
        <w:ind w:left="28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отраслей социальной сферы</w:t>
      </w:r>
    </w:p>
    <w:p>
      <w:pPr>
        <w:pStyle w:val="32"/>
        <w:spacing w:before="0" w:after="0"/>
        <w:ind w:left="28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hanging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дним из ключевых направлений государственного регулирования экономики является социальная сфера и ее развитие. Состояние данной сферы во многом определяет процессы воспроизводства трудовых ресурсов, их количество и качество, уровень научно-технического развития производительных сил, культурную и духовную жизнь общества. Базовые составляющие социальной сферы: здравоохранение, образование, культура, физическая культура и спорт, системы социального обеспечения и социальной защиты населения.</w:t>
      </w:r>
    </w:p>
    <w:p>
      <w:pPr>
        <w:pStyle w:val="32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сферы социальных услуг является немаловажным фактором, повышающим привлекательность проживания в муниципальном образовании, положительно влияет на имидж муниципального образования.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азвития здравоохранения и социального обеспечения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дравоохранение служит важнейшим элементом общественной жизни и нацелено на дальнейшее укрепление физического и социального благополучия жителей и удовлетворения растущих потребностей в медицинской помощ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уги в сфере здравоохранения на территории сельского поселения Салым  оказывает Бюджетное учреждение «Нефтеюганская районная больница»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Данное учреждение здравоохранения рассчитано на 22 койки. Кроме того, в больнице предусмотрен стационар дневного пребывания, обеспеченность больничными койками стационаров дневного пребывания составляет 20 коек  Обеспеченность больничными койками на 10 тыс. постоянного населения составляет в среднем 28,2 койки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Численность врачей всех специальностей составляет: в 2021 году – 12 человек, прогноз на 2022 год – 12 человек. Обеспеченность врачами на 10 тыс. человек постоянного населения составляет в 2021 году – 18,8 чел., в 2022 году (прогноз) – 18,8 чел. Численность среднего медицинского персонала по сельскому поселению Салым в 2021 год – 61 человек, прогноз на 2022 год – 61 человек.  Обеспеченность врачами высшей категории, а так же средним медицинским персоналом в поселении на 2021 год не соответствует запросам на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ельском поселении Салым работает филиал БУ ХМАО-Югры «Нефтеюганский районный комплексный центр социального обслуживания населения» численность обслуживаемого населения, в котором составила: за 2021 г. –  1200 чел., прогноз на 2022 год  – 1100 чел. 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Цели деятельности учреждения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Оказание социальных услуг семьям, детям различных групп и отдельным гражданам, находящихся в социально-опасном положении или иной трудной жизненной ситуации и нуждающимся в реабилитации: социальной,  правовой, психологической, педагогической.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ab/>
        <w:t>- Укрепление института семьи, популяризация семейных ценностей, ответственного родительства, профилактика негативных явлений среди подростков и молодежи. 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ab/>
        <w:t>- Профилактика социального сиротства, популяризация семейных форм жизнеустройства и  воспитания несовершеннолетних-детей сирот и детей, оставшихся без попечения родителей. </w:t>
      </w:r>
      <w:r>
        <w:rPr>
          <w:sz w:val="26"/>
          <w:szCs w:val="26"/>
        </w:rPr>
        <w:br/>
        <w:t>              Основные задачи учреждения:</w:t>
        <w:br/>
      </w:r>
      <w:r>
        <w:rPr>
          <w:i/>
        </w:rPr>
        <w:tab/>
      </w:r>
      <w:r>
        <w:rPr>
          <w:sz w:val="26"/>
          <w:szCs w:val="26"/>
        </w:rPr>
        <w:t> - Мониторинг социальной и демографической ситуации, уровня социально-экономического благополучия семьи и детей.</w:t>
        <w:br/>
      </w:r>
      <w:r>
        <w:rPr>
          <w:i/>
        </w:rPr>
        <w:tab/>
      </w:r>
      <w:r>
        <w:rPr>
          <w:sz w:val="26"/>
          <w:szCs w:val="26"/>
        </w:rPr>
        <w:t> - Выявление и дифференцированный учет семей и детей, оказавшихся в трудной жизненной ситуации, нуждающихся в социальной поддержке.</w:t>
        <w:br/>
      </w:r>
      <w:r>
        <w:rPr>
          <w:i/>
        </w:rPr>
        <w:tab/>
      </w:r>
      <w:r>
        <w:rPr>
          <w:sz w:val="26"/>
          <w:szCs w:val="26"/>
        </w:rPr>
        <w:t>- Поддержка семей с детьми и отдельных граждан в решении проблем их самообеспечения, реализации собственных возможностей по преодолению сложных жизненных ситуаций.</w:t>
        <w:br/>
      </w:r>
      <w:r>
        <w:rPr>
          <w:i/>
        </w:rPr>
        <w:tab/>
      </w:r>
      <w:r>
        <w:rPr>
          <w:sz w:val="26"/>
          <w:szCs w:val="26"/>
        </w:rPr>
        <w:t>- Участие в работе по профилактике безнадзорности, жестокого обращения, социального сиротства несовершеннолетних, защите их прав.</w:t>
        <w:br/>
      </w:r>
      <w:r>
        <w:rPr>
          <w:i/>
        </w:rPr>
        <w:tab/>
      </w:r>
      <w:r>
        <w:rPr>
          <w:sz w:val="26"/>
          <w:szCs w:val="26"/>
        </w:rPr>
        <w:t>- Социальная реабилитация детей ограниченными умственными и физическими возможностями.</w:t>
        <w:br/>
      </w:r>
      <w:r>
        <w:rPr>
          <w:i/>
        </w:rPr>
        <w:tab/>
      </w:r>
      <w:r>
        <w:rPr>
          <w:sz w:val="26"/>
          <w:szCs w:val="26"/>
        </w:rPr>
        <w:t>- Предоставление следующих видов социальных услуг: социально-бытовые; социально-педагогические; социально-психологические; социально-правовые.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 Учреждение предоставляет услуги населению: детям,  семьям, оказавшимися в трудной жизненной ситуации.</w:t>
      </w:r>
    </w:p>
    <w:p>
      <w:pPr>
        <w:pStyle w:val="Heading5"/>
        <w:spacing w:before="0" w:after="0"/>
        <w:jc w:val="both"/>
        <w:rPr/>
      </w:pPr>
      <w:r>
        <w:rPr>
          <w:b w:val="false"/>
          <w:i w:val="false"/>
        </w:rPr>
        <w:tab/>
        <w:t xml:space="preserve">Реализация мероприятий государственных программ позволит в 2022 году повысить уровень удовлетворенности граждан качеством и доступностью предоставляемых учреждениями социального обслуживания социальных услуг до 99%, довести до 100% долю граждан, обеспеченных мерами социальной поддержки, от численности граждан, имеющих право на их получение.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На территории сельского поселения Салым  расположен филиал межпоселенческой библиотеки Нефтеюганского района: </w:t>
      </w:r>
      <w:r>
        <w:rPr>
          <w:bCs/>
          <w:iCs/>
          <w:color w:val="000000"/>
          <w:sz w:val="26"/>
          <w:szCs w:val="26"/>
        </w:rPr>
        <w:t>Салымская поселенческая библиотека № 1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Филиал является информационным, досуговым и  просветительским центром для жителей сельского поселения. Штат библиотеки – 5 человек. В 2021 году в связи со сложившееся эпидемиологической ситуации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-19, межпоселенческая библиотека была переведена на дистанционное обслуживание,  число читателей сокращено и составило 562 человека,  в 2022(прогноз) году  -570 человек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ритетное направление в библиотечной сфере - расширение возможностей библиотек в удовлетворении разнообразных потребностей жителей поселения в информации, знаниях, досуге, приобщении к культурным ценностям. Одной из главных задач становится модернизация библиотек, превращение их в современные культурно-досуговые центры. Для этого необходимо: стабильное обновление библиотечных фондов; пополнение информационно-библиотечных ресурсов современной печатной информацией; предоставление дополнительной консультационной информации с использованием сети Интернет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азвития культуры</w:t>
      </w:r>
    </w:p>
    <w:p>
      <w:pPr>
        <w:pStyle w:val="Style15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rStyle w:val="StrongEmphasis"/>
          <w:b w:val="false"/>
          <w:color w:val="FFFFFF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2022-2024 годах деятельность учреждения будет направлена на повышение культурного уровня жителей поселения, предоставления качественных услуг по организации и проведению мероприятий для различных категорий населений, посредством удовлетворения потребностей различных социальных групп в творческой самореализации, развитии любительского искусства, сохранения и развития культурных традиций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ельском поселении Салым с 1999 года ведет работу Культурно-досуговый центр «Сияние Севера», в настоящее время КДЦ «Сияние Севера» является структурным подразделением Нефтеюганского районного бюджетного учреждения Творческое Объединение «Культура»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Целью деятельности КДЦ "Сияние Севера" является удовлетворение культурных потребностей населения сельского поселения Салым в сохранении и развитии народной традиционной культуры, поддержка любительского художественного творчества, другой  самостоятельной творческой инициативы и социально-культурной активности населения, организации его досуга и отдыха; расширение сферы услуг культуры, оказываемых населению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КДЦ «Сияние Севера» имеется зрительный зал на 200 посадочных мест, помещения для занятия в клубных формированиях, кружках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организации общегосударственных и национальных праздников, коллектив КДЦ «Сияние Севера» ведет важную работу по дополнительному образованию и организации досуга различных возрастных категорий населения. Стабильное количество действующих клубных формирований на уровне 28 единиц. 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базе КДЦ «Сияние Севера» ведут работу следующие клубные формирования: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Вокальные – 7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Хореографические – 4 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струментальное творчество  – 2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атральные – 7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ллективы изобразительного и декоративно-прикладного творчества – 2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дежная команда КВН – 3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Фольклорное направление деятельности – 2 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из них 13 клубных формирований для детей от 5 до 14 лет (180 участников), 3 клубных формирования для молодежи от 15 до 24 лет (38 участников), 4 клубных формирования для людей старше 24 лет (26 участников), 4 клубных формирования для старшего поколения (32 участника). В 2022-2024 гг.  планируется работа  25 клубных формирований с количеством участников не менее 296 человек, из них детей - 180 человек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о сложившейся эпидемиологической ситуацией культурно-досуговые мероприятия на безвозмездной основе, проходившие в закрытом помещении (без кинопоказа) были отменены. Число культурно-массовых мероприятий  в 2021 году, на озере Сырковый Сор было проведено -2. На 2022-2024гг. запланировано -15 культурно-массовых мероприятий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Среднесписочная численность работников учреждения составляет в 2021году – 20 человек,  прогноз на 2022-2024гг. – 20 шт. ед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 xml:space="preserve">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азвития физической культуры и спорт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вопросов по созданию условий для развития физической культуры и спорта является одним из важных направлений деятельности в муниципальном образовании по реализации государственной политик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условиях социально-экономических и политических преобразований современной России особое значение приобретают вопросы укрепления физического и духовного здоровья человека, формирования здорового образа жизни, поэтому развитие физической культуры и спорта - приоритетное направление социальной политики государства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собое внимание в сельском поселении Салым уделяется вопросам повышения эффективности физического воспитания, развития спорта в образовательных организациях. Вся работа по физическому воспитанию и развитию спорта среди дошкольников, школьников осуществляется с учетом реальных потребностей. Разработана и реализовывается система спортивных соревнований для обучающихся, охватывающая все уровни, начиная от соревнований в классе (группы) и заканчивая участием в районных, окружных и российских спартакиадах. Каждый обучающийся должен реализовать свои потенциальные возможности в спорте исходя из своей спортивной подготовки и жела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территории сельского поселения Салым оказывает услуги в области физической культуры и спорта спортивный зал БУ НР ФСО «Атлант»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деятельности спорткомплекса является организация физкультурно-оздоровительной и спортивно-массовой работы среди населения,  организация проведения официальных физкультурно-оздоровительных и спортивных мероприятий поселен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оселении ведется активное привлечение жителей к занятиям физической культурой и спортом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Учреждение имеет 3 спортивных объекта/сооруж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 спортивный зал, блок-контейнер и лыжная база. 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базе спортивного комплекса в 2021 году действует 8 спортивных секций: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ини-футбол – 1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скетбол – 1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лейбол  – 1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ыжные гонки-1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льный теннис-1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усный спорт-1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кс-1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аптивная физическая культура и спорт-1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Количество всего групп в спортивных секциях – 18, возрастная категория с 7 лет и без ограничения по возрасту. В данных группах занимаются  293 человек, в т.ч. дети – 140 человек.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лощадь спортивных объектов по внутреннему обмеру -1040,88 кв.м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направлениями развития физической культуры и спорта в прогнозируемом периоде является: эффективное использование возможностей учреждения спорта, формирование здорового образа жизни населения, развитие массового, детско-юношеского спорта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атели развития образования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>Система образования в сельском поселении Салым представлена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- НРМДОБУ «ЦРР - детский сад «Улыбка» в 2021 году в детском саду открыто 12 групп с общей численностью детей</w:t>
      </w:r>
      <w:r>
        <w:rPr>
          <w:sz w:val="26"/>
          <w:szCs w:val="26"/>
        </w:rPr>
        <w:t xml:space="preserve"> – 307 человек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2 дневные общеобразовательные школы в поселке Салым количество учащихся в общеобразовательных школах в  2021 году – 843, прогноз на 2022 год – 850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Р МБУ ДО «ДШИ им. Г.С. Райшева» общее число обучающихся в учреждении в 2021 году составило 192 человека, прогноз на 2022год –236 человек.</w:t>
      </w:r>
    </w:p>
    <w:p>
      <w:pPr>
        <w:pStyle w:val="Style15"/>
        <w:spacing w:before="0" w:after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едущее место в экономике поселения принадлежит   промышленному производству, которое остается основным сектором для создания материальных благ, товарной и денежной массы, новых рабочих мест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На территории сельского поселения Салым осуществляют свою деятельность предприятия по следующим видам деятельности: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добыча сырой нефти и природного газа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строительство;</w:t>
      </w:r>
    </w:p>
    <w:p>
      <w:pPr>
        <w:pStyle w:val="Style15"/>
        <w:spacing w:before="0" w:after="0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- образование;</w:t>
      </w:r>
    </w:p>
    <w:p>
      <w:pPr>
        <w:pStyle w:val="Style15"/>
        <w:spacing w:before="0" w:after="0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- здравоохранение и предоставление социальных услуг.</w:t>
      </w:r>
    </w:p>
    <w:p>
      <w:pPr>
        <w:pStyle w:val="Style15"/>
        <w:spacing w:before="0" w:after="0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- коммунальные  услуги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розничная торговля;</w:t>
      </w:r>
    </w:p>
    <w:p>
      <w:pPr>
        <w:pStyle w:val="Style15"/>
        <w:spacing w:before="0" w:after="0"/>
        <w:ind w:left="360" w:firstLine="349"/>
        <w:jc w:val="both"/>
        <w:rPr/>
      </w:pPr>
      <w:r>
        <w:rPr>
          <w:sz w:val="26"/>
          <w:szCs w:val="26"/>
        </w:rPr>
        <w:t>- транспорт и связь;</w:t>
      </w:r>
    </w:p>
    <w:p>
      <w:pPr>
        <w:pStyle w:val="Style15"/>
        <w:spacing w:before="0" w:after="0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-сельское хозяйство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з числа крупных организаций в поселении работают:  ОАО «Российские железные дороги», ООО «Газпром трансгаз Сургут», ОАО «Транснефть», компания «Салым Петролеум Девелопмент Н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ое предпринимательство</w:t>
      </w:r>
    </w:p>
    <w:p>
      <w:pPr>
        <w:pStyle w:val="3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алое предпринимательство является одним из приоритетных направлений 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экономики и играет существенную роль в социально-экономической жизни муниципального образования сельское поселение Сал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остоянию на 01.01.2021 в поселении осуществляют свою деятельность 133 объекта, из них:</w:t>
      </w:r>
    </w:p>
    <w:p>
      <w:pPr>
        <w:pStyle w:val="Normal"/>
        <w:ind w:firstLine="709"/>
        <w:rPr/>
      </w:pPr>
      <w:r>
        <w:rPr>
          <w:sz w:val="26"/>
          <w:szCs w:val="26"/>
        </w:rPr>
        <w:t>- 50 объектов розничной торговли;</w:t>
      </w:r>
    </w:p>
    <w:p>
      <w:pPr>
        <w:pStyle w:val="Normal"/>
        <w:ind w:firstLine="709"/>
        <w:rPr/>
      </w:pPr>
      <w:r>
        <w:rPr>
          <w:sz w:val="26"/>
          <w:szCs w:val="26"/>
        </w:rPr>
        <w:t>- 25 объектов общественного пит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36 объектов сферы платных услуг;</w:t>
      </w:r>
    </w:p>
    <w:p>
      <w:pPr>
        <w:pStyle w:val="Normal"/>
        <w:ind w:firstLine="709"/>
        <w:rPr/>
      </w:pPr>
      <w:r>
        <w:rPr>
          <w:sz w:val="26"/>
          <w:szCs w:val="26"/>
        </w:rPr>
        <w:t>- 14 объектов, оказывающих бытовые услуг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2 объекта хлебопеч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1 объект ярмарочной площадк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4 объекта торговой се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потребительского рынка наиболее распространенной отраслью является торговля, доля которой составляет 38,5%, доля платных услуг 27,7%, общественного питания 19,2%, бытовые услуги 9,2%, хлебопечение,  торговая сеть, ярмарочная площадка  5,4%.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Хозяйственная деятельность данных предприятий обеспечивает существенное решение проблемы занятости населения, насыщает потребительский рынок товарами и услугами, так как непроизводственная сфера деятельности, прежде всего оптовая и розничная торговля и оказание платных услуг населению, остается наиболее привлекательной для предприятий малого бизнеса.</w:t>
      </w:r>
    </w:p>
    <w:p>
      <w:pPr>
        <w:pStyle w:val="32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изводство основных видов сельскохозяйственной продукции</w:t>
      </w:r>
    </w:p>
    <w:p>
      <w:pPr>
        <w:pStyle w:val="Style15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ab/>
        <w:tab/>
        <w:t xml:space="preserve">На территории сельского  поселения Салым производством основных видов сельскохозяйственной продукции занимается одно крестьянское (фермерское) хозяйство «Опалевы». 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ab/>
        <w:t>На 01.07.2021 года: в КФХ «Опалевы»  поголовье крупного рогатого скота составило 38 ед., свиней 60 единицы, прогноз на 2022 год: поголовье крупного рогатого скота 72, свиней 60.</w:t>
      </w:r>
    </w:p>
    <w:p>
      <w:pPr>
        <w:pStyle w:val="Style15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ab/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азвития транспорта и связи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6"/>
          <w:szCs w:val="26"/>
        </w:rPr>
        <w:t xml:space="preserve">Транспортная схема внешнего сообщения сельского поселения Салым представлена железнодорожной магистралью, связывающей юг Тюменской области с северными территориями, и федеральной магистралью Тюмень - Ханты-Мансийск, а также трасса, ведущая к северным городам Ханты-Мансийского автономного округа и Ямало-Ненецкого автономного округа. 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 поселками, входящими в состав Нефтеюганского района существует круглогодичное автобусное сообщение, а поселения Салым и Сивыс-Ях связаны внутрипоселенческим маршрутом.  Перевозку пассажиров в поселениях и между поселениями осуществляет Муниципальное предприятие Нефтеюганское районное муниципальное унитарное «Торгово-транспортное предприятие», ООО «ЮСК» Перевезено пассажиров: в 2020 году – 40,76 тыс. человек, оценка на 2021 год – 20,26 тыс. человек. Выполнено рейсов: 2020 год – 9 787, оценка  2021 года – 9 422. Финансирование расходов на транспортное обслуживание населения осуществляет Администрация сельского поселения Салым, в т.ч. 2020 год – 27 164,2 тыс. руб., оценка на 2021 год – 21 872,1 тыс. руб. 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Салым основным поставщиком услуг местной, междугородной телефонной связи, в т.ч. Интернет, и других видов услуг является НРМУП «Электросвязь». Так же на территории поселения осуществляет деятельность 2 организации по предоставлению услуг  Интернет «Ростелеком», Салым Телеком Сервис»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тированная емкость номеров 1 000, задействованная емкость составила в 2020 году – 393, оценка на 2021 год – 344, прогноз на 2022 год- 314. Плотность телефонных аппаратов  фиксированной связи в расчете на 100 жителей составила в 2020 – 3,67, прогноз на 2021-2024 годах – 2,98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й из социальных проблем в поселении является жилищная проблема. Общая площадь жилых помещений в ветхих и аварийных жилых домах по прогнозной оценке в 2021 году составляет – 3,41 тыс. кв. 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о проживающих в ветхих и непригодных жилых домах составляет 507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4 квартале 2022 году в поселке Салым планируется ввести в действие один 70-квартирный дом общей площадью 4 676,96 кв.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качественным жильем населения сельского поселения Салым является одной из важнейших социальных задач, стоящих перед муниципалитетом. Будет продолжена работа по обеспечению переселения граждан из аварийного жилья, а также реализован комплекс мер, направленных на решение задач, связанных с ликвидацией аварийного жилищного фонда, создание безопасных условий проживания граждан, проживающих в жилых домах, находящихся в поселен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1 году число источников теплоснабжения составляет 6 единиц, протяжение тепловых и паровых сетей в двухтрубном исчислении – 32,67 м; одиночное протяжение уличной водопроводной сети 23,663 км, из нее нуждается в замене 1 км; одиночное протяжение уличной канализационной сети составляет 15,5 км, в т.ч. нуждающейся в замене 1 к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На территории образования находится 3 кладбища, из них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их- 2;  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рыто – 1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Общая площадь мест захоронения – 2,97 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тяженность муниципальных автомобильных дорог общего пользования в 2021 году составляет 28,3 км, в т.ч. с асфальтобетонным покрытием 18,5 км, с дорожно-плитовым покрытием 1,7 км, освещенных частей – 22,7 км.  Одиночное протяжение уличной газовой сети в 2022-2024 годы - 5,5 км. Удельный вес автомобильных дорог с твердым покрытием в общей протяженности автомобильных дорог общего пользования составляет 75,6%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долгосрочной муниципальной программе «</w:t>
      </w:r>
      <w:r>
        <w:rPr>
          <w:sz w:val="26"/>
          <w:szCs w:val="26"/>
          <w:lang w:val="en-US"/>
        </w:rPr>
        <w:t>Развитие транспортной системы сельского поселения Салым на 2019-2025 годы</w:t>
      </w:r>
      <w:r>
        <w:rPr>
          <w:sz w:val="26"/>
          <w:szCs w:val="26"/>
        </w:rPr>
        <w:t>» для приведения в соответствующим нормативным требованиям автомобильные дороги общего пользования местного значения запланированы денежные средст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2020 году – 7 367,4 тыс. руб. ремонт автомобильных дорог местного значения (устройство асфальтобетонного покрытия) по улицам: 45 лет Победы,   отсыпка обочин автомобильных дорог щебнем в п. Сивыс-Ях проезд Линейный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 2021 году -  16 821,5 тыс. рублей, в 2022 году – 4 619,0 тыс. руб., в 2023 году –  4 683,2,0 тыс. руб. в 2024  году-4 720,0 тыс. руб. 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102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102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вень жизни населения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102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01.01.2021 года численность работающих на предприятиях и в организациях составляет – 5017 человек, среднесписочная численность работников организаций (не относящимся к субъектам малого предпринимательства) – 3427 человека.           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исленность безработных, зарегистрированных в службе занятости по сельскому поселению Салым, составила в 2020 году - 52 человека. </w:t>
      </w:r>
      <w:r>
        <w:rPr>
          <w:color w:val="000000"/>
          <w:sz w:val="26"/>
          <w:szCs w:val="26"/>
        </w:rPr>
        <w:t xml:space="preserve">В связи с </w:t>
      </w:r>
      <w:r>
        <w:rPr>
          <w:color w:val="22272F"/>
          <w:sz w:val="26"/>
          <w:szCs w:val="26"/>
        </w:rPr>
        <w:t xml:space="preserve">пандемией, регистрация граждан в целях поиска подходящей работы и признанными в установленном порядке безработными </w:t>
      </w:r>
      <w:r>
        <w:rPr>
          <w:sz w:val="26"/>
          <w:szCs w:val="26"/>
        </w:rPr>
        <w:t>на 2021</w:t>
      </w:r>
      <w:r>
        <w:rPr>
          <w:color w:val="22272F"/>
          <w:sz w:val="26"/>
          <w:szCs w:val="26"/>
        </w:rPr>
        <w:t xml:space="preserve"> позволяет гражданину встать на учет в службе занятости дистанционно через портал 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"Работа в России"</w:t>
        </w:r>
      </w:hyperlink>
      <w:r>
        <w:rPr>
          <w:color w:val="000000"/>
          <w:sz w:val="26"/>
          <w:szCs w:val="26"/>
        </w:rPr>
        <w:t> или 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портал госуслуг</w:t>
        </w:r>
      </w:hyperlink>
      <w:r>
        <w:rPr>
          <w:color w:val="000000"/>
          <w:sz w:val="26"/>
          <w:szCs w:val="26"/>
        </w:rPr>
        <w:t>, до 31 декабря 2021 года</w:t>
      </w:r>
      <w:r>
        <w:rPr>
          <w:sz w:val="26"/>
          <w:szCs w:val="26"/>
        </w:rPr>
        <w:t xml:space="preserve"> на основани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s://internet.garant.ru/" \l "/document/401560348/entry/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становления Правительства РФ от 30 июля 2021 г. N 1278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доходов сельского  поселения Салым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Доходы бюджета администрации сельского поселения Салым  формируются за счет собственных налоговых и неналоговых доходов, безвозмездных перечислений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2021 году прогноз доходной части бюджета поселения составит – 119 854,1 тыс. рублей, прогноз на 2022 год – 89 375,6 тыс. рублей.  Налоговые доходы составили в 2021 году 70 935,5 тыс. рублей, или 59,2 %, неналоговые доходы составляют 7 588,3 тыс. рублей, или 6,33%; межбюджетные трансферты составляют 41 848,2  тыс. рублей, или 34,9%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ее существенным источником доходов в 2021 году является  налог на доходы физических лиц, который составляет по прогнозу  62 486,5 тыс. рублей 101,9% к плану 2022 года, 101,9% к  плану 2023 год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В рамках повышения роли имущественных налогов в формировании бюджета поселения необходимо проведение мероприятий по определению (уточнению) характеристик объектов недвижимого имущества с целью вовлечения их в налоговый оборот. Продолжится мониторинг и сверка объектов, подлежащих включению в перечень объектов недвижимого имущества, в отношении которых налоговая база определяется как кадастровая стоимость, а также размещение на официальном сайте органов местного самоуправления сельского поселения Салым предварительного перечня объектов недвижимости, сформированного в соответствии с постановлением Губернатора Ханты-Мансийского автономного округа - Югры от 11.04.2014 № 42 «Об исполнительном органе государственной власти Ханты-Мансийского автономного округа - Югры, уполномоченном на осуществление отдельных полномочий в целях реализации статьи 378.2 Налогового кодекса Российской Федерации».  Совместно с налоговым органом будет проведена сверка кадастровых номеров и адресов объектов недвижимого имущества, включенных в предварительный перечень, принадлежащих физическим и юридическим лицам, организована информационно-разъяснительная работа по вопросу налогообложения объектов недвижимого имущества исходя из их кадастровой стоим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должится работа администрации сельского поселения Салым по формированию благоприятного инвестиционного климата. На период 2022-2024 годов в соответствии со статьей 387 Налогового кодекса Российской Федерации, Федеральным законом от 06.11.2003 № 131-ФЗ «Об общих принципах организации местного самоуправления в Российской Федерации», решением Совета депутатов сельского поселения Салым от 30 октября 2014 года № 88 «Об установлении земельного налога на территории муниципального образования сельское поселение Салым» в рамках содействия развитию субъектов малого и среднего предпринимательства, а также стимулирования инвестиционного климата сохранится  налоговая льгота в части земельных участков, занятых объектами, созданными в результате реализации инвестиционного проекта: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- организации – инвесторы, реализующие инвестиционные проекты на территории сельского поселения Салым по направлениям деятельности, определенным постановлением Правительства Ханты-Мансийского автономного округа-Югры от 05.04.2013 № 106-п в размере не менее 100 миллионов рублей, в течение двух налоговых периодов с момента отражения производственных капитальных вложений в бухгалтерском балансе организации-налогоплательщика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- субъекты малого (среднего) предпринимательства, реализующие инвестиционные проекты на территории сельского поселения Салым, в соответствии с приоритетными направлениями развития муниципального образования сельское поселение Салым, в размере не менее 20 миллионов рублей, в течение двух налоговых периодов  с момента отражения производственных капитальных вложений в бухгалтерском балансе налогоплательщика;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- вновь зарегистрированные субъекты малого (среднего) предпринимательства муниципального образования сельское поселение Салым, в течение двух налоговых периодов с момента государственной регистрации, имеющим в собственности земельный участок, используемый для осуществления деятельности в соответствии с приоритетными направлениями развития сельского поселения Салым.</w:t>
      </w:r>
    </w:p>
    <w:p>
      <w:pPr>
        <w:pStyle w:val="Style17"/>
        <w:spacing w:lineRule="auto" w:line="240"/>
        <w:ind w:left="0" w:firstLine="709"/>
        <w:rPr/>
      </w:pPr>
      <w:r>
        <w:rPr>
          <w:sz w:val="26"/>
          <w:szCs w:val="26"/>
        </w:rPr>
        <w:t>Малое и среднее предпринимательство оказывает существенное влияние на социально-экономическое развитие сельского поселения Салым по важным направлениям: насыщение потребительского рынка товарами и услугами, в том числе местного производства, решение проблем повышения уровня жизни и вопросов занятости населения, обеспечение формирования конкурентной среды, стабильность налоговых поступлений в бюджетную систему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В период 2022-2024 годов в соответствии с Законом Ханты-Мансийского автономного округа - Югры «О межбюджетных отношениях в Ханты-Мансийском автономном округе-Югре» от 10.11.2008 № 132-оз в бюджеты поселений продолжатся зачисления сумм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В 2022 году  прогнозируются акцизы в бюджет поселения в сумме 4 230,8 тыс. рублей. В 2023 и 2024 годах соответственно по 4 455,2 тыс. рублей ежегодно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В рамках создания условий для устойчивого исполнения бюджета поселения и повышения бюджетной обеспеченности в 2022-2024 годах продолжится, в соответствии с принятым решением Думы Нефтеюганского района от 24.08.2016 № 769 «Об установлении единого норматива отчислений в бюджеты поселений Нефтеюганского района от транспортного налога на физические и юридические лица, подлежащего зачислению в бюджет Нефтеюганского района, зачисление в бюджеты поселений от него, в размере 4 %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В 2022 году в бюджет поселения  прогнозируются поступления от  транспортного налога в сумме 389,0 тыс. рублей. В 2023-2024 годах по 389,0 тыс. рублей ежегод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Пополнение доходной части бюджета поселения также планируется достичь </w:t>
        <w:br/>
        <w:t xml:space="preserve">за счет: </w:t>
      </w:r>
    </w:p>
    <w:p>
      <w:pPr>
        <w:pStyle w:val="Normal"/>
        <w:autoSpaceDE w:val="false"/>
        <w:ind w:firstLine="71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вышения эффективности работы администраторов доходов и увеличения налоговых и неналоговых поступлений, формирующих бюджет поселения;</w:t>
      </w:r>
    </w:p>
    <w:p>
      <w:pPr>
        <w:pStyle w:val="Normal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, направленных на легализацию доходов физических лиц; </w:t>
      </w:r>
    </w:p>
    <w:p>
      <w:pPr>
        <w:pStyle w:val="Normal"/>
        <w:autoSpaceDE w:val="false"/>
        <w:ind w:firstLine="71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лучение доходов, за счет дополнительного включения имущества в перечень муниципального имущества, предназначенного </w:t>
        <w:br/>
        <w:t>для приватизации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кращения недоимки по налогам и арендным платежам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остановка обособленного подразделения организаций по месту осуществления деятельност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естные налоги бюджета района формируются в соответствии с решениями Совета депутатов сельского поселения Салым от 30.10.2014 № 88 «Об установлении земельного налога на территории муниципального образования сельское поселение Салым», от 27.11.2014 №  95 «Об установлении ставок и льгот  по налогу на имущество физических лиц на территории муниципального образования сельское поселение Салым»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гноз расходов сельского  поселения Салым</w:t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Формирование прогноза основных параметров бюджета по расходам производилось на основании доведенных объемов межбюджетных трансфертов на 2022 – 2024 годы с учетом прогнозируемых объемов налоговых и неналоговых доходов бюджета сельского поселения Салым за 2021 год и на 2022 - 2023 го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В целях повышения эффективности бюджетных расходов проект бюджета на 2022-2024 годы сформирован по программному принципу. В 2021 году планируется к реализации 11 муниципальных програм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2020 года доля  расходов бюджета поселения, формируемых в соответствии с муниципальными программами составляет не менее 98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рожный фонд района на 2022 год предусмотрен в сумме 4 619,8 тыс. рублей. Эти деньги будут направлены на развитие и совершенствования сети автомобильных дорог общего пользования местного значения.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left="115" w:firstLine="715"/>
        <w:jc w:val="both"/>
        <w:rPr/>
      </w:pPr>
      <w:r>
        <w:rPr>
          <w:sz w:val="26"/>
          <w:szCs w:val="26"/>
        </w:rPr>
        <w:t>Администрация сельского поселения Салым в соответствии со статьей 14 Федерального закона от 06.10.2003г. № 131-ФЗ «Об общих принципах организации местного самоуправления в Российской Федерации» в целях обеспечения жизнедеятельности населения муниципального образования и предоставления качественных услуг населению, эффективного социально-экономического развития сельского поселения Салым рассмотрела перечень  вопросов местного значения поселения  в свете полного исполнения муниципальным образованием сельское поселение Салым в 2021 году. Часть полномочий Администрация сельского поселения Салым в 2022 году передает на исполнение в Администрацию Нефтеюганского района .</w:t>
      </w:r>
    </w:p>
    <w:p>
      <w:pPr>
        <w:pStyle w:val="Normal"/>
        <w:ind w:left="115" w:firstLine="708"/>
        <w:jc w:val="both"/>
        <w:rPr/>
      </w:pPr>
      <w:r>
        <w:rPr>
          <w:sz w:val="26"/>
          <w:szCs w:val="26"/>
        </w:rPr>
        <w:t xml:space="preserve">Всего сумма межбюджетных трансфертов, планируемых передать из бюджета сельского поселения Салым бюджету Нефтеюганского района на осуществление части полномочий по решению вопросов местного значения на 2022 год составляет –  33 495,9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нализ прогнозируемых параметров развития муниципального образования имеет незначительные колебания в темпах развития промышленного производства, оборота розничной торговли, платных услуг населению, уровнях средней заработной платы, показателях обеспеченности объектами социальной сфе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чное развитие экономики и социальной сферы, позволяет создать условия для дальнейшего повышения уровня жизни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ая стабильность и экономический рост в поселении в настоящее время может быть обеспечена только с помощью продуманной целенаправленной социально-экономической политики. </w:t>
        <w:tab/>
        <w:t>Поставленные цели и задачи будут реализовываться через конкретные программы социально-экономического развития, в соответствии с полномочиями органов местного самоуправления и вопросами местного 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ход к управлению сельскими поселениями через интересы благосостояния населения, интересы экономической стабильности и безопасности, наполненные конкретным содержанием и выраженные в  форме программных мероприятий, позволяет обеспечить  социально-экономическое развитие, как отдельных сельских поселений, так и муниципального образования в целом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851"/>
      <w:jc w:val="center"/>
      <w:outlineLvl w:val="0"/>
    </w:pPr>
    <w:rPr>
      <w:rFonts w:eastAsia="SimSun;宋体"/>
      <w:i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бычный в таблице Знак Знак"/>
    <w:qFormat/>
    <w:rPr>
      <w:sz w:val="28"/>
      <w:szCs w:val="28"/>
      <w:lang w:val="ru-RU" w:bidi="ar-SA"/>
    </w:rPr>
  </w:style>
  <w:style w:type="character" w:styleId="S">
    <w:name w:val="S_Обычный в таблице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"/>
    <w:qFormat/>
    <w:rPr>
      <w:bCs/>
      <w:caps/>
      <w:shadow/>
      <w:color w:val="000000"/>
      <w:sz w:val="26"/>
      <w:szCs w:val="28"/>
      <w:lang w:val="ru-RU" w:bidi="ar-SA"/>
    </w:rPr>
  </w:style>
  <w:style w:type="character" w:styleId="PageNumber">
    <w:name w:val="Page Number"/>
    <w:basedOn w:val="Style9"/>
    <w:rPr/>
  </w:style>
  <w:style w:type="character" w:styleId="S1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S3">
    <w:name w:val="S_Таблица Знак Знак"/>
    <w:qFormat/>
    <w:rPr>
      <w:sz w:val="24"/>
      <w:szCs w:val="24"/>
      <w:lang w:val="ru-RU" w:bidi="ar-SA"/>
    </w:rPr>
  </w:style>
  <w:style w:type="character" w:styleId="S4">
    <w:name w:val="S_Обычный Знак Знак"/>
    <w:qFormat/>
    <w:rPr>
      <w:rFonts w:eastAsia="SimSun;宋体"/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Знак2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SimSun;宋体"/>
      <w:sz w:val="24"/>
      <w:szCs w:val="24"/>
      <w:lang w:val="ru-RU" w:eastAsia="zh-CN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360"/>
      <w:ind w:firstLine="56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eastAsia="SimSun;宋体"/>
      <w:i/>
      <w:iCs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Jst">
    <w:name w:val="jst"/>
    <w:basedOn w:val="Normal"/>
    <w:qFormat/>
    <w:pPr>
      <w:spacing w:before="280" w:after="280"/>
      <w:jc w:val="both"/>
    </w:pPr>
    <w:rPr/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  <w:sz w:val="20"/>
      <w:szCs w:val="20"/>
    </w:rPr>
  </w:style>
  <w:style w:type="paragraph" w:styleId="14">
    <w:name w:val="Обычный+14п"/>
    <w:basedOn w:val="TextBody"/>
    <w:qFormat/>
    <w:pPr>
      <w:spacing w:before="0" w:after="0"/>
      <w:ind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11">
    <w:name w:val="1 Рисунок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center"/>
    </w:pPr>
    <w:rPr>
      <w:szCs w:val="20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11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720" w:hanging="360"/>
      <w:jc w:val="both"/>
      <w:outlineLvl w:val="9"/>
    </w:pPr>
    <w:rPr>
      <w:rFonts w:ascii="Times New Roman" w:hAnsi="Times New Roman" w:eastAsia="Times New Roman" w:cs="Times New Roman"/>
      <w:bCs w:val="false"/>
      <w:i w:val="false"/>
      <w:iCs w:val="false"/>
      <w:sz w:val="24"/>
      <w:szCs w:val="24"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</w:tabs>
      <w:spacing w:lineRule="auto" w:line="360" w:before="0" w:after="0"/>
      <w:ind w:left="1800" w:hanging="7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1996" w:leader="none"/>
      </w:tabs>
      <w:ind w:left="1996" w:hanging="720"/>
      <w:jc w:val="left"/>
      <w:outlineLvl w:val="9"/>
    </w:pPr>
    <w:rPr>
      <w:i/>
      <w:color w:val="000000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8097" w:leader="none"/>
      </w:tabs>
      <w:spacing w:lineRule="auto" w:line="360"/>
      <w:ind w:left="8097" w:right="-6" w:hanging="357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Обычный в таблице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7">
    <w:name w:val="S_Обычный в таблице Знак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S8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/>
      <w:ind w:left="708" w:firstLine="709"/>
      <w:jc w:val="both"/>
    </w:pPr>
    <w:rPr/>
  </w:style>
  <w:style w:type="paragraph" w:styleId="15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text">
    <w:name w:val="1-text"/>
    <w:basedOn w:val="Normal"/>
    <w:qFormat/>
    <w:pPr>
      <w:spacing w:before="60" w:after="60"/>
    </w:pPr>
    <w:rPr/>
  </w:style>
  <w:style w:type="paragraph" w:styleId="Style1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 Знак1 Знак Знак Знак Знак Знак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19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pt125">
    <w:name w:val="Стиль Основной текст + 14 pt по ширине Первая строка:  125 см"/>
    <w:basedOn w:val="TextBody"/>
    <w:qFormat/>
    <w:pPr>
      <w:autoSpaceDE w:val="false"/>
      <w:spacing w:before="0" w:after="0"/>
      <w:ind w:firstLine="540"/>
      <w:jc w:val="both"/>
    </w:pPr>
    <w:rPr>
      <w:color w:val="000000"/>
      <w:sz w:val="28"/>
      <w:szCs w:val="28"/>
    </w:rPr>
  </w:style>
  <w:style w:type="paragraph" w:styleId="S12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rudvsem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53:00Z</dcterms:created>
  <dc:creator>Grichuk_AG</dc:creator>
  <dc:description/>
  <cp:keywords/>
  <dc:language>en-US</dc:language>
  <cp:lastModifiedBy>Кусков Андрей Сергеевич</cp:lastModifiedBy>
  <cp:lastPrinted>2021-09-21T16:33:00Z</cp:lastPrinted>
  <dcterms:modified xsi:type="dcterms:W3CDTF">2022-02-15T03:59:00Z</dcterms:modified>
  <cp:revision>645</cp:revision>
  <dc:subject/>
  <dc:title>Администрация Нижневарт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18436</vt:r8>
  </property>
  <property fmtid="{D5CDD505-2E9C-101B-9397-08002B2CF9AE}" pid="3" name="_AuthorEmail">
    <vt:lpwstr>Grichuk@uapa.ru</vt:lpwstr>
  </property>
  <property fmtid="{D5CDD505-2E9C-101B-9397-08002B2CF9AE}" pid="4" name="_AuthorEmailDisplayName">
    <vt:lpwstr>Гричук Анатолий Григорьевич [grichuk@uapa.ru]</vt:lpwstr>
  </property>
  <property fmtid="{D5CDD505-2E9C-101B-9397-08002B2CF9AE}" pid="5" name="_EmailSubject">
    <vt:lpwstr/>
  </property>
  <property fmtid="{D5CDD505-2E9C-101B-9397-08002B2CF9AE}" pid="6" name="_PreviousAdHocReviewCycleID">
    <vt:r8>1560276571</vt:r8>
  </property>
  <property fmtid="{D5CDD505-2E9C-101B-9397-08002B2CF9AE}" pid="7" name="_ReviewingToolsShownOnce">
    <vt:lpwstr/>
  </property>
</Properties>
</file>