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" w:hanging="0"/>
        <w:jc w:val="center"/>
        <w:rPr/>
      </w:pPr>
      <w:r>
        <w:rPr/>
        <w:drawing>
          <wp:inline distT="0" distB="0" distL="0" distR="0">
            <wp:extent cx="5905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94" w:after="0"/>
        <w:jc w:val="center"/>
        <w:rPr>
          <w:b/>
          <w:b/>
        </w:rPr>
      </w:pPr>
      <w:r>
        <w:rPr>
          <w:b/>
          <w:spacing w:val="-2"/>
        </w:rPr>
        <w:t>Сельское поселение Салым</w:t>
      </w:r>
    </w:p>
    <w:p>
      <w:pPr>
        <w:pStyle w:val="Normal"/>
        <w:shd w:fill="FFFFFF" w:val="clear"/>
        <w:spacing w:lineRule="exact" w:line="216"/>
        <w:jc w:val="center"/>
        <w:rPr>
          <w:b/>
          <w:b/>
        </w:rPr>
      </w:pPr>
      <w:r>
        <w:rPr>
          <w:b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0"/>
          <w:sz w:val="32"/>
          <w:szCs w:val="32"/>
        </w:rPr>
        <w:t>СЕЛЬСКОГО ПОСЕЛЕНИЯ САЛЫМ</w:t>
      </w:r>
      <w:r>
        <w:rPr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2239" w:leader="underscore"/>
          <w:tab w:val="left" w:pos="7805" w:leader="none"/>
        </w:tabs>
        <w:spacing w:before="187" w:after="0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  <w:u w:val="single"/>
        </w:rPr>
        <w:t>18 сентября 2014г</w:t>
      </w:r>
      <w:r>
        <w:rPr>
          <w:sz w:val="26"/>
          <w:szCs w:val="26"/>
        </w:rPr>
        <w:t xml:space="preserve">.                                                                                               </w:t>
      </w:r>
      <w:r>
        <w:rPr>
          <w:sz w:val="26"/>
          <w:szCs w:val="26"/>
          <w:u w:val="single"/>
        </w:rPr>
        <w:t>№ 230-п</w:t>
      </w:r>
    </w:p>
    <w:p>
      <w:pPr>
        <w:pStyle w:val="Normal"/>
        <w:shd w:fill="FFFFFF" w:val="clear"/>
        <w:spacing w:before="115" w:after="0"/>
        <w:ind w:left="7" w:hanging="0"/>
        <w:jc w:val="center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п. Салым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spacing w:val="-13"/>
          <w:sz w:val="22"/>
          <w:szCs w:val="22"/>
        </w:rPr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О прогнозе социально-экономического развития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муниципального  образования сельское поселение Салым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на 2015 год и на плановый период 2016 и 2017 годов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sz w:val="26"/>
          <w:szCs w:val="26"/>
        </w:rPr>
        <w:t xml:space="preserve">   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На основании статьи 173 Бюджетного кодекса Российской Федерации, в соответствии с распоряжением Администрации сельского поселения Салым от 28 мая 2014 года № 137-р «О разработке прогноза социально-экономического развития муниципального образования сельское поселение Салым на 2015 год и на плановый период 2016 и 2017 годов»: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1. Одобрить прилагаемый прогноз социально-экономического развития муниципального образования сельское поселение Салым на 2015 год  и на плановый период 2016 и 2017 годов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>2. Отделу по учету и отчетности (Н.И. Антипьевой):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>2.1. принять прогноз социально-экономического развития муниципального образования сельское поселение Салым на 2015 год  и на плановый период 2016 и 2017 годов как исходную базу для разработки проекта бюджета муниципального образования сельское поселение Салым.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.2. направить прогноз социально-экономического развития муниципального образования сельское поселение Салым на 2015 год и на плановый период 2016 и 2017 годов одновременно с проектом бюджета в Совет депутатов сельского поселения Салым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>3.   Настоящее распоряжение подлежит размещению на официальном сайте администрации сельского поселения Салым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            </w:t>
      </w:r>
      <w:r>
        <w:rPr>
          <w:rStyle w:val="StrongEmphasis"/>
          <w:b w:val="false"/>
          <w:sz w:val="26"/>
          <w:szCs w:val="26"/>
        </w:rPr>
        <w:t xml:space="preserve">4. Контроль за выполнением распоряжения возложить на заместителя главы поселения Г.С. Черкезова.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Глава  поселения                                                                               Н.В. Ахметзянова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6"/>
          <w:szCs w:val="26"/>
        </w:rPr>
        <w:t xml:space="preserve">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6"/>
          <w:szCs w:val="26"/>
        </w:rPr>
        <w:t xml:space="preserve">                                                                                            </w:t>
      </w:r>
      <w:r>
        <w:rPr>
          <w:rStyle w:val="StrongEmphasis"/>
          <w:b w:val="false"/>
          <w:sz w:val="26"/>
          <w:szCs w:val="26"/>
        </w:rPr>
        <w:t xml:space="preserve">Приложение </w:t>
      </w:r>
    </w:p>
    <w:p>
      <w:pPr>
        <w:pStyle w:val="Style15"/>
        <w:spacing w:before="0" w:after="0"/>
        <w:ind w:left="5664" w:hanging="0"/>
        <w:rPr/>
      </w:pPr>
      <w:r>
        <w:rPr>
          <w:rStyle w:val="StrongEmphasis"/>
          <w:b w:val="false"/>
          <w:sz w:val="26"/>
          <w:szCs w:val="26"/>
        </w:rPr>
        <w:t xml:space="preserve">     </w:t>
      </w:r>
      <w:r>
        <w:rPr>
          <w:rStyle w:val="StrongEmphasis"/>
          <w:b w:val="false"/>
          <w:sz w:val="26"/>
          <w:szCs w:val="26"/>
        </w:rPr>
        <w:t>к распоряжению администрации</w:t>
      </w:r>
    </w:p>
    <w:p>
      <w:pPr>
        <w:pStyle w:val="Style15"/>
        <w:spacing w:before="0" w:after="0"/>
        <w:ind w:left="5664" w:hanging="0"/>
        <w:rPr/>
      </w:pPr>
      <w:r>
        <w:rPr>
          <w:rStyle w:val="StrongEmphasis"/>
          <w:b w:val="false"/>
          <w:sz w:val="26"/>
          <w:szCs w:val="26"/>
        </w:rPr>
        <w:t xml:space="preserve">     </w:t>
      </w:r>
      <w:r>
        <w:rPr>
          <w:rStyle w:val="StrongEmphasis"/>
          <w:b w:val="false"/>
          <w:sz w:val="26"/>
          <w:szCs w:val="26"/>
        </w:rPr>
        <w:t>сельского поселения Салым</w:t>
      </w:r>
    </w:p>
    <w:p>
      <w:pPr>
        <w:pStyle w:val="Style15"/>
        <w:spacing w:before="0" w:after="280"/>
        <w:ind w:left="5664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</w:t>
      </w:r>
      <w:r>
        <w:rPr>
          <w:rStyle w:val="StrongEmphasis"/>
          <w:b w:val="false"/>
          <w:sz w:val="26"/>
          <w:szCs w:val="26"/>
        </w:rPr>
        <w:t>от 18 сентября 2014 г.  №230-р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                                           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6"/>
          <w:szCs w:val="26"/>
        </w:rPr>
        <w:t>ПРОГНОЗ</w:t>
      </w:r>
      <w:r>
        <w:rPr>
          <w:sz w:val="26"/>
          <w:szCs w:val="26"/>
        </w:rPr>
        <w:br/>
      </w:r>
      <w:r>
        <w:rPr>
          <w:rStyle w:val="StrongEmphasis"/>
          <w:sz w:val="26"/>
          <w:szCs w:val="26"/>
        </w:rPr>
        <w:t xml:space="preserve">СОЦИАЛЬНО-ЭКОНОМИЧЕСКОГО РАЗВИТИЯ 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МУНИЦИПАЛЬНОГО ОБРАЗОВАНИЯ СЕЛЬСКОЕ ПОСЕЛЕНИЕ САЛЫМ НА  2015 ГОД И НА ПЛАНОВЫЙ ПЕРИОД 2016 И 2017 ГОДОВ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социально-экономического развития муниципального образования сельское поселение Салым на 2015 год и на плановый период до 2016 и 2017 годов (далее – прогноз) разработан в соответствии со ст.173 Бюджетного кодекса Российской Федерации, п.6 ст. 17 Федерального закона от 06.10.2003 № 131-ФЗ «Об общих принципах организации органов местного самоуправления в Российской Федерации»,  Уставом сельского поселения Салым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При составлении прогноза учтены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 сценарные условия социально-экономического развития Ханты-Мансийского автономного округа – Югры на период до 2030 года, исходя из приоритетов и целевых индикаторов социально-экономического развития, сформулированных в указах Президента Российской Федерации от 7 мая 2012 года и задач, поставленных в Послании Президента Российской Федерации Федеральному Собранию Российской Федерации от 12 декабря 2012 года, в Бюджетном послании Президента Российской Федерации о бюджетной политике в 2014-2016 годах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 рекомендации комитета по экономической политике и предпринимательству Нефтеюганского района, применены прогнозные показатели инфляции и индексы-дефляторы цен по видам экономической деятельности, рекомендованные Минэкономразвития России, а также использованы данные Управления информационного мониторинга Ханты – мансийского автономного округа - Югры.</w:t>
      </w:r>
    </w:p>
    <w:p>
      <w:pPr>
        <w:pStyle w:val="Normal"/>
        <w:shd w:fill="FFFFFF" w:val="clear"/>
        <w:ind w:firstLine="708"/>
        <w:jc w:val="both"/>
        <w:rPr>
          <w:sz w:val="26"/>
        </w:rPr>
      </w:pPr>
      <w:r>
        <w:rPr>
          <w:sz w:val="26"/>
          <w:szCs w:val="30"/>
        </w:rPr>
        <w:t>За основу при разработке прогноза взяты статистические отчетные данные, отчетные данные за истекший год и оперативные данные текущего года об исполнении местного бюджета сельского поселения  Салым, а также результаты анализа экономического развития организаций и предприятий, действующих на территории поселения, тенденции развития социальной сферы по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Основные приоритеты социально-экономического развития сельского поселения Салым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- повышение качества жизни граждан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населения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услуг жилищно-коммунального комплекса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услуг в отраслях социальной сферы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безопасности жизнедеятельности насел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- развитие культуры, спорта, досуг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повышение занятости населения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 и задачи прогноза на местном уровне ограничиваются, в основном, вопросами стабилизации и обеспечения устойчивого развития экономической базы, выполнения бюджетом поселения обязательств по содержанию объектов социальной сферы и муниципального хозяйства, решением наиболее острых первоочередных социальных вопросов и наказов, поступающих к главе  поселения.</w:t>
        <w:br/>
        <w:t>      </w:t>
        <w:tab/>
        <w:t>Прогноз ориентирован на рациональное использование имеющегося потенциала и местных возможностей: экономической базы, производственной инфраструктуры, социальной сферы, жилищно-коммунального хозяйства, земельных, природно-минеральных и др. ресурсов, выгодного экономико-географического положения и учета природно-климатических условий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ью прогноза на местном уровне является направленность на решение проблем поселения, а именно: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оритетность интересов населения поселения;</w:t>
      </w:r>
    </w:p>
    <w:p>
      <w:pPr>
        <w:pStyle w:val="Style15"/>
        <w:spacing w:before="0" w:after="0"/>
        <w:ind w:firstLine="708"/>
        <w:rPr/>
      </w:pPr>
      <w:r>
        <w:rPr>
          <w:sz w:val="26"/>
          <w:szCs w:val="26"/>
        </w:rPr>
        <w:t>- обеспечение комплексного развития территории;</w:t>
        <w:br/>
        <w:t>     </w:t>
        <w:tab/>
        <w:t>- обеспечение экономической заинтересованности хозяйствующих субъектов при сохранении их самостоятельности в совместном решении экономических и социальных проблем поселения на договорной основ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Прогноз социально-экономического развития сельского поселения Салым на  2014-2016 годов является основным инструментом муниципалитета для обоснования целей и приоритетов развития поселения, разработок инвестиционных программ и предложений  по развитию муниципальной экономики, социальной и жилищно-коммунальной инфраструктуры, реализация которых позволит обеспечить устойчивый рост экономики поселка, повышение социального благополучия его жителей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едварительный прогноз социально-экономического развития на 2015 год представлен в таблицах </w:t>
      </w:r>
      <w:r>
        <w:rPr>
          <w:color w:val="000000"/>
          <w:sz w:val="26"/>
          <w:szCs w:val="26"/>
        </w:rPr>
        <w:t>1-12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Сельское поселение Салым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/>
          <w:i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онце 60-х годов прошлого века началось строительство железной дороги Тюмень-Сургут-Нижневартовск, и при строящейся железнодорожной станции образовался поселок Салым. Территория поселка расположена в юго-западной части Нефтеюганского муниципального района. На территории администрации сельского поселения Салым расположено 2 поселка: п. Салым, в том числе КС-6 и п. Сивыс-Ях. Административный центр - п. Салым, удален от районного центра на 180 к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Площадь земель в границах населенных пунктов сельского поселения Салым 3610,07 Га.</w:t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я</w:t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ind w:left="0"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ближайшей перспективе демографическая ситуация будет определяться мерами демографической политики, реализуемыми в соответствии с Концепцией  демографической политики Российской Федерации на период до 2025 года; положениями Указа Президента Российской Федерации от 7 мая 2012 года № 606 «О мерах по реализации демографической политики Российской Федерации»; государственными программами Ханты-Мансийского автономного округа – Югры: «Социальная поддержка жителей Ханты-Мансийского автономного округа – Югры на 2014-2020 годы», «Развитие здравоохранения на 2014-2020 годы».</w:t>
      </w:r>
    </w:p>
    <w:p>
      <w:pPr>
        <w:pStyle w:val="32"/>
        <w:spacing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ост рождаемости в прогнозный период будет связан с последовательной реализаций мер: «Югорский семейный капитал» - пособие при рождении третьего и последующий детей; предоставление на безвозмездной основе земельных участков под строительство жилого дома или дачи при рождении третьего (или последующего) ребенка; создание условий для повышения доступности жилья семьям с детьми в соответствии с мероприятиями государственной программы «Обеспечение доступным и комфортным жильем жителей Ханты-Мансийского автономного округа – Югры в 2014-2020 годах», а также обеспечение жильем молодых специалистов в сельской местности; реализация программ профессионального обучения женщин, находящихся в отпуске по уходу за ребенком в возрасте до 3-х лет; создание для родителей, имеющих более 2-х детей, благоприятных условий для сочетания трудовой деятельности вне дома с выполнением семейных обязанностей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sz w:val="26"/>
          <w:szCs w:val="26"/>
        </w:rPr>
        <w:t>На увеличение показателей рождаемости окажут влияние мероприятия по повышению качества оказания медицинской помощи женщинам в период беременности и родов, за счет развития технологий, уменьшающих риск неблагоприятного исхода беременности и родов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sz w:val="26"/>
          <w:szCs w:val="26"/>
        </w:rPr>
        <w:t>Так же положительное влияние на показатели продолжительности жизни будет оказывать формирование здорового образа жизни, меры по снижению масштабов злоупотребления алкогольной и табачной продукцией, профилактика алкоголизма, табакокурения и наркомании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Численность постоянного населения  сельского поселения Салым в 2013 году составила 7194 человек. </w:t>
      </w:r>
    </w:p>
    <w:p>
      <w:pPr>
        <w:pStyle w:val="32"/>
        <w:spacing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 2013 год в сельском поселении Салым родилось 65 человек, умерло – 26, таким образом, естественный прирост составил 39 человек на 1000 населения.</w:t>
        <w:tab/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6"/>
          <w:szCs w:val="26"/>
        </w:rPr>
        <w:t>Оценка среднегодовой численности постоянного населения на  2014 год – 7210 человек, на 2015 год 7230 человек. В структуре  национального состава  населения на  долю лиц коренной национальности приходится порядка 1,8%. Жители в трудоспособном возрасте составляют порядка 70% от общей численности поселения.</w:t>
      </w:r>
    </w:p>
    <w:p>
      <w:pPr>
        <w:pStyle w:val="32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циально-ориентированная политика Правительства автономного округа, направленная на сохранение и поддержание существующей позитивной демографической ситуации, приведет к постепенному увеличению продолжительности жизни населения.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развития здравоохранения и социального обеспечения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Политика в сфере здравоохранения на период 2014-2016 годов будет определяться в соответствии с задачами, поставленными Президентом Российской Федерации в Указах  от 7 мая 2012 года № 597 «О мероприятиях по реализации государственной социальной политики» и № 598 «О совершенствовании государственной политики в сфере здравоохранения», Федеральными законами «Об основах охраны здоровья граждан в Российской Федерации» и «Об обязательном медицинском страховании в Российской Федерации», планом мероприятий («дорожной картой») «Изменения в отраслях социальной сферы, направленные на повышение эффективности здравоохранения в Ханты-Мансийском автономном округе – Югре», утвержденным постановлением Правительства автономного округа от 9 февраля 2013 года № 38-п, комплексом мер, направленных на совершенствование оказания медицинской помощи населению на основе государственной программы Югры «Развитие здравоохранения на 2014-2020 годы»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На территории сельского поселения Салым функционирует Бюджетное учреждение «Нефтеюганская районная больница». Данное учреждение здравоохранения рассчитано на 40 коек. Кроме того, в больнице предусмотрен стационар дневного пребывания, обеспеченность больничными койками стационаров дневного пребывания составляет 15 коек.  Обеспеченность больничными койками на 10 тыс. постоянного населения составляет в среднем 61,5 койка.    </w:t>
        <w:tab/>
        <w:t xml:space="preserve">На территории муниципального образования работает одно амбулаторно-поликлиническое учреждение. Количество посещений (мощность) в смену составляет 71 чел. 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Численность врачей всех специальностей составляет: в 2014 году – 11 человек, прогноз на 2015 год – 12 человек. Обеспеченность врачами на 10 тыс. человек постоянного населения составляет в 2014 году - 17 чел., в 2015 году – 18 чел. Численность среднего медицинского персонала по сельскому поселению Салым в 2014 год – 86,7 человек, прогноз на 2015 год – 92 человека.  В прогнозируемых годах увеличение персонала не планируется.   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В системе социальной защиты населения на территории сельского поселения Салым функционирует филиал Бюджетного учреждения социального обслуживания Ханты – Мансийского автономного округа - Югры «Комплексный центр социального обслуживания населения «Забота», численность обслуживаемого населения в котором составила: за 2013 г. – 1414 чел., прогноз на 2014 год  – 1490 чел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рогнозном периоде повысится доступность и качество социальных услуг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Запланировано принятие мер по повышению престижа профессии социальных работников с целью сохранения кадрового потенциала, повышения профессиональной компетенции и квалификации специалистов социального обслуживания, проведение конкурсов профессионального мастерства, поэтапное повышение заработной платы социальных, медицинских, педагогических работников учреждений социального обслуживания до 100% от средней заработной платы в Югр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 xml:space="preserve">Реализация мероприятий государственных программ позволит в 2016 году повысить уровень удовлетворенности граждан качеством и доступностью предоставляемых учреждениями социального обслуживания социальных услуг до 99%, довести до 100% долю граждан, обеспеченных мерами социальной поддержки, от численности граждан, имеющих право на их получение.  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развития культуры 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color w:val="FFFFFF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фера культуры в 2014-2016 годах будет развиваться в направлении обеспечения максимальной доступности для граждан культурных благ и образования в сфере культуры и искусства; сохранения культурного и исторического наследия; расширения спектра и повышения качества услуг культуры; совершенствования организационных и экономических механизмов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ельском поселении Салым на протяжении ряда лет функционирует одно учреждение культуры, получившее с 01.03.2008 года статус юридического лица: муниципальное учреждение «Культурно-досуговый центр «Сияние севера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Целью деятельности МУ "КДЦ "Сияние Севера" является удовлетворение общественных потребностей населения сельского поселения Салым в сохранении и развитии народной традиционной культуры, поддержка любительского художественного творчества, другой  самостоятельной творческой инициативы и социально-культурной активности населения, организации его досуга и отдыха; расширение сферы услуг культуры, оказываемых населению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КДЦ «Сияние Севера» имеется зрительный зал на 200 посадочных мест, помещения для занятия в клубных формированиях, кружках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базе МУ «КДЦ «Сияние Севера» ведут работу следующие клубные формирования из них: 1 хоровое, 7 хореографических, 1 народных инструментов,                5 театральных, 1 изобразительного искусства, 1 кино-, фотолюбителей, 30 прочих, из них      1 вокальный коллектив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В КДЦ « Сияние Севера» 29 клубных формирований, из них 18 для детей до 14 лет (245 участников), 9 – для молодежи от 15 до 24 лет (75участников) , 2 для взрослых. В 2014-2016 гг.  планируется работа  29 клубных формирований с количеством занимающихся не менее 330 человек, из них детей - 230 чел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киносеансов: 2013 год (отчет) – 3717, 2014 г. (оценка) – 1950, 2015-2017г.г. (прогноз) – 1950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Среднесписочная численность работников учреждения составляет в 2013 году – 49 человек,  ожидаемое исполнение за 2014 год – 31 человек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ится работа по реализации приоритетных направлений в сфере культуры посредством мероприятий, предусмотренных в муниципальной программе «Развитие  культуры в муниципальном образовании  в сельском поселении Салым на 2014-2020 годы»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расходов из бюджета сельского поселения Салым на  реализацию программы составляет    на 2014-2017 годы  116043,63321 тыс. руб., в том числе: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014 год – 23020,23321 тыс. руб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2015 год – 29124,0 тыс. руб.  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016 год – 31949,7 тыс. руб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017 год – 31949,7 тыс. руб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и программы: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Создание условий для сохранения и устойчивого развития культурного потенциала сельского поселения Салым, повышение качества предоставляемых услуг в сфере культуры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беспечение прав  граждан на участие в культурной жизни, реализация творческого потенциала жителей сельского поселения Салым</w:t>
        <w:tab/>
        <w:t xml:space="preserve">     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и: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I. «Обеспечение прав граждан на доступ к культурным ценностям и информации в сфере культуры»: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Обеспечение доступности и качества предоставления населению культурно-досуговых услуг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Укрепление материально-технической базы учреждения и обеспечение безопасной деятельности учреждения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Создание условий для повышения профессионального уровня работников учреждения культуры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Создание условий для  развития и расширения иной приносящей доход деятельности учреждения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II. «Укрепление единого культурного пространства в сельском поселении Салым»: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Реализация культурно-досуговых мероприятий: проведение общегосударственных праздников, общепоселковых праздников и культурно-досуговых мероприятий в сельском поселении Салым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Внедрение соревновательных методов и механизмов выявления, сопровождения, развития и поддержки талантливых детей и молодежи  сельского поселения Салым  в сфере культуры и искусства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Поддержка творческих инициатив и инновационного подхода в реализации культурных идей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рамма имеет социальную направленность. Результат инвестирования нацелен на создание и обеспечение функционирования и развития культурной среды в системе деятельности Учреждения, направленной на удовлетворение потребностей жителей поселения в получении доступных и качественных услуг при оптимальном использовании выделяемых и привлекаемых ресурсов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ономическая и бюджетная эффективность программы обусловлена её ориентированностью на достижение конкретных результатов (показателей)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предусматривает реализацию следующих направлений: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Направление  «Народное художественное творчество и традиционная культура»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Направление «Укрепление материально-технической базы и обеспечение комплексной безопасности и комфортных условий в учреждении культуры».</w:t>
      </w:r>
    </w:p>
    <w:p>
      <w:pPr>
        <w:pStyle w:val="Style15"/>
        <w:spacing w:before="0" w:after="280"/>
        <w:ind w:firstLine="708"/>
        <w:jc w:val="both"/>
        <w:rPr/>
      </w:pPr>
      <w:r>
        <w:rPr>
          <w:color w:val="000000"/>
          <w:sz w:val="26"/>
          <w:szCs w:val="26"/>
        </w:rPr>
        <w:t>3. Направление «Поддержка и развитие  национальных культур»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правление летнего досуга и оздоровление детей «Радуга»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ение программы позволит усовершенствовать комплексную систему мер по реализации государственной политики в сфере культуры, обеспечит развитие и укрепление правовых, экономических и организационных условий для эффективной деятельности и оказания услуг, соответствующих современным потребностям общества и каждого жителя  сельского поселения Салым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  <w:t xml:space="preserve"> На территории сельского поселения Салым  расположен филиал межпоселенческой библиотеки Нефтеюганского района: </w:t>
      </w:r>
      <w:r>
        <w:rPr>
          <w:bCs/>
          <w:iCs/>
          <w:color w:val="000000"/>
          <w:sz w:val="26"/>
          <w:szCs w:val="26"/>
        </w:rPr>
        <w:t>Салымская поселенческая библиотека № 1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Филиал является информационным, досуговым и  просветительским центром для жителей сельского поселения. Штат библиотеки – 3 человека. В 2013 году число читателей составило 1500 человек, в 2014-2015 годах -1500 человек, прогноз на 2016-2017гг. – 2000 человек.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ритетное направление в библиотечной сфере - расширение возможностей библиотек в удовлетворении разнообразных потребностей жителей поселения в информации, знаниях, досуге, приобщении к культурным ценностям. Одной из главных задач становится модернизация библиотек, превращение их в современные культурно-досуговые центры. Для этого необходимо: стабильное обновление библиотечных фондов; пополнение информационно-библиотечных ресурсов современной печатной информацией; предоставление дополнительной консультационной информации с использованием сети Интернет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6"/>
          <w:szCs w:val="26"/>
        </w:rPr>
        <w:t xml:space="preserve">Показатели развития физической культуры и спорта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С 01.03.2008 года на территории сельского поселения Салым образовано муниципальное учреждение физической культуры и спорта, имеющее статус юридического лица – МУ «Спортивно-оздоровительный комплекс «Атлет»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ю деятельности МУ "Спорткомплекс "Атлет" является организация физкультурно-оздоровительной и спортивно-массовой работы среди населения,  организация проведения официальных физкультурно-оздоровительных и спортивных мероприятий поселения; подготовка спортсменов высокого класса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селении ведется активное привлечение жителей к занятиям физической культурой и спортом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Учреждение имеет 4 спортивных объектов/сооружений: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 спортивных зала, блок-контейнер с общей мощностью 90 человек и площадью по внутреннему обмеру 1289,88 кв.м., с 2010 года введена в эксплуатацию лыжная база мощностью 30 человек, площадью 58,88 кв.м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rFonts w:eastAsia="Batang;바탕"/>
          <w:sz w:val="26"/>
          <w:szCs w:val="26"/>
        </w:rPr>
        <w:t>В сельском поселении Салым ведется активное привлечение жителей поселка к занятиям физической культурой и спортом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01.09.2014 года в учреждении действует 8 спортивных секций – мини-футбол, шейпинг, волейбол, ОФП, лыжные гонки, легкая атлетика, настольный теннис, подвижные игры. Количество групп в спортивных секциях – 24, в том числе для детей – 15, занимается в группах  280 человек, в т.ч. детей – 160 человек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территории поселения проводится Спартакиада трудящихся «За здоровый образ жизни», в которой активное участие принимают работники предприятий и организаций сельского поселения Салым (соревнования по лыжным гонкам, легкой атлетике, мини-футболу, волейболу, шашкам, шахматам, настольному теннису). 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направлениями развития физической культуры и спорта в прогнозном периоде является: эффективное использование возможностей учреждения спорта, формирование здорового образа жизни населения, развитие массового, детско-юношеского спорта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Реализацию приоритетных направлений в сфере физической культуры и спорта планируется продолжить посредством мероприятий, предусмотренных муниципальной программой «Развитие физической культуры, спорта и  формирование  здорового образа жизни  в сельском поселении Салым  на 2014-2020 годы».</w:t>
      </w:r>
      <w:r>
        <w:rPr/>
        <w:t xml:space="preserve"> </w:t>
      </w:r>
      <w:r>
        <w:rPr>
          <w:color w:val="000000"/>
          <w:sz w:val="26"/>
          <w:szCs w:val="26"/>
        </w:rPr>
        <w:t>Общий объем расходов из бюджета сельского поселения Салым на  реализацию Программы составляет 28598,88224 тыс. руб., в том числе: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color w:val="000000"/>
          <w:sz w:val="26"/>
          <w:szCs w:val="26"/>
        </w:rPr>
        <w:t>- 2014 год – 6719,38224 тыс. руб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color w:val="000000"/>
          <w:sz w:val="26"/>
          <w:szCs w:val="26"/>
        </w:rPr>
        <w:t xml:space="preserve">- 2015 год – 7085,7 тыс. руб.   </w:t>
      </w:r>
    </w:p>
    <w:p>
      <w:pPr>
        <w:pStyle w:val="Style15"/>
        <w:spacing w:before="0" w:after="0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016 год – 7396,9 тыс. руб.</w:t>
      </w:r>
    </w:p>
    <w:p>
      <w:pPr>
        <w:pStyle w:val="Style15"/>
        <w:spacing w:before="0" w:after="0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2017 год – 7396,9 тыс. руб.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Основная цель программы </w:t>
      </w: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 xml:space="preserve">создание наиболее благоприятных условий, ориентирующих жителей поселения на здоровый образ жизни, в том числе на занятия физической культурой и спортом, увеличение количества занимающихся физической культурой и спортом. </w:t>
      </w:r>
      <w:r>
        <w:rPr>
          <w:color w:val="000000"/>
          <w:sz w:val="26"/>
          <w:szCs w:val="26"/>
        </w:rPr>
        <w:t>Для достижения цели необходимо решить задачи, которые охватывают все возрастные и социальные слои населения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и программы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. Развитие детско-юношеского спорта, спортивной  ориентации, отбор спортсменов по видам спорта,   формирование спортивного резерва   поселения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Улучшение материально-технического обеспечения учреждения физической культуры и спорта и обеспечение безопасной деятельности учреждения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Создание условий для  развития и расширения иной приносящей доход деятельности учреждения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I. «Обеспечение  и организация занятий с населением физической культурой и массовым спортом»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 Привлечение к занятиям физической культурой и спортом   наибольшего числа взрослых, детей и подростков; пропаганда здорового образа жизни.                                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Проведение официальных физкультурно-оздоровительных и спортивных мероприятий для населения на территории сельского поселения Салым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льшая роль в агитации и пропаганде спорта отведена массовым мероприятиям на открытых площадках поселения, имеющим характер большого спортивного праздника, в которых принимают участие все желающие без ограничения по возрасту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и реализации программы - 2014-2020 годы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ческая культура и спорт оказывают влияние на социально-экономическое развитие поселения (повышение качества жизни граждан, стимулирование потребительской и деловой активности, производительности труда, внедрение инновационных форм производства)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казатели развития образования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  <w:t xml:space="preserve">Развитие сферы образования в прогнозный период претерпит ряд концептуальных изменений. Государственная программа развития образования, новый закон «Об образовании в Российской Федерации», Указы Президента направлены на расширение образовательных программ. Обучающимся будут представлены возможности выбора различных учебных курсов в самой образовательной организации или вне ее – в рамках использования модульных технологий обучения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истемные изменения направлены на обеспечение соответствия сферы образования требованиям инновационной экономики и запросам общества. Основой изменений служит Стратегия развития образования Ханты-Мансийского автономного округа – Югры до 2020 года. Одно из приоритетных направлений – обеспечение доступности дошкольного образования детей, ликвидация очередности в дошкольные учреждения для детей от 3 до 7 лет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тко определена позиция государства по отношению к преподавателям, взят курс на повышение их дохода, статуса, престижа. Повышаются требования, осуществляется переход к «эффективному контракту», что должно позволить оценить количество затраченного труда руководителя, педагогического работника и его качество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На территории сельского поселения Салым работают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- Нефтеюганское районное муниципальное дошкольное образовательное бюджетное учреждение «Центр развития ребенка - детский сад «Улыбка» (в 2014 году в детском саду открыто 11 групп с общей численностью детей</w:t>
      </w:r>
      <w:r>
        <w:rPr>
          <w:sz w:val="26"/>
          <w:szCs w:val="26"/>
        </w:rPr>
        <w:t xml:space="preserve"> – 281 человек)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дневные общеобразовательные школы в поселке Салым (количество учащихся в общеобразовательных школах в  2014 году – 761, прогноз на 2015 год – 770)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ская школа искусств (общее число обучающихся в учреждении в 2014 году составила 172 человека, прогноз на 2015 год – 170 человек).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витие секторов экономики и их влияние 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оциальные и экономические процессы в поселении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На территории сельского поселения Салым осуществляют свою деятельность предприятия разных форм собственности и видов экономической деятельности. Из числа крупных и средних организаций в поселении работают  ОАО «Российские железные дороги», ООО «Газпром трансгаз Сургут», ОАО «Сибнефтепровод», компания «Салым Петролеум Девелопмент НВ»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На территории сельского поселения Салым осуществляют свою деятельность предприятия по следующим видам деятельности: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сельское хозяйство;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добыча сырой нефти и природного газа;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строительство;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оптовая торговля;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розничная торговля;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транспорт и связь;</w:t>
      </w:r>
    </w:p>
    <w:p>
      <w:pPr>
        <w:pStyle w:val="Style15"/>
        <w:spacing w:before="0" w:after="0"/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- коммунальные  услуги;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образование;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здравоохранение и предоставление социальных услу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Экономическую базу поселка составляют: предприятия нефтяной и газовой промышленности;   предприятия лесной промышленности и лесного хозяйства, предприятия и филиалы коммунальной службы, ремонтно-эксплуатационные, строительные организации, автотранспортные, дорожно-строительные предприятия.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ым, полученным из Управления информационного мониторинга ХМАО-Югры за январь – декабрь 2013 года объем отгруженных товаров собственного производства, выполненных работ и услуг собственными силами крупных и средних организаций,  по всем видам экономической деятельности, составил 74126,534 млн. рублей.</w:t>
        <w:tab/>
        <w:t>По видам экономической деятельности структура объема отгруженных товаров сложилась следующим образом: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ибольший объем в структуре объема отгруженных товаров, выполненных работ и услуг, собственными силами крупных и средних организаций составляет добыча полезных ископаемых – 99,2%, строительство – 0,4%; остальные 0,4% - обрабатывающие производства, транспорт и связь; производство, распределение электроэнергии, газа и воды, операции с недвижимым имуществом, аренда и предоставление услуг, сельское хозяйство, охота и лесное хозяйство, образование, государственное управление и обеспечение военной безопасности, социальное страхование, гостиницы и рестораны, предоставление прочих коммунальных, социальных и персональных услуг, здравоохранения и предоставление соци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</w:p>
    <w:p>
      <w:pPr>
        <w:pStyle w:val="Style15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изводство основных видов сельскохозяйственной продукции</w:t>
      </w:r>
    </w:p>
    <w:p>
      <w:pPr>
        <w:pStyle w:val="Style15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ab/>
        <w:tab/>
        <w:t xml:space="preserve">На территории сельского  поселения Салым производством основных видов сельскохозяйственной продукции занимается одно крестьянское (фермерское) хозяйство «Опалевы». </w:t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  <w:tab/>
        <w:t>На 01.01.2014 года: в КФХ «Опалевы»  поголовье крупного рогатого скота составляло 50 ед., свиней 60 единицы, прогноз на 2015 год: поголовье крупного рогатого скота 50, свиней 60.</w:t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ab/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развития транспорта и связи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портная схема поселения развитая, через сельское поселение проходит федеральная автомагистраль Тюмень - Ханты-Мансийск, а также трасса, ведущая к городам Сургут, Нефтеюганск, Нижневартовск и северным городам Ханты-Мансийского автономного округа и Ямало-Ненецкого автономного округа.  На территории сельского поселения расположен узел железнодорожного сообщения, связывающий юг Тюменской области с северными территориями. 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 поселками, входящими в состав Нефтеюганского района существует круглогодичное автобусное сообщение, а поселения Салым и Сивыс-ях связаны внутрипоселенческим маршрутом.  Перевозку пассажиров в поселениях и между поселениями осуществляет Нефтеюганское районное муниципальное унитарное торгово-транспортное предприятие. Перевезено пассажиров: в 2013 году – 19,5 тыс. человек, оценка на 2014 год – 19,0 тыс. человек. Выполнено рейсов: 2013 год – 5185, оценка  2014 года – 5200.  Финансирование расходов на транспортное обслуживание населения осуществляет Администрация сельского поселения Салым, в т.ч. 2013 год – 10138,3 тыс. руб., оценка на 2014 год – 11139,0 тыс. руб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вязи будет ориентировано на реализацию мероприятий по переводу в электронный вид государственных услуг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тделений связи на территории с.п. Салым – 1, монтированная емкость номеров 1120, задействованная емкость составила в 2013 году – 795, оценка на 2014 год – 795. Показатель средней телефонной плотности в расчете на 100 жителей составил в 2013 году – 10,15, по прогнозной оценке на 2014 год – 10,15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6"/>
          <w:szCs w:val="26"/>
        </w:rPr>
        <w:t>Жилищно-коммунальное хозяйство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щая площадь жилых помещений в ветхих и аварийных жилых домах по прогнозной оценке на 2014 г. составляет – 3,011 тыс. кв. 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Число проживающих в ветхих и непригодных жилых домах составляет 149 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качественным жильем населения сельского поселения Салым является одной из важнейших социальных задач, стоящих перед муниципалитетом. Будет продолжена работа по обеспечению переселения граждан из аварийного жилья, а также реализован комплекс мер, направленных на решение задач, связанных с ликвидацией аварийного жилищного фонда, создание безопасных условий проживания граждан, проживающих в жилых домах, находящихся в поселке Сивыс-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4 году в поселке Салым введен в действие один 34-квартирный дом общей площадью 1862,0 кв.м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Общая протяженность улиц, проездов и т.п. составляет 22,9 км, освещенных частей – 22,7 км.  Одиночное протяжение уличной газовой сети в 2013-2017 годы - 5,5 к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В 2014 году число источников теплоснабжения составляет 7 единиц, протяжение тепловых и паровых сетей в двухтрубном исчислении – 25232,2 м; одиночное протяжение уличной водопроводной сети 28,285 км, из нее нуждается в замене 0,6 км; одиночное протяжение уличной канализационной сети составляет 13,3 км, в т.ч. нуждающейся в замене 0,1 к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Общая площадь мест захоронения – 2,6 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общего пользования в сельском поселении Салым составляет в 2014 году 22,9 км, в т.ч. с асфальтобетонным покрытием 15,7  км, с дорожно-плитовым покрытием 2,2 км; по прогнозной оценке на 2015 год: протяженность дорог с асфальтобетонным покрытием 17,4 км, с дорожно-плитовым покрытием 2,2 км. В 2014 году по долгосрочной муниципальной программе «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4-2020 годы» приведены в соответствующее нормативным требованиям автомобильные дороги общего пользования местного значения площадью 2400 кв. м.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102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жизни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ников списочного состава крупных и средних предприятий (без внешних совместителей) в 2014 году составила 4450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руктуре численности работающих крупных и средних предприятий поселения преобладают работающие, осуществляющие вид деятельности  «добыча полезных ископаемых»  и «транспорт и связь», на их долю приходится 38,0% и 14,8% общей численности работающих поселения,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источником дохода населения является заработная плата. Среднемесячная номинальная начисленная заработная плата по сельскому поселению Салым за январь-март 2014 года сложилась в размере 116994,7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безработных, зарегистрированных в службе занятости по сельскому поселению Салым, составила в 2013 году – 18 человек, в 2014 году - 14 человек, прогноз на 2015 год – 17 человек. Структура зарегистрированных безработных граждан сельского поселения Салым по уровню образования на 1 января 2014 года сложилась следующим образом (в % к общей численности безработных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высшее профессиональное образование – 44,4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среднее профессиональное образование – 33,3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чальное профессиональное образование – 5,6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среднее (полное) общее образование – 11,1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основное образование – 5,6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По состоянию на 01.10.2014 года из 243 граждан, обратившегося в службу занятости за предоставлением государственных услуг, обратились непосредственно за содействием в поиске подходящей работы - 41 человек, за информацией на рынке труда - 199 человек, за профессиональной ориентацией – 3 человека. В результате работы, проведенной органами службы занятости, 18 человек устроились на работу, 15  человек сняты с учета по другим причинам. Проблема кадров неразрывно связана с формированием труда на основе спроса и предложения рабочей силы. 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доходов сельского  поселения Салым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Доходы бюджета администрации сельского поселения Салым  формируются за счет собственных налоговых и неналоговых доходов, безвозмездных перечислений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3 году поступило доходов в бюджет сельского поселения Салым на общую сумму – 242470,6 тыс. рублей, оценка на 2014 год – 79869,4 тыс. рублей.  Налоговые доходы составляют в 2013 году 40811,3 тыс. рублей, или 16,8% неналоговые доходы составляют 5355,1 тыс. рублей, или 2,2%; доходы в виде безвозмездных и безвозвратных перечислений составляют 196304,2 тыс. рублей, или 81,0%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более существенным источником доходов в 2014 году является  налог на доходы физических лиц, который составляет по прогнозу 39239,7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я анализ доходов бюджета сельского поселения Салым можно сделать вывод о том, что положительная динамика к увеличению собственных доходов, существует. Увеличение налоговых доходов в 2014 году в сравнении с 2013 годом прогнозируется на сумму 436,4 тыс. рублей, увеличение</w:t>
      </w:r>
      <w:r>
        <w:rPr/>
        <w:t xml:space="preserve"> </w:t>
      </w:r>
      <w:r>
        <w:rPr>
          <w:sz w:val="26"/>
          <w:szCs w:val="26"/>
        </w:rPr>
        <w:t>неналоговых доходов связано с тем, что в 2014 году утверждена Программа приватизации на 2014 год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гноз расходов сельского  поселения Салым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расходов сельского поселения Салым сформирован исходя из ожидаемого исполнения расходов за 2015 год и прогнозируемых бюджетных ресурсов - доходов бюджета сельского поселения Салым на 2015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ая политика в области расходов на очередной финансовый год и плановый период построена на основных приоритетах бюджетных расходов, озвученных в Бюджетном Послании Президента Российской Федерации «О бюджетной политике в 2014-2016 годах» и будет направлена на оптимизацию и повышение эффективности бюджетных расх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бюджета является финансовым инструментом для решения вопросов местного значения органами местного самоуправления поселения и включа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егосударственные вопросы (функционирование высшего лица муниципального образования, функционирование высших органов исполнительной власти местных администраций, другие общегосударственные вопросы, резервные фонды местных администрац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просы национальной обороны (мобилизационная и вневойсковая политика – первичный воинский учет на территориях, где отсутствуют военные комиссариаты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опросы национальной безопасности и правоохранительной деятельности  (защита населения и территории от чрезвычайных ситуаций природного и техногенного характера, гражданская оборона)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- вопросы национальной экономики (связь и информатика)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- вопросы жилищно-коммунального хозяйства (благоустройство)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- вопросы молодежной политики;</w:t>
      </w:r>
    </w:p>
    <w:p>
      <w:pPr>
        <w:pStyle w:val="Normal"/>
        <w:numPr>
          <w:ilvl w:val="0"/>
          <w:numId w:val="0"/>
        </w:numPr>
        <w:autoSpaceDE w:val="false"/>
        <w:ind w:left="142" w:firstLine="425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опросы   для  организации  досуга  и  обеспечения  жителей  поселения услугами  организаций культуры, 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опросы обеспечения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 вопросы социальной политики (пенсионное обеспечение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вопросы передачи межбюджетных трансфертов  из бюджета сельского поселения Салым бюджету МО Нефтеюганский район на исполнение части переданных на исполнение полномоч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асть полномочий сельского поселения Салым  переданных на исполнение  муниципальному образованию Нефтеюганский район </w:t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left="115" w:firstLine="715"/>
        <w:jc w:val="both"/>
        <w:rPr/>
      </w:pPr>
      <w:r>
        <w:rPr>
          <w:sz w:val="26"/>
          <w:szCs w:val="26"/>
        </w:rPr>
        <w:t>Администрация сельского поселения Салым в соответствии со статьей 14 Федерального закона от 06.10.2003г. № 131-ФЗ «Об общих принципах организации местного самоуправления в Российской Федерации» в целях обеспечения жизнедеятельности населения муниципального образования и предоставления качественных услуг населению, эффективного социально-экономического развития сельского поселения Салым рассмотрела перечень  вопросов местного значения поселения  в свете полного исполнения муниципальным образованием сельское поселение Салым в 2015 году. Часть полномочий Администрация сельского поселения Салым в 2015 году передает на исполнение в Администрацию Нефтеюганского района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left="115" w:firstLine="736"/>
        <w:jc w:val="both"/>
        <w:rPr/>
      </w:pPr>
      <w:r>
        <w:rPr>
          <w:sz w:val="26"/>
          <w:szCs w:val="26"/>
        </w:rPr>
        <w:t>1)  утверждение  генеральных планов  поселения; правил землепользования и застройки, утверждение подготовленной на основе генеральных планов поселения документации  по планировке территории; выдача разрешений на строительство (Департамент градостроительства и землепользования – 565,0 тыс. руб.)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left="115" w:firstLine="736"/>
        <w:jc w:val="both"/>
        <w:rPr/>
      </w:pPr>
      <w:r>
        <w:rPr>
          <w:sz w:val="26"/>
          <w:szCs w:val="26"/>
        </w:rPr>
        <w:t>2) создание, содержание и организация деятельности аварийно-спасательных служб (или) аварийно-спасательных формирований на территории поселения в соответствии с подписанным регламентом (МКУ «Управление капитального строительства и жилищно-коммунального комплекса» -  1736,7 тыс. руб.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включая регулирование тарифов на подключение к системе коммунальной инфраструктуры, тарифов организаций) (МКУ «Управление капитального строительства и жилищно-коммунального комплекса»-  604,4 тыс. руб.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) 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администрации НР (МКУ «Управление капитального строительства и жилищно-коммунального комплекса» -  1151,5 тыс. руб.)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left="115" w:firstLine="736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ение муниципального жилищного контроля (Департамент строительства и ЖКК Нефтеюганского района -  274,4 тыс. руб.)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left="115" w:firstLine="736"/>
        <w:jc w:val="both"/>
        <w:rPr/>
      </w:pPr>
      <w:r>
        <w:rPr>
          <w:sz w:val="26"/>
          <w:szCs w:val="26"/>
        </w:rPr>
        <w:t>6) распоряжение имуществом,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(Департамент имущественных отношений Нефтеюганского района -  698,0 тыс. руб.)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left="115" w:firstLine="736"/>
        <w:jc w:val="both"/>
        <w:rPr/>
      </w:pPr>
      <w:r>
        <w:rPr>
          <w:sz w:val="26"/>
          <w:szCs w:val="26"/>
        </w:rPr>
        <w:t>7)  организация библиотечного обслуживания населения, комплектование и обеспечение сохранности библиотечных фондов библиотек поселения (Департамент культуры и спорта Нефтеюганского района – 3064,4 тыс. руб.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8) 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 (Контрольно-счетная палата – 49,36 тыс. руб.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9) обеспече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 (Департамент культуры и спорта Нефтеюганского района -2006,58306 тыс. руб.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0)</w:t>
      </w:r>
      <w:r>
        <w:rPr/>
        <w:t xml:space="preserve"> о</w:t>
      </w:r>
      <w:r>
        <w:rPr>
          <w:sz w:val="26"/>
          <w:szCs w:val="26"/>
        </w:rPr>
        <w:t>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(Департамент культуры и спорта Нефтеюганского района – 6193,6 тыс. руб.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1) создание условий для организации досуга и обеспечения жителей поселения услугами организаций культуры (Департамент культуры и спорта Нефтеюганского района – 15922,41694 тыс. руб.).</w:t>
      </w:r>
    </w:p>
    <w:p>
      <w:pPr>
        <w:pStyle w:val="Normal"/>
        <w:ind w:left="115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сумма межбюджетных трансфертов, планируемых передать из бюджета сельского поселения Салым бюджету Нефтеюганского района на осуществление части полномочий по решению вопросов местного значения на 2015 год составляет – 32266,36 тыс. руб. </w:t>
      </w:r>
    </w:p>
    <w:p>
      <w:pPr>
        <w:pStyle w:val="Normal"/>
        <w:ind w:left="115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 сельского поселения Салым с точки зрения социально-экономического развития  показал, что это поселение с имеющейся развитой инфраструктурой, со всеми необходимыми для жизнедеятельности людей условиями, можно охарактеризовать как стабильное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851"/>
      <w:jc w:val="center"/>
      <w:outlineLvl w:val="0"/>
    </w:pPr>
    <w:rPr>
      <w:rFonts w:eastAsia="SimSun;宋体"/>
      <w:i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в таблице Знак Знак"/>
    <w:qFormat/>
    <w:rPr>
      <w:sz w:val="28"/>
      <w:szCs w:val="28"/>
      <w:lang w:val="ru-RU" w:bidi="ar-SA"/>
    </w:rPr>
  </w:style>
  <w:style w:type="character" w:styleId="S">
    <w:name w:val="S_Обычный в таблице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"/>
    <w:qFormat/>
    <w:rPr>
      <w:bCs/>
      <w:caps/>
      <w:shadow/>
      <w:color w:val="000000"/>
      <w:sz w:val="26"/>
      <w:szCs w:val="28"/>
      <w:lang w:val="ru-RU" w:bidi="ar-SA"/>
    </w:rPr>
  </w:style>
  <w:style w:type="character" w:styleId="PageNumber">
    <w:name w:val="Page Number"/>
    <w:basedOn w:val="Style9"/>
    <w:rPr/>
  </w:style>
  <w:style w:type="character" w:styleId="S1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S3">
    <w:name w:val="S_Таблица Знак Знак"/>
    <w:qFormat/>
    <w:rPr>
      <w:sz w:val="24"/>
      <w:szCs w:val="24"/>
      <w:lang w:val="ru-RU" w:bidi="ar-SA"/>
    </w:rPr>
  </w:style>
  <w:style w:type="character" w:styleId="S4">
    <w:name w:val="S_Обычный Знак Знак"/>
    <w:qFormat/>
    <w:rPr>
      <w:rFonts w:eastAsia="SimSun;宋体"/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Знак2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SimSun;宋体"/>
      <w:sz w:val="24"/>
      <w:szCs w:val="24"/>
      <w:lang w:val="ru-RU" w:eastAsia="zh-CN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360"/>
      <w:ind w:firstLine="56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eastAsia="SimSun;宋体"/>
      <w:i/>
      <w:iCs/>
      <w:lang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  <w:sz w:val="20"/>
      <w:szCs w:val="20"/>
    </w:rPr>
  </w:style>
  <w:style w:type="paragraph" w:styleId="14">
    <w:name w:val="Обычный+14п"/>
    <w:basedOn w:val="TextBody"/>
    <w:qFormat/>
    <w:pPr>
      <w:spacing w:before="0" w:after="0"/>
      <w:ind w:firstLine="36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1">
    <w:name w:val="1 Рисунок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360"/>
      <w:jc w:val="center"/>
    </w:pPr>
    <w:rPr>
      <w:szCs w:val="20"/>
    </w:rPr>
  </w:style>
  <w:style w:type="paragraph" w:styleId="S5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11">
    <w:name w:val="S_Заголовок 1"/>
    <w:basedOn w:val="Normal"/>
    <w:qFormat/>
    <w:pPr>
      <w:tabs>
        <w:tab w:val="clear" w:pos="708"/>
        <w:tab w:val="left" w:pos="360" w:leader="none"/>
      </w:tabs>
      <w:ind w:left="360" w:hanging="360"/>
      <w:jc w:val="center"/>
    </w:pPr>
    <w:rPr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left="720" w:hanging="360"/>
      <w:jc w:val="both"/>
      <w:outlineLvl w:val="9"/>
    </w:pPr>
    <w:rPr>
      <w:rFonts w:ascii="Times New Roman" w:hAnsi="Times New Roman" w:eastAsia="Times New Roman" w:cs="Times New Roman"/>
      <w:bCs w:val="false"/>
      <w:i w:val="false"/>
      <w:iCs w:val="false"/>
      <w:sz w:val="24"/>
      <w:szCs w:val="24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1800" w:leader="none"/>
      </w:tabs>
      <w:spacing w:lineRule="auto" w:line="360" w:before="0" w:after="0"/>
      <w:ind w:left="1800" w:hanging="72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1996" w:leader="none"/>
      </w:tabs>
      <w:ind w:left="1996" w:hanging="720"/>
      <w:jc w:val="left"/>
      <w:outlineLvl w:val="9"/>
    </w:pPr>
    <w:rPr>
      <w:i/>
      <w:color w:val="000000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8"/>
        <w:tab w:val="left" w:pos="8097" w:leader="none"/>
      </w:tabs>
      <w:spacing w:lineRule="auto" w:line="360"/>
      <w:ind w:left="8097" w:right="-6" w:hanging="357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Обычный в таблице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7">
    <w:name w:val="S_Обычный в таблице Знак"/>
    <w:basedOn w:val="Normal"/>
    <w:qFormat/>
    <w:pPr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S8">
    <w:name w:val="S_Заголовок таблицы"/>
    <w:basedOn w:val="Normal"/>
    <w:qFormat/>
    <w:pPr>
      <w:spacing w:lineRule="auto" w:line="360"/>
      <w:ind w:firstLine="709"/>
      <w:jc w:val="center"/>
    </w:pPr>
    <w:rPr>
      <w:u w:val="singl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/>
      <w:ind w:left="708" w:firstLine="709"/>
      <w:jc w:val="both"/>
    </w:pPr>
    <w:rPr/>
  </w:style>
  <w:style w:type="paragraph" w:styleId="15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text">
    <w:name w:val="1-text"/>
    <w:basedOn w:val="Normal"/>
    <w:qFormat/>
    <w:pPr>
      <w:spacing w:before="60" w:after="60"/>
    </w:pPr>
    <w:rPr/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 Знак1 Знак Знак Знак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19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53:00Z</dcterms:created>
  <dc:creator>Grichuk_AG</dc:creator>
  <dc:description/>
  <cp:keywords/>
  <dc:language>en-US</dc:language>
  <cp:lastModifiedBy>RePack by Diakov</cp:lastModifiedBy>
  <cp:lastPrinted>2014-11-06T18:51:00Z</cp:lastPrinted>
  <dcterms:modified xsi:type="dcterms:W3CDTF">2014-11-14T03:14:00Z</dcterms:modified>
  <cp:revision>342</cp:revision>
  <dc:subject/>
  <dc:title>Администрация Нижневарт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18436</vt:r8>
  </property>
  <property fmtid="{D5CDD505-2E9C-101B-9397-08002B2CF9AE}" pid="3" name="_AuthorEmail">
    <vt:lpwstr>Grichuk@uapa.ru</vt:lpwstr>
  </property>
  <property fmtid="{D5CDD505-2E9C-101B-9397-08002B2CF9AE}" pid="4" name="_AuthorEmailDisplayName">
    <vt:lpwstr>Гричук Анатолий Григорьевич [grichuk@uapa.ru]</vt:lpwstr>
  </property>
  <property fmtid="{D5CDD505-2E9C-101B-9397-08002B2CF9AE}" pid="5" name="_EmailSubject">
    <vt:lpwstr/>
  </property>
  <property fmtid="{D5CDD505-2E9C-101B-9397-08002B2CF9AE}" pid="6" name="_PreviousAdHocReviewCycleID">
    <vt:r8>1560276571</vt:r8>
  </property>
  <property fmtid="{D5CDD505-2E9C-101B-9397-08002B2CF9AE}" pid="7" name="_ReviewingToolsShownOnce">
    <vt:lpwstr/>
  </property>
</Properties>
</file>