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Приложение</w:t>
      </w:r>
    </w:p>
    <w:p>
      <w:pPr>
        <w:pStyle w:val="Normal"/>
        <w:shd w:fill="FFFFFF" w:val="clear"/>
        <w:ind w:left="5610" w:hanging="0"/>
        <w:rPr/>
      </w:pPr>
      <w:r>
        <w:rPr>
          <w:rFonts w:cs="Times New Roman" w:ascii="Times New Roman" w:hAnsi="Times New Roman"/>
          <w:b w:val="false"/>
          <w:szCs w:val="26"/>
        </w:rPr>
        <w:t>к постановлению администрации</w:t>
      </w:r>
    </w:p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сельского поселения Салым</w:t>
      </w:r>
    </w:p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от _____________ № 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18"/>
        </w:rPr>
      </w:pPr>
      <w:r>
        <w:rPr>
          <w:rFonts w:cs="Times New Roman" w:ascii="Times New Roman" w:hAnsi="Times New Roman"/>
          <w:b w:val="false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18"/>
        </w:rPr>
      </w:pPr>
      <w:r>
        <w:rPr>
          <w:rFonts w:cs="Times New Roman" w:ascii="Times New Roman" w:hAnsi="Times New Roman"/>
          <w:b w:val="false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6"/>
        </w:rPr>
        <w:t>«Развитие и совершенствование сети автомобильных дорог общего пользования, предназначенных для решения местных вопросов сельского поселения Салы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>на 2014-2020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323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Наименование 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«Развитие и совершенствование сети автомобильных дорог общего пользования, предназначенных для решения местных вопросов Муниципального образования сельское поселение Салым на 2014-2016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Дата утверждения  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Ответственный исполнитель  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Администрация сельского поселения Салым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Соисполнители 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Предприятия и организации – победители конкурсов и аукционов на выполнение работ по ремонту и содержанию автомобильных дорог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Цели 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1. Развитие и совершенствование       автомобильных дорог общего пользования местного значения, обеспечивающих создание условий для устойчивого социально-экономического развития муниципального образования сельское поселение Сал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. Обеспечение безопасности дорожного движения, повышение качества содержания дорог общего пользования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Сал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1. Строительство и ремонт автомобильных дорог общего пользования местного  значения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. Улучшение транспортно-эксплуатационных          характеристик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3. Обеспечение сохранности автомобильных дорог общего  пользования местного значения.  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4. Повышение безопасности движения транспортных средств по автомобильным дорог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5. Создание благоприятных, комфортных и безопасных условий для  жизнедеятельности населения сельского поселения Сал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Под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Подпрограмма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>«Строительство и ремонт автомобильных дорог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6"/>
              </w:rPr>
              <w:t xml:space="preserve">«Обеспечение функционирования и содержание сети автомобильных дорог, внутри дворовых проездов, тротуаров и дорожных знаков, дорожной разметки». 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увеличение протяженности сети автомобильных дорог общего пользовании с асфальтобетонным покрытием с 15,1 км до 19,6 км (на 4,5 км), к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- обеспечение безопасности дорожного движения, повышение качества содержания дорог общего пользования местного значения дней/ %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Сроки реализации 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014 – 2020 годы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 результатом реализации муниципально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протяженности автомобильных дорог общего пользования местного значения, отвечающих нормативным требованием, в общей протяженности автомобильных дорог общего пользования местного значения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условий для устойчивого социально-экономического развития муниципального образования сельское поселение Салым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- улучшение транспортно-эксплуатационных характеристик автомобильных дорог, обеспечение доступности и повышение уровня  безопасности дорожного движения транспортных средств на территории сельского поселения Салым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778"/>
              <w:gridCol w:w="1095"/>
              <w:gridCol w:w="1164"/>
              <w:gridCol w:w="1068"/>
              <w:gridCol w:w="1095"/>
              <w:gridCol w:w="1068"/>
            </w:tblGrid>
            <w:tr>
              <w:trPr>
                <w:trHeight w:val="255" w:hRule="atLeast"/>
              </w:trPr>
              <w:tc>
                <w:tcPr>
                  <w:tcW w:w="9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год</w:t>
                  </w:r>
                </w:p>
              </w:tc>
              <w:tc>
                <w:tcPr>
                  <w:tcW w:w="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 </w:t>
                  </w: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всего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Подпрограмма №1</w:t>
                  </w:r>
                </w:p>
              </w:tc>
              <w:tc>
                <w:tcPr>
                  <w:tcW w:w="216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Подпрограмма №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9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бюджет сельского поселения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бюджет автономного округа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иные источники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бюджет сельского поселения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иные источник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 xml:space="preserve">2014 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5215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133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518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564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 xml:space="preserve">2015 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14041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1524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9953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564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 xml:space="preserve">2016 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10216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383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269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564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017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62275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383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269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54623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018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652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383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269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019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652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383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269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2020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652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383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269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Всего: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114703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3572</w:t>
                  </w:r>
                </w:p>
              </w:tc>
              <w:tc>
                <w:tcPr>
                  <w:tcW w:w="1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48816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54623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7692</w:t>
                  </w:r>
                </w:p>
              </w:tc>
              <w:tc>
                <w:tcPr>
                  <w:tcW w:w="1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Финансовое обеспечен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1. Подпрограмма 1 «Строительство и ремонт автомобильных дорог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- Денежные средства бюджета сельского поселения, Ханты-Мансийского автономного округа – Югры и иных источников финансирования. Мероприятия по ремонту автомобильных дорог будут осуществляться в размере 5% за счет собственных средств поселения, в размере 95% за счет средств Ханты-Мансийского автономного округа – Югр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. Подпрограмма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6"/>
              </w:rPr>
              <w:t>«Обеспечение функционирования и содержание сети автомобильных дорог, внутри дворовых проездов, тротуаров и дорожных знаков, дорожной разметки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>Денежные средства бюджета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Ожидаемые результаты реализации программы (показатели конечных результатов)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 результатом реализации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протяженности автомобильных дорог общего пользования местного значения, отвечающих нормативным требованием, в общей протяженности автомобильных дорог общего пользования местного значения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условий для устойчивого социально-экономического развития муниципального образования сельское поселение Салым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- улучшение транспортно-эксплуатационных характеристик автомобильных дорог, обеспечение доступности и повышение уровня  безопасности дорожного движения транспортных средств на территории сельского поселения Салым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аздел 1. Характеристика проблемы, на решение которой направлена программ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1.1.Современное состояние сети автомобильных дорог общего пользования местного значения сельского поселения Салым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Cs w:val="26"/>
        </w:rPr>
        <w:t xml:space="preserve">Площадь земель в границах населенных пунктов сельского поселения Салым составляет  2306 кв.к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Протяженность автомобильных дорог общего пользования местного значения составляет 22,9 км, из них с асфальтобетонным покрытием – 15,1 км, с дорожно-плитовым покрытием – 2,2 км,  с щебеночным покрытием – 4,0 км, грунтовые дороги – 1,6 км. Общая площадь автомобильных дорог общего пользования местного значения составляет 125580,95 кв. 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На территории поселения на значительно большой удаленности расположены бюджетные учреждения и организации, в том числе образования, культуры, спорта, здравоохранения, социальной защиты. В поселке Салым и поселке Сивыс-Ях существует рейсовый автобусный маршрут, на территории поселка Салым функционирует интенсивное транспортное движение. Экономическую базу поселка составляют  предприятия нефтяной и газовой промышленности;   предприятия лесной промышленности и лесного хозяйства, предприятия и филиалы коммунальной службы, ремонтно-эксплуатационные, строительные организации, автотранспортные, дорожно-строительные предприятия. Комплексное развитие муниципального образования сельское поселение Салым невозможно без развитой и безопасной сети автомобильных дорог общего назначения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Cs w:val="26"/>
        </w:rPr>
        <w:t>1.2. Основные проблемы дорожного хозяйства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Рост автомобильного парка и значительное увеличение количества крупнотоннажных транспортных средств в связи с транзитом по федеральной дороге, проходящей через поселок Салым  приводят к преждевременному износу автомобильных дорог, дорожных знаков и искусственных сооружений на них. Сложные природные и климатические условия требуют более высоких затрат на строительство,  капитальный ремонт, ремонт и содержание автомобильных дорог общего пользования местного  значе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аздел 2. Цели и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Cs w:val="26"/>
        </w:rPr>
        <w:t>2.1 Цели программы: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Cs w:val="26"/>
        </w:rPr>
        <w:t>- развитие и совершенствование       автомобильных дорог общего пользования местного значения, обеспечивающих создание условий для устойчивого социально-экономического развития муниципального образования сельское поселение Сал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Cs w:val="26"/>
        </w:rPr>
        <w:t>- обеспечение безопасности дорожного движения, повышение качества содержания дорог общего пользования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Сал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Cs w:val="26"/>
        </w:rPr>
        <w:t xml:space="preserve">2.2 Задачи подпрограммы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, реконструкция и ремонт автомобильных дорог общего пользования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е транспортно-эксплуатационных характеристик автомобильных дорог общего пользования местного значения и повышение безопасности движения по ним транспортных сред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Cs w:val="26"/>
        </w:rPr>
        <w:t>- обеспечение сохранности автомобильных дорог общего местного значения поселения и создание благоприятных, комфортных и безопасных условий для  жизнедеятельности населения сельского поселения Сал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Целевые показатели муниципальной программы приведены в таблице 1. </w:t>
      </w:r>
    </w:p>
    <w:p>
      <w:pPr>
        <w:pStyle w:val="Normal"/>
        <w:ind w:left="70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70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аздел 3. Обобщенная характеристика программных мероприятий</w:t>
      </w:r>
    </w:p>
    <w:p>
      <w:pPr>
        <w:pStyle w:val="Normal"/>
        <w:ind w:left="70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Cs w:val="26"/>
        </w:rPr>
        <w:t>Достижение поставленной цели программы предусмотрено посредством реализации мероприятий с таблицей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Cs w:val="26"/>
        </w:rPr>
        <w:t>3.1. Ремонт автомобильных дорог общего пользования местного значения сельского поселения Салы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Cs w:val="26"/>
        </w:rPr>
        <w:t>- восстановление профиля щебеночных, гравийных и грунтовых улучшенных дорог с добавлением щебеночных материалов, устройство асфальтобетонного покрытия  протяженностью 4,5 км, общей площадью 25 573 кв.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Cs w:val="26"/>
        </w:rPr>
        <w:t xml:space="preserve">- ликвидация неровностей путем укладки нового слоя асфальтобетонного покрытия общей площадью 600 кв.м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Cs w:val="26"/>
        </w:rPr>
        <w:t>3.2. Строительство автомобильных дорог во 2-м микрорайоне п.Салым – устройство межквартальных проездов – 1,06 к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3. Содержание автомобильных дорог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механизированная уборка улично-дорожной се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монт дорожных знаков и нанесение дорожной разметки.</w:t>
      </w:r>
    </w:p>
    <w:p>
      <w:pPr>
        <w:pStyle w:val="Normal"/>
        <w:ind w:left="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2" w:hanging="0"/>
        <w:jc w:val="center"/>
        <w:rPr/>
      </w:pPr>
      <w:r>
        <w:rPr>
          <w:rFonts w:cs="Times New Roman" w:ascii="Times New Roman" w:hAnsi="Times New Roman"/>
          <w:szCs w:val="26"/>
        </w:rPr>
        <w:t>4. Механизм реализации муниципальной программы</w:t>
      </w:r>
    </w:p>
    <w:p>
      <w:pPr>
        <w:pStyle w:val="Normal"/>
        <w:ind w:left="62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Реализацию программы осуществляет ответственный исполнитель муниципальной программы администрация сельского поселения Салы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4.1. Ответственный исполнитель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- организует реализацию муниципальной программы, формирует предложения о внесении в нее изменений и несет ответственность за достижение ее целевых показателей, а также конечных результатов ее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- обеспечивает внесение изменений в муниципальную программ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- осуществляет координацию деятельности соисполнителей по реализации программных мероприят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запрашивает у соисполнителей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организует освещение в средствах массовой информации и сети Интернет информацию о ходе реализации муниципальной программы;</w:t>
      </w:r>
    </w:p>
    <w:p>
      <w:pPr>
        <w:pStyle w:val="Normal"/>
        <w:autoSpaceDE w:val="false"/>
        <w:spacing w:lineRule="exact" w:line="290"/>
        <w:ind w:firstLine="522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- осуществляет подготовку отчета и предоставляют бюджетной комиссии Совета депутатов сельского поселения Салым;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конкретизацию мероприятий программы на 2014-2020 годы предполагается осуществлять ежегодно, начиная с 2014 года, путем внесения изменений в данную под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Cs w:val="26"/>
        </w:rPr>
        <w:t>4.2. Соисполнителями муниципальной программы являются предприятия и организации – победители конкурсов и аукционов на выполнение работ по ремонту и содержанию автомобильных доро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Соисполнители муниципальной программы:</w:t>
      </w:r>
    </w:p>
    <w:p>
      <w:pPr>
        <w:pStyle w:val="Normal"/>
        <w:widowControl w:val="false"/>
        <w:tabs>
          <w:tab w:val="clear" w:pos="708"/>
          <w:tab w:val="left" w:pos="261" w:leader="none"/>
          <w:tab w:val="left" w:pos="783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- представляют ответственному исполнителю копии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4.3. Финансирование затрат, связанных с исполнением программы, осуществляется в пределах  лимитов бюджетных ассигнований, предусмотренных на реализацию программы в бюджете муниципального образования сельское поселение Салым, субсидий из окружного бюджета и иных источников финанс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Денежные Средства бюджета используются администрацией сельского поселения Салым для оплаты работ по строительству,  ремонту, содержанию автомобильных дорог и дорожных знаков в  рамках Программы в соответствии с заключенными на основании результата проведенных муниципальных закупок (торгов) договорами с подрядными организациям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4.4. Конкретизацию мероприятий программы на 2014-2020 годы предполагается осуществлять ежегодно, начиная с 2014 года, путем внесения изменений в данную подпрограм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Целевые показатели</w:t>
      </w: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«Развитие и совершенствование сети автомобильных дорог общего пользования, предназначенных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для решения местных вопросов сельского поселения Салым на 2014-2020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84"/>
        <w:gridCol w:w="1696"/>
        <w:gridCol w:w="1103"/>
        <w:gridCol w:w="1071"/>
        <w:gridCol w:w="1031"/>
        <w:gridCol w:w="1051"/>
        <w:gridCol w:w="1067"/>
        <w:gridCol w:w="1032"/>
        <w:gridCol w:w="1100"/>
        <w:gridCol w:w="149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п/п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Наименование показателей результат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Базовый показатель на начало реализации государственной программы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Значения показателя по года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Целевое значение показателя на момент окончания действия государственной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014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015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016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017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018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019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020г.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11</w:t>
            </w:r>
          </w:p>
        </w:tc>
      </w:tr>
      <w:tr>
        <w:trPr/>
        <w:tc>
          <w:tcPr>
            <w:tcW w:w="1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величение протяженности сети автомобильных дорог общего пользовании с асфальтобетонным покрытием с 15,1 км до 19,6 км (на 4,5 км), к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Обеспечение безопасности дорожного движения, повышение качества содержания дорог общего пользования местного значения дней/ 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/ 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/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/ 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/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/ 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/ 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/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/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/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величение доли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по отношению к 2013 году до 85,5%, 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Строительство автомобильных дорог и  межквартальных проездов – 1,06 к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</w:tbl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sectPr>
      <w:headerReference w:type="defaul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Arial" w:hAnsi="Arial" w:cs="Arial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8:00Z</dcterms:created>
  <dc:creator>Гайдамака Ю.Н.</dc:creator>
  <dc:description/>
  <cp:keywords/>
  <dc:language>en-US</dc:language>
  <cp:lastModifiedBy>Опалева</cp:lastModifiedBy>
  <cp:lastPrinted>2013-11-18T21:35:00Z</cp:lastPrinted>
  <dcterms:modified xsi:type="dcterms:W3CDTF">2013-11-18T15:35:00Z</dcterms:modified>
  <cp:revision>75</cp:revision>
  <dc:subject/>
  <dc:title>Нефтеюганская районная Дума</dc:title>
</cp:coreProperties>
</file>