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 w:val="false"/>
          <w:szCs w:val="26"/>
        </w:rPr>
        <w:t>к проекту постановления администрации</w:t>
      </w:r>
    </w:p>
    <w:p>
      <w:pPr>
        <w:pStyle w:val="Normal"/>
        <w:shd w:fill="FFFFFF" w:val="clear"/>
        <w:ind w:left="5610" w:hanging="0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сельского поселения Салым</w:t>
      </w:r>
    </w:p>
    <w:p>
      <w:pPr>
        <w:pStyle w:val="Normal"/>
        <w:shd w:fill="FFFFFF" w:val="clear"/>
        <w:ind w:left="5610" w:hanging="0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от _____________2012г. № 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18"/>
        </w:rPr>
      </w:pPr>
      <w:r>
        <w:rPr>
          <w:rFonts w:cs="Times New Roman" w:ascii="Times New Roman" w:hAnsi="Times New Roman"/>
          <w:b w:val="false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18"/>
        </w:rPr>
      </w:pPr>
      <w:r>
        <w:rPr>
          <w:rFonts w:cs="Times New Roman" w:ascii="Times New Roman" w:hAnsi="Times New Roman"/>
          <w:b w:val="false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6"/>
        </w:rPr>
        <w:t>Муниципальная ведомствен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«Строительство и ремонт автомобильных дорог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сельского поселения Салым  на 2011 -2015 годы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П А С П О Р 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Наименование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Строительство и ремонт автомобильных дорог сельского поселения Салым  на 2011 -2015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Заказчик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Администрация сельского поселения Салым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Основные разработчик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Администрация сельского поселения Салы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Исполнит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Администрация сельского поселения Салы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Правовое обоснование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6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- Федеральный закон от 10.12.1995 № 196-ФЗ «О безопасности дорожного движения»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- Положение о содержании автомобильных дорог общего пользования и дорожных сооружений муниципального образования сельское поселение Салым (утв.решением Совета депутатов сельского поселения Салым от 22.07.2008 № 220)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- Ст.179.3 Бюджетного Кодекса Российской Феде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Цели и задач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szCs w:val="26"/>
              </w:rPr>
              <w:t>Целью программы</w:t>
            </w: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 является развитие и совершенствование       автомобильных дорог общего пользования местного значения, обеспечивающих создание условий для устойчивого социально-экономического развития муниципального образования сельское поселение Салым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адачами программы </w:t>
            </w: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являются: 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1) строительство, реконструкция и ремонт автомобильных дорог общего пользования местного значения;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6"/>
              </w:rPr>
              <w:t>2) улучшение транспортно-эксплуатационных  характеристик автомобильных дорог общего пользования местного значения и повышение безопасности движения по ним транспортных средств;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3) обеспечение сохранности автомобильных дорог общего  пользования местного значения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588"/>
        <w:gridCol w:w="2976"/>
        <w:gridCol w:w="2689"/>
      </w:tblGrid>
      <w:tr>
        <w:trPr>
          <w:trHeight w:val="7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Срок реализ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программы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2011 – 2015 годы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Перечень программных мероприятий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1) Паспортизация автомобильных дорог общего пользования местного значения сельского поселения Салым протяженностью 14,413 к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2) Ремонт автомобильных дорог общего пользования местного значения сельского поселения Салым, всего 5,25 к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во  2-ом микрорайоне п.Салым – устройство межквартальных проездов – 1,06 км</w:t>
            </w:r>
          </w:p>
        </w:tc>
      </w:tr>
      <w:tr>
        <w:trPr>
          <w:trHeight w:val="1343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финансиро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Паспортизация автомобильных дорог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местный бюджет – 328,343тыс. 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в т.ч.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2011г. –328,343 тыс.руб.</w:t>
            </w:r>
          </w:p>
        </w:tc>
      </w:tr>
      <w:tr>
        <w:trPr>
          <w:trHeight w:val="1343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Ремонт доро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местный бюджет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2414,43114 тыс. 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в т.ч.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2011г.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452,29769 тыс.руб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2012г. – 327 тыс.руб. 2013г. –430,579 тыс.руб. 2014г. –475,842 тыс.руб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2015г.    –   505  тыс.руб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бюджет автономного округа (софинансирование)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46967,922 тыс. руб., в т.ч.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2011г.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8593,702 тыс.руб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2012г. – 6535,00 тыс.руб. 2013г. – 8181,00  тыс.руб. 2014г.– 9041,00  тыс.руб. 2015г. – 9593,74  тыс.руб.</w:t>
            </w:r>
          </w:p>
        </w:tc>
      </w:tr>
      <w:tr>
        <w:trPr>
          <w:trHeight w:val="1342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Строительство автомобильных дорог</w:t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Финансирование за счет  иных источников финансирования (привлеченных средств), всего 54623 тыс.руб. в 2015 г.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результаты реализации программы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Основным результатом реализации программы является улучшение условий для устойчивого социально-экономического развития муниципального образования сельское поселение Салы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6"/>
              </w:rPr>
              <w:t>выполнение бюджетом поселения обязательств по содержанию объектов дорожного хозяйства, улучшение условий проживания населения на территории поселка Салым.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Количественные показатели: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1) увеличение протяженности сети автомобильных дорог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общего пользования местного   значения с капитальным типом покрытия до 17,627км, или на  13,6 %;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 xml:space="preserve">2) Площадь поверхности автомобильных дорог, приведенных за 5 лет реализации программы в состояние, соответствующее нормативным требованиям составит 30056,42 кв.м, в т.ч. 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в 2011 году – 7339,5 кв.м.;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в 2012 году – 4339 кв.м.;</w:t>
            </w:r>
          </w:p>
          <w:p>
            <w:pPr>
              <w:pStyle w:val="Normal"/>
              <w:autoSpaceDE w:val="false"/>
              <w:spacing w:lineRule="exact" w:line="27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в 2013 году – 5984,4 кв.м.;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в 2014 году – 6030,92 кв.м.;</w:t>
            </w:r>
          </w:p>
          <w:p>
            <w:pPr>
              <w:pStyle w:val="Normal"/>
              <w:autoSpaceDE w:val="false"/>
              <w:spacing w:lineRule="exact" w:line="270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  <w:t>в 2015 году – 6362,6 кв.м.;</w:t>
            </w:r>
          </w:p>
          <w:p>
            <w:pPr>
              <w:pStyle w:val="Normal"/>
              <w:autoSpaceDE w:val="false"/>
              <w:spacing w:lineRule="exact" w:line="270"/>
              <w:ind w:left="360" w:hanging="0"/>
              <w:rPr>
                <w:rFonts w:ascii="Times New Roman" w:hAnsi="Times New Roman" w:cs="Times New Roman"/>
                <w:b w:val="false"/>
                <w:b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1. Характеристика проблемы, на решение которой направлена Программ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1.1.Современное состояние сети автомобильных дорог общего пользования местного значения сельского поселения Салым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Cs w:val="26"/>
        </w:rPr>
        <w:t xml:space="preserve">Площадь земель в границах населенных пунктов сельского поселения Салым составляет  2306 кв.к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Протяженность автомобильных дорог общего пользования местного значения составляет 22,5 км, из них с асфальтобетонным покрытием – 13,4 км, с дорожно-плитовым покрытием – 1,7 км,  с щебеночным покрытием – 5,0 км, грунтовые дороги – 2,4 км. Общая площадь автомобильных дорог общего пользования местного значения составляет 127,532 тыс. кв. 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Постоянное население сельского поселения Салым составляет 5390 человек. На территории поселения, на значительно большой удаленности, расположены бюджетные учреждения и организации, в том числе образования, культуры, спорта, здравоохранения, социальной защиты. В поселке Салым и поселке Сивыс-Ях существует рейсовый автобусный маршрут, на территории поселка Салым функционирует интенсивное транспортное движение. Экономическую базу поселка составляют  предприятия нефтяной и газовой промышленности;   предприятия лесной промышленности и лесного хозяйства, предприятия и филиалы коммунальной службы, ремонтно-эксплуатационные, строительные организации, автотранспортные, дорожно-строительные предприятия. Комплексное развитие муниципального образования сельское поселение Салым невозможно без развитой и безопасной сети автомобильных дорог общего назначения местного знач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Cs w:val="26"/>
        </w:rPr>
        <w:t>1.2. Основные проблемы дорожного хозяйства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Рост автомобильного парка и значительное увеличение количества крупнотоннажных транспортных средств, в связи с транзитом по федеральной дороге проходящей через поселок Салым,  приводят к преждевременному износу автомобильных дорог и искусственных сооружений на них. Сложные природные и климатические условия требуют более высоких затрат на строительство,  капитальный ремонт, ремонт и содержание автомобильных дорог общего пользования местного  значени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6"/>
        </w:rPr>
        <w:t>2. Цели и задачи 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firstLine="707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2.1. Целью Программы является развитие и совершенствование автомобильных дорог общего пользования местного значения, обеспечивающих создание условий для устойчивого социально-экономического развития муниципального образования сельское поселение Салым, выполнение администрацией поселения обязательств по содержанию объектов социальной сферы и муниципального хозяйства, улучшение условий проживания населения на территории поселка Салым.</w:t>
      </w:r>
    </w:p>
    <w:p>
      <w:pPr>
        <w:pStyle w:val="Normal"/>
        <w:ind w:firstLine="707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2.2. Задачи Программы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) строительство и ремонт автомобильных дорог общего пользования местного знач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) улучшение транспортно-эксплуатационных характеристик автомобильных дорог общего пользования местного значения и повышение безопасности движения по ним транспортных средст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3) обеспечение сохранности автомобильных дорог общего местного значения поселения. </w:t>
      </w:r>
    </w:p>
    <w:p>
      <w:pPr>
        <w:pStyle w:val="Normal"/>
        <w:ind w:left="707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3. Основные мероприятия Программы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Основными мероприятиями Программы являются (приложение 1 к Программе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Cs w:val="26"/>
        </w:rPr>
        <w:t>3.1. Паспортизация автомобильных дорог общего пользования местного значения сельского поселения Салым протяженностью 14,413 км в связи с окончанием срока действия паспортов автомобильных дорог сельского поселения Салым .</w:t>
      </w:r>
    </w:p>
    <w:p>
      <w:pPr>
        <w:pStyle w:val="Normal"/>
        <w:ind w:firstLine="522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Cs w:val="26"/>
        </w:rPr>
        <w:t xml:space="preserve">3.2. Ремонт автомобильных дорог общего пользования местного значения сельского поселения Салым протяженностью 5,3 км, общей площадью 30056,42 кв.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Cs w:val="26"/>
        </w:rPr>
        <w:t>3.3. Строительство автомобильных дорог во 2-м микрорайоне п.Салым – устройство межквартальных проездов – 1,06 км</w:t>
      </w:r>
    </w:p>
    <w:p>
      <w:pPr>
        <w:pStyle w:val="Normal"/>
        <w:ind w:left="62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62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4. Механизм реализации Программы</w:t>
      </w:r>
    </w:p>
    <w:p>
      <w:pPr>
        <w:pStyle w:val="Normal"/>
        <w:ind w:left="62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4.1. Администрация сельского поселения Салым, являющаяся заказчиком и исполнителем программы, </w:t>
      </w:r>
      <w:r>
        <w:rPr>
          <w:rFonts w:cs="Times New Roman" w:ascii="Times New Roman" w:hAnsi="Times New Roman"/>
          <w:b w:val="false"/>
          <w:color w:val="000000"/>
          <w:szCs w:val="26"/>
        </w:rPr>
        <w:t>несет ответственность за ходом реализации программы, конечные результаты, целевое и эффективное расходование денежных средств.</w:t>
      </w:r>
      <w:r>
        <w:rPr>
          <w:rFonts w:cs="Times New Roman" w:ascii="Times New Roman" w:hAnsi="Times New Roman"/>
          <w:b w:val="false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Cs w:val="26"/>
        </w:rPr>
        <w:t>4.2. Финансирование затрат, связанных с исполнением Программы, осуществляется в пределах  лимитов бюджетных ассигнований, предусмотренных на реализацию программы в бюджете муниципального образования сельское поселение Салым, субсидий из окружного бюджета и иных источников финансирова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Средства бюджета используются администрацией сельского поселения Салым для оплаты работ по проведению паспортизации автомобильных дорог общего пользования местного значения сельского поселения Салым, строительству и ремонту автомобильных дорог общего пользования местного значения в  рамках Программы в соответствии с заключенными на основании результата проведенных муниципальных закупок (торгов) договорами с подрядными организациями. </w:t>
      </w:r>
    </w:p>
    <w:p>
      <w:pPr>
        <w:pStyle w:val="Normal"/>
        <w:numPr>
          <w:ilvl w:val="1"/>
          <w:numId w:val="2"/>
        </w:numPr>
        <w:autoSpaceDE w:val="false"/>
        <w:spacing w:lineRule="exact" w:line="29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6"/>
        </w:rPr>
        <w:t xml:space="preserve">Ежеквартально на бумажном носителе отчеты по исполнению Программы за подписью заместителя главы поселения до 15 числа месяца, следующего за отчетным периодом, представляются главе сельского поселения Салым и бюджетной комиссии Совета депутатов сельского поселения Салым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6"/>
        </w:rPr>
        <w:t xml:space="preserve">4.5. Ежеквартально на бумажном носителе отчеты по исполнению Программы за подписью главы поселения до 15 числа месяца, следующего за отчетным периодом, представляются в Отдел по транспорту, связи, дорогам и телекоммуникациям.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26"/>
        </w:rPr>
      </w:pPr>
      <w:r>
        <w:rPr>
          <w:rFonts w:cs="Times New Roman" w:ascii="Times New Roman" w:hAnsi="Times New Roman"/>
          <w:b w:val="false"/>
          <w:color w:val="000000"/>
          <w:szCs w:val="26"/>
        </w:rPr>
        <w:t>4.6. Контроль за реализацией программных мероприятий осуществляется в порядке, установленном законодательством Российской Федерации и нормативными правовыми актами органов местного самоуправления сельского поселения Салым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4.7. Конкретизацию мероприятий Программы на 2011-2015 годы предполагается осуществлять ежегодно, начиная с 2011 года, путем внесения изменений в данную Программ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Cs w:val="26"/>
        </w:rPr>
        <w:t>5. Объемы и источники финансир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Ресурсное обеспечение Программы формируется из средст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0" w:leader="none"/>
        </w:tabs>
        <w:ind w:left="0" w:firstLine="707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местного бюдже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0" w:leader="none"/>
        </w:tabs>
        <w:ind w:left="0" w:firstLine="707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фонда софинансирования расходов, предусмотренного в бюджете Ханты-Мансийского автономного округа - Югр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10" w:leader="none"/>
        </w:tabs>
        <w:ind w:left="0" w:firstLine="707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иных источников финансирования,  в т.ч. привлеченных сре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5.2. Программные мероприятия по паспортизации  автомобильных дорог будут осуществляться в размере 100% за счет собственных средств поселения. Объем финансирования составил в  2011 году 328,343 тыс.ру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5.3. Программные мероприятия по ремонту автомобильных дорог будут осуществляться в размере 5% за счет собственных средств поселения, в размере 95% за счет фонда софинансирования расходов. Средства, полученные из фонда софинансирования расходов в виде субсидий, используются в порядке, установленном постановлением Правительства Ханты-Мансийского автономного округа - Югры от 07.05.2008 № 100-п «О порядке предоставления и расходования субсидий местным бюджетам на софинансирование расходных обязательств, возникающих при выполнении полномочий органов </w:t>
      </w:r>
      <w:r>
        <w:rPr>
          <w:rFonts w:cs="Times New Roman" w:ascii="Times New Roman" w:hAnsi="Times New Roman"/>
          <w:b w:val="false"/>
          <w:spacing w:val="-4"/>
          <w:szCs w:val="26"/>
        </w:rPr>
        <w:t>местного самоуправления по вопросам местного значения» (с изменениями от 12.06.2010</w:t>
      </w:r>
      <w:r>
        <w:rPr>
          <w:rFonts w:cs="Times New Roman" w:ascii="Times New Roman" w:hAnsi="Times New Roman"/>
          <w:b w:val="false"/>
          <w:szCs w:val="26"/>
        </w:rPr>
        <w:t xml:space="preserve"> № 137-п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5.4. Программные мероприятия по строительству дорог планируется осуществить за счет привлеченных средств. Общий объем предполагаемого финансирования на 2011-2015 годы составляет  54623 тыс.руб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5.5. При условии увеличения объемов финансирования средства направляются на объекты, ввод которых запланирован в текущем год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6. Ожидаемые конечные результаты реализации Программ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autoSpaceDE w:val="false"/>
        <w:spacing w:lineRule="exact" w:line="27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>6.1. Основным результатом реализации программы является улучшение условий для устойчивого социально-экономического развития муниципального образования сельское поселение Салым,</w:t>
      </w:r>
      <w:r>
        <w:rPr/>
        <w:t xml:space="preserve"> </w:t>
      </w:r>
      <w:r>
        <w:rPr>
          <w:rFonts w:cs="Times New Roman" w:ascii="Times New Roman" w:hAnsi="Times New Roman"/>
          <w:b w:val="false"/>
          <w:szCs w:val="26"/>
        </w:rPr>
        <w:t xml:space="preserve">выполнение администрацией поселения обязательств по содержанию объектов дорожного хозяйства, улучшение условий проживания населения на территории сельского поселения  Салым, в т.ч.: </w:t>
      </w:r>
    </w:p>
    <w:p>
      <w:pPr>
        <w:pStyle w:val="Normal"/>
        <w:autoSpaceDE w:val="false"/>
        <w:spacing w:lineRule="exact" w:line="270"/>
        <w:ind w:firstLine="522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Cs w:val="26"/>
        </w:rPr>
        <w:t>6.1.1. Улучшение транспортно-эксплуатационных характеристик автомобильных дорог общего пользования местного значения и повышение безопасности движения транспортных средств сельского поселения  Салым.</w:t>
      </w:r>
    </w:p>
    <w:p>
      <w:pPr>
        <w:pStyle w:val="Normal"/>
        <w:autoSpaceDE w:val="false"/>
        <w:spacing w:lineRule="exact" w:line="27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Cs w:val="26"/>
        </w:rPr>
        <w:t>6.1.2. Строительство автомобильных дорог общего пользования в межквартальных проездах 2-го микрорайона п.Салым протяженностью 1,06 км.</w:t>
      </w:r>
    </w:p>
    <w:p>
      <w:pPr>
        <w:pStyle w:val="Normal"/>
        <w:autoSpaceDE w:val="false"/>
        <w:spacing w:lineRule="exact" w:line="27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Cs w:val="26"/>
        </w:rPr>
        <w:t>6.1.3. Сводные количественные показатели Программы:</w:t>
      </w:r>
    </w:p>
    <w:p>
      <w:pPr>
        <w:pStyle w:val="Normal"/>
        <w:autoSpaceDE w:val="false"/>
        <w:spacing w:lineRule="exact" w:line="27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Cs w:val="26"/>
        </w:rPr>
        <w:t xml:space="preserve">1) Увеличение протяженности сети автомобильных дорог общего пользования местного значения с капитальным типом покрытия до 17,627 км, или на 13,6%. </w:t>
      </w:r>
    </w:p>
    <w:p>
      <w:pPr>
        <w:pStyle w:val="Normal"/>
        <w:autoSpaceDE w:val="false"/>
        <w:spacing w:lineRule="exact" w:line="27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Cs w:val="26"/>
        </w:rPr>
        <w:t xml:space="preserve">2)  Площадь поверхности автомобильных дорог, приведенных за 5 лет реализации программы в состояние, соответствующее нормативным требованиям составит 30534,82 кв.м, в т.ч.: </w:t>
      </w:r>
    </w:p>
    <w:p>
      <w:pPr>
        <w:pStyle w:val="Normal"/>
        <w:autoSpaceDE w:val="false"/>
        <w:spacing w:lineRule="exact" w:line="27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в 2011 году – 7339,5 кв.м;</w:t>
      </w:r>
    </w:p>
    <w:p>
      <w:pPr>
        <w:pStyle w:val="Normal"/>
        <w:autoSpaceDE w:val="false"/>
        <w:spacing w:lineRule="exact" w:line="27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в 2012 году – 4339 кв.м;</w:t>
      </w:r>
    </w:p>
    <w:p>
      <w:pPr>
        <w:pStyle w:val="Normal"/>
        <w:autoSpaceDE w:val="false"/>
        <w:spacing w:lineRule="exact" w:line="27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в 2013 году – 5984,4 кв.м;</w:t>
      </w:r>
    </w:p>
    <w:p>
      <w:pPr>
        <w:pStyle w:val="Normal"/>
        <w:autoSpaceDE w:val="false"/>
        <w:spacing w:lineRule="exact" w:line="27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в 2014 году – 6030,92 кв.м</w:t>
      </w:r>
    </w:p>
    <w:p>
      <w:pPr>
        <w:pStyle w:val="Normal"/>
        <w:autoSpaceDE w:val="false"/>
        <w:spacing w:lineRule="exact" w:line="27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в 2015 году – 6362,6 кв.м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>в т.ч.по объектам 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6"/>
        </w:rPr>
        <w:t>п.Салым протяженность 4,843 км, общая площадь 28172,3 кв.м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ул.Болотная – 0,242 км, 1400 кв.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ул.Высокая – 0,30206 км, 1812,4 кв.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ул.Лесная – 0,370 км, 1600 кв.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ул.Нагорная – 0,357 км, 2335,5 кв.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ул.Новая  - 0,499 км, 2064кв.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ул.Майская – 0,0718 км; 430,92 кв.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ул.Молодежная-2 – 0,259 км, 1295 кв.м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ул.Приозерная – 0,379 км, 2344 кв.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ул.Садовая – 0,740 км, 3700 кв.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ул.Спортивная– 0,300 км, 1900 кв.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ул.Строителей– 0,435 км, 2707 кв.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ул.Таежная– 0,581 км, 3587,8 кв.м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ул.Южная – 0,307 км, 1843,2 кв.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6"/>
        </w:rPr>
        <w:t>п.Сивыс-Ях протяженность 0,204 км, общая площадь 1101,6 кв.м: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- ул.Новая  – 0,204 км, 1101,6 кв.м.</w:t>
      </w:r>
    </w:p>
    <w:p>
      <w:pPr>
        <w:pStyle w:val="Normal"/>
        <w:autoSpaceDE w:val="false"/>
        <w:spacing w:lineRule="exact" w:line="270"/>
        <w:jc w:val="both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ourier New" w:hAnsi="Courier New" w:cs="Courier New"/>
    </w:rPr>
  </w:style>
  <w:style w:type="character" w:styleId="Style13">
    <w:name w:val=" Знак Знак"/>
    <w:basedOn w:val="Style12"/>
    <w:qFormat/>
    <w:rPr>
      <w:rFonts w:ascii="Arial" w:hAnsi="Arial" w:cs="Arial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 w:val="fals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58:00Z</dcterms:created>
  <dc:creator>Гайдамака Ю.Н.</dc:creator>
  <dc:description/>
  <cp:keywords/>
  <dc:language>en-US</dc:language>
  <cp:lastModifiedBy>Sergey</cp:lastModifiedBy>
  <cp:lastPrinted>2012-01-19T11:33:00Z</cp:lastPrinted>
  <dcterms:modified xsi:type="dcterms:W3CDTF">2012-08-31T08:37:00Z</dcterms:modified>
  <cp:revision>38</cp:revision>
  <dc:subject/>
  <dc:title>Нефтеюганская районная Дума</dc:title>
</cp:coreProperties>
</file>