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 августа 2014 г.</w:t>
      </w: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  <w:u w:val="single"/>
        </w:rPr>
        <w:t>№ ____</w:t>
      </w:r>
    </w:p>
    <w:p>
      <w:pPr>
        <w:pStyle w:val="Normal"/>
        <w:jc w:val="center"/>
        <w:rPr/>
      </w:pPr>
      <w:r>
        <w:rPr/>
        <w:t>п.Сал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 за 2 квартал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пункта 5 статьи 264.2 Бюджетного кодекса Российской Федерации, статьи 34 Положения о бюджетном процессе в муниципальном образовании сельское поселение Салым, утвержденное Решением Совета депутатов сельского поселения Салым от 10 июня 2014 года № 65 «Об утверждении Положения о бюджетном  процессе  в муниципальном образовании сельское поселение Салым» 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 сельское поселение Салым  за 2 квартал 2014 года  по доходам в сумме 42 185 571,85 рублей,  по расходам в сумме 38 243 509,81 рублей с превышением доходов над расходами в сумме 3 942 062,04 рублей согласно приложениям 1,2,3,4 к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о учету и отчетности (Антипьева Н.И.): направить отчет об исполнении бюджета сельского поселения Салым за 2 квартал 2014 год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(обнародованию) в информационном бюллетене «Салымский вестник» и размещению на официальном сайте муниципального образования сельское поселение Салы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оселения                                                                               </w:t>
      </w:r>
      <w:bookmarkStart w:id="0" w:name="RANGE!A1%3AG40"/>
      <w:bookmarkEnd w:id="0"/>
      <w:r>
        <w:rPr>
          <w:sz w:val="26"/>
          <w:szCs w:val="26"/>
        </w:rPr>
        <w:t>Н.В.Ахметз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RePack by Diakov</cp:lastModifiedBy>
  <cp:lastPrinted>2014-08-11T19:48:00Z</cp:lastPrinted>
  <dcterms:modified xsi:type="dcterms:W3CDTF">2014-08-11T13:48:00Z</dcterms:modified>
  <cp:revision>48</cp:revision>
  <dc:subject/>
  <dc:title>Проект решения Совета депутатов</dc:title>
</cp:coreProperties>
</file>