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5" w:type="dxa"/>
        <w:jc w:val="left"/>
        <w:tblInd w:w="6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5"/>
      </w:tblGrid>
      <w:tr>
        <w:trPr>
          <w:trHeight w:val="288" w:hRule="atLeast"/>
          <w:cantSplit w:val="true"/>
        </w:trPr>
        <w:tc>
          <w:tcPr>
            <w:tcW w:w="10625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иложение 3  </w:t>
            </w:r>
          </w:p>
          <w:p>
            <w:pPr>
              <w:pStyle w:val="Normal"/>
              <w:suppressAutoHyphens w:val="true"/>
              <w:rPr/>
            </w:pPr>
            <w:r>
              <w:rPr/>
              <w:t>к решению Совета депутатов</w:t>
            </w:r>
          </w:p>
        </w:tc>
      </w:tr>
      <w:tr>
        <w:trPr>
          <w:trHeight w:val="337" w:hRule="atLeast"/>
          <w:cantSplit w:val="true"/>
        </w:trPr>
        <w:tc>
          <w:tcPr>
            <w:tcW w:w="10625" w:type="dxa"/>
            <w:tcBorders/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ельского  поселения Салым</w:t>
            </w:r>
          </w:p>
        </w:tc>
      </w:tr>
      <w:tr>
        <w:trPr>
          <w:trHeight w:val="325" w:hRule="atLeast"/>
          <w:cantSplit w:val="true"/>
        </w:trPr>
        <w:tc>
          <w:tcPr>
            <w:tcW w:w="10625" w:type="dxa"/>
            <w:tcBorders/>
            <w:vAlign w:val="center"/>
          </w:tcPr>
          <w:p>
            <w:pPr>
              <w:pStyle w:val="Normal"/>
              <w:suppressAutoHyphens w:val="true"/>
              <w:rPr>
                <w:color w:val="FF0000"/>
              </w:rPr>
            </w:pPr>
            <w:r>
              <w:rPr/>
              <w:t>от __________  2013 г. № _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ислений  от федеральных и региональных налогов и сбор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, предусмотренных специальными налоговы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жимами, а также неналоговых доходов в бюджет муниципального образования сельское поселение Салы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год и на плановый период 2015 и 2016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в процентах)</w:t>
      </w:r>
    </w:p>
    <w:tbl>
      <w:tblPr>
        <w:tblW w:w="105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2694"/>
        <w:gridCol w:w="5387"/>
        <w:gridCol w:w="1417"/>
      </w:tblGrid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0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58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5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6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, в отношении которых применяются налоговые ставки, установленные в Соглашениях об избежании двойного налогооб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 05 03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6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06 01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06 06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3.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5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09 04000 0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0 10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1 01000 0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.6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1 02000 0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размещения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1 05000 0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3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1 07000 0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4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6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1 09000 0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6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5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5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7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2 05000 0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пользование водными о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5050 10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3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9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4 01000 0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продажи кварт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9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4 02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реализации имущества, находящегося в государственной и муниципальной собственности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1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2 10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1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2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33 10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9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4 03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редства от распоряжения и реализации конфискованного и иного имущества, обращенного в доходы государства (в части реализации основных средств/материальных запасо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9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4 04000 00 0000 4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продаж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9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4 06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5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6 10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поселений (за исключением земельных участков муниципальных автономных учреждений)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5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3 10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9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4 07000 0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6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40 10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5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ИВНЫЕ ПЛАТЕЖИ И СБО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0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5 02000 0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ШТРАФЫ, САНКЦИИ, ВОЗМЕЩЕНИЕ УЩЕРБ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6 18000 0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енежные взыскания (штрафы) за нарушение бюджетного законодательства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.11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1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6 21000 0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05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1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6 2500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75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лесного законодательства, установленное на лесных участках, находящих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3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85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1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6 32000 0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4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1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6 33000 0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5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1.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6 90000 0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6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7 01000 0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евыяснен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7 020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2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0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.12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17 05000 0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.3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9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9:45:00Z</dcterms:created>
  <dc:creator>Александрова</dc:creator>
  <dc:description/>
  <cp:keywords/>
  <dc:language>en-US</dc:language>
  <cp:lastModifiedBy>Ольга</cp:lastModifiedBy>
  <cp:lastPrinted>2013-10-22T14:01:00Z</cp:lastPrinted>
  <dcterms:modified xsi:type="dcterms:W3CDTF">2013-10-22T09:06:00Z</dcterms:modified>
  <cp:revision>139</cp:revision>
  <dc:subject/>
  <dc:title>НОРМАТИВЫ</dc:title>
</cp:coreProperties>
</file>