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>__________ 2013г.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униципальных программ сельского поселения Салым на 2014-2016 годы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844"/>
        <w:gridCol w:w="2206"/>
        <w:gridCol w:w="784"/>
        <w:gridCol w:w="750"/>
        <w:gridCol w:w="869"/>
        <w:gridCol w:w="1176"/>
        <w:gridCol w:w="991"/>
        <w:gridCol w:w="1476"/>
        <w:gridCol w:w="1476"/>
        <w:gridCol w:w="1476"/>
      </w:tblGrid>
      <w:tr>
        <w:trPr>
          <w:trHeight w:val="13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4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5 год, тыс.руб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6 год, тыс.руб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лучшение условий по охране труда и технике безопасности на территории  сельского поселения Салым  на 2014 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.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 "Защита населения и территории от чрезвычайных ситуаций, обеспечение пожарной безопасности в  сельском поселении  Салым 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.00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2.000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0003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00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2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5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и совершенствование сети автомобильных дорог общего пользования, предназначенных для решения местных вопросов сельского поселения Салым 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.00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2.00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4,00000</w:t>
            </w:r>
          </w:p>
        </w:tc>
      </w:tr>
      <w:tr>
        <w:trPr>
          <w:trHeight w:val="41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97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8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47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Благоустройство, озеленение и санитарная очистка территории  сельского поселения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1,9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Импульс- Развитие молодежной политики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.00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4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"Развитие культуры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19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28,0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53,7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025,4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124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949,7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 в сельском поселении Салым на 2014-2016 годы"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.0059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.005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2.00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8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4,4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4,6000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0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70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5,7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6,9000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594,5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96,00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950,40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30:00Z</dcterms:created>
  <dc:creator>econ</dc:creator>
  <dc:description/>
  <cp:keywords/>
  <dc:language>en-US</dc:language>
  <cp:lastModifiedBy>Tester</cp:lastModifiedBy>
  <cp:lastPrinted>2013-10-27T15:38:00Z</cp:lastPrinted>
  <dcterms:modified xsi:type="dcterms:W3CDTF">2013-10-27T11:03:00Z</dcterms:modified>
  <cp:revision>26</cp:revision>
  <dc:subject/>
  <dc:title/>
</cp:coreProperties>
</file>