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 2012 года                                                                                 № 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</w:t>
      </w:r>
      <w:r>
        <w:rPr>
          <w:rFonts w:cs="Arial" w:ascii="Arial" w:hAnsi="Arial"/>
          <w:sz w:val="26"/>
          <w:szCs w:val="26"/>
          <w:lang w:val="ru-RU"/>
        </w:rPr>
        <w:t xml:space="preserve">проекте </w:t>
      </w:r>
      <w:r>
        <w:rPr>
          <w:rFonts w:cs="Arial" w:ascii="Arial" w:hAnsi="Arial"/>
          <w:sz w:val="26"/>
          <w:szCs w:val="26"/>
        </w:rPr>
        <w:t xml:space="preserve"> бюджета муниципального 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3 год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4-2015 годов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/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сельского поселения Салым от 24.05.2012 № 312 «Об утверждении Положения о бюджетном процессе  в муниципальном образовании сельское поселение Салым», рассмотрев проект бюджета</w:t>
      </w:r>
      <w:r>
        <w:rPr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2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Принять в первом чтении проект бюджета муниципального образования сельско</w:t>
      </w:r>
      <w:r>
        <w:rPr>
          <w:rFonts w:cs="Arial" w:ascii="Arial" w:hAnsi="Arial"/>
          <w:sz w:val="26"/>
          <w:szCs w:val="26"/>
          <w:lang w:val="ru-RU"/>
        </w:rPr>
        <w:t>е</w:t>
      </w:r>
      <w:r>
        <w:rPr>
          <w:rFonts w:cs="Arial" w:ascii="Arial" w:hAnsi="Arial"/>
          <w:sz w:val="26"/>
          <w:szCs w:val="26"/>
        </w:rPr>
        <w:t xml:space="preserve"> поселени</w:t>
      </w:r>
      <w:r>
        <w:rPr>
          <w:rFonts w:cs="Arial" w:ascii="Arial" w:hAnsi="Arial"/>
          <w:sz w:val="26"/>
          <w:szCs w:val="26"/>
          <w:lang w:val="ru-RU"/>
        </w:rPr>
        <w:t>е</w:t>
      </w:r>
      <w:r>
        <w:rPr>
          <w:rFonts w:cs="Arial" w:ascii="Arial" w:hAnsi="Arial"/>
          <w:sz w:val="26"/>
          <w:szCs w:val="26"/>
        </w:rPr>
        <w:t xml:space="preserve"> Салым на  2013 год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>и плановый период 2014-2015 годов</w:t>
      </w:r>
      <w:r>
        <w:rPr>
          <w:rFonts w:cs="Arial" w:ascii="Arial" w:hAnsi="Arial"/>
          <w:sz w:val="26"/>
          <w:szCs w:val="26"/>
          <w:lang w:val="ru-RU"/>
        </w:rPr>
        <w:t xml:space="preserve"> по основным</w:t>
      </w:r>
      <w:r>
        <w:rPr>
          <w:rFonts w:cs="Arial" w:ascii="Arial" w:hAnsi="Arial"/>
          <w:sz w:val="26"/>
          <w:szCs w:val="26"/>
        </w:rPr>
        <w:t xml:space="preserve"> характеристик</w:t>
      </w:r>
      <w:r>
        <w:rPr>
          <w:rFonts w:cs="Arial" w:ascii="Arial" w:hAnsi="Arial"/>
          <w:sz w:val="26"/>
          <w:szCs w:val="26"/>
          <w:lang w:val="ru-RU"/>
        </w:rPr>
        <w:t>ам</w:t>
      </w:r>
      <w:r>
        <w:rPr>
          <w:rFonts w:cs="Arial" w:ascii="Arial" w:hAnsi="Arial"/>
          <w:sz w:val="26"/>
          <w:szCs w:val="26"/>
        </w:rPr>
        <w:t xml:space="preserve"> бюджета муниципального образования сельское поселение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далее – сельское поселение Салым)  </w:t>
      </w:r>
    </w:p>
    <w:p>
      <w:pPr>
        <w:pStyle w:val="3"/>
        <w:spacing w:before="0" w:after="0"/>
        <w:ind w:right="-6" w:firstLine="72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1.1. </w:t>
      </w:r>
      <w:r>
        <w:rPr>
          <w:rFonts w:cs="Arial" w:ascii="Arial" w:hAnsi="Arial"/>
          <w:sz w:val="26"/>
          <w:szCs w:val="26"/>
        </w:rPr>
        <w:t xml:space="preserve">на 2013 год: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в сумме 71 226,6 тыс. рублей согласно приложению 1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в сумме 71 226,6 тыс. рублей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2.  на плановый период 2014-2015 годов: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на 2014 год в сумме 68 811,3 тыс. рублей и на  2015 год в сумме 86 062,3 тыс. рублей согласно приложению 2 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расходов бюджета сельского поселения Салым на 2014 год в сумме 68811,3 тыс. рублей и на  2015 год в сумме 86062,3 тыс. рублей согласно приложению 10  к настоящему решению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Учесть, что 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 к настоящему решению (после утверждения окружного бюджета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Принять в первом чтении 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bCs/>
          <w:color w:val="000000"/>
          <w:sz w:val="26"/>
          <w:szCs w:val="26"/>
        </w:rPr>
        <w:t>согласно приложению 4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: формируют перечень подотчетных ему администраторов доходов бюджета; предоставляют сведения, необходимые для составления проекта бюджета,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 а также процентов за несвоевременное осуществление такого возврата и процентов, начисленных на излишне взысканные суммы  в соответствии с порядком документооборота по начислению, учету и возврату платежей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bCs/>
          <w:color w:val="000000"/>
          <w:sz w:val="26"/>
          <w:szCs w:val="26"/>
        </w:rPr>
        <w:t>Установить, что в случае изменения в 2013 году  функций главных администраторов доходов бюджета сельского поселения Салым и (или)  главных администраторов источников финансирования дефицита бюджета сельского поселения Салым МУ «Администрация сельского поселения Салым» вправе при присвоении кодов классификации доходов бюджета сельского поселения Салым и источников финансирования дефицита бюджета сельского поселения Салым вносить соответствующие изменения в перечень главных администраторов доходов бюджета сельское поселение Салым и в перечень главных администраторов источников финансирования дефицита бюджета сельского поселения Салым, а также в состав закрепленных за ними кодов классификации доходов бюджета сельского поселения Салым для дальнейшего утверждения решением  Совета депутатов сельского поселения Салым.</w:t>
      </w:r>
    </w:p>
    <w:p>
      <w:pPr>
        <w:pStyle w:val="3"/>
        <w:tabs>
          <w:tab w:val="clear" w:pos="708"/>
          <w:tab w:val="left" w:pos="1276" w:leader="none"/>
        </w:tabs>
        <w:spacing w:before="0" w:after="0"/>
        <w:ind w:right="-5" w:firstLine="72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bCs/>
          <w:color w:val="000000"/>
          <w:sz w:val="26"/>
          <w:szCs w:val="26"/>
          <w:lang w:val="ru-RU"/>
        </w:rPr>
        <w:t>Принять в первом чтении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</w:t>
      </w:r>
      <w:r>
        <w:rPr>
          <w:rFonts w:cs="Arial" w:ascii="Arial" w:hAnsi="Arial"/>
          <w:sz w:val="26"/>
          <w:szCs w:val="26"/>
        </w:rPr>
        <w:t>еречень главных администраторов источников финансирования дефицита бюджета сельского поселения Салым согласно приложению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6. Принять в первом чтении у</w:t>
      </w:r>
      <w:r>
        <w:rPr>
          <w:rFonts w:cs="Arial" w:ascii="Arial" w:hAnsi="Arial"/>
          <w:bCs/>
          <w:color w:val="000000"/>
          <w:sz w:val="26"/>
          <w:szCs w:val="26"/>
        </w:rPr>
        <w:t>полномоченным органом по электронному взаимодействию между Управлением Федерального казначейства по Ханты-Мансийскому автономному округу - Югре, отделением по Нефтеюганску и Нефтеюганскому району Управления Федерального казначейства по Ханты-Мансийскому автономному округу - Югре и главными администраторами доходов бюджета сельского поселения Салым муниципальное учреждение «Департамент финансов Нефтеюганского района» (далее – Департамент финансов Нефтеюганского района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7. Принять в первом чтении Перечень главных распорядителей, распорядителей и получателей средств бюджета сельского поселения Салым согласно приложению 6 к настоящему решению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становить, что наряду с органами государственного и муниципального контроля главные распорядители и получатели средст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color w:val="000000"/>
          <w:sz w:val="26"/>
          <w:szCs w:val="26"/>
        </w:rPr>
        <w:t xml:space="preserve">обеспечивают контроль подведомственных учреждений в части целевого использования средст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>, предо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8. Принять в первом чтении распределение бюджетных  ассигнований по разделам, подразделам, целевым статьям и видам расходов классификации расходов бюджета  сельского поселения Салым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3 год согласно приложению 9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4 и  2015 годы согласно приложению 10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9. Учесть в доходной и расходной части бюджета сельского поселения Салым финансовую помощь из бюджета Нефтеюганского района на 2013 год в сумме 30 835,6,0 тыс. руб. согласно приложению 7 , на 2014 год в сумме  27 370,3 тыс. руб., на 2015 год в сумме 43 571,3 тыс. руб. согласно приложению 8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9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3 год в сумме 23 089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23 774,3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5 год в сумме 24 492,7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9.2. Субвенции бюджету муниципального образования сельское поселение Салым из регионального фонда компенсаций на выполнение полномочий по государственной регистрации актов гражданского состоя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3 год в сумме 165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165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5 год в сумме 165 тыс. р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3 Субвенции бюджету муниципального образования сельское поселение Салым 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3 год в сумме 563,8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4 год в сумме 780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5 год в сумме 785,6 тыс. руб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4 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3 году – 5 663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2 518,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5 году – 17 222,0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9.5. Прочие межбюджетные трансферты, передаваемые бюджетам поселений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3 году – 1 354,8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133,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5 году –  906,0 тыс. рублей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. Установить, что в расходах бюджета сельского поселения Салым предусмотрены средства на реализацию муниципальных программ сельского поселения Салым согласно приложению 1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11. Принять в первом чтении распределение межбюджетных трансфертов бюджету Нефтеюганского района из бюджета сельского поселения Салым на 2013 год в сумме 7 772,2 тыс.руб. на исполнение переданных полномочий по решению вопросов местного значения  согласно приложению 11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 Установить, что исполнение бюджета сельского поселения Салым по казначейской системе осуществляется Департаментом финансов Нефтеюганского района с использованием лицевых счетов бюджетных средств, открытых в органе, осуществляющем кассовое обслуживание исполнения бюджета сельского поселения Салым  в соответствии с законодательством Российской Федерации   и законодательством субъекта Федераци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Установить,  что кассовое обслуживание исполнения бюджета сельского поселения Салым осуществляется Департамента финансов Нефтеюганского района на основе соглашения о передаче полномоч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3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Установить, что средства, полученные учреждениями сельского поселения Салым от  приносящей доход деятельности, учитываемые на лицевых счетах, открытых в финансовом органе Нефтеюганского района, расходуются в пределах остатков средств на счетах в соответствии с муниципальными правовыми актами.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МУ «Администрация сельского поселения Салым» в соответствии с Бюджетным кодексом Российской Федерации в ходе исполнения бюджета сельского поселения Салым  вправе перераспределять бюджетные ассигнования в случае увеличения бюджетных ассигнований по отдельным разделам подразделам, целевым статьям и видам расходов бюджета за счет экономии по использованию в текуще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услуг при условии, что увеличение бюджетных ассигнований по соответствующему виду расходов не превышает 10%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МУ «Администрация сельского поселения Салым» в соответствии с пунктом 3 статьи 217 Бюджетного кодекса Российской Федерации вправе в ходе исполнения бюджета сельского поселения Салым  вносить  в 2013 году изменения  в показатели сводной бюджетной</w:t>
        <w:tab/>
        <w:t xml:space="preserve"> росписи сельского  поселения Салым, в том числе  по следующим основания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разрезе отдельных мероприятий целевых программ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Установить, что заключение договоров и муниципальных контрактов, исполнение которых осуществляется за счет средств бюджета сельского поселения Салым производится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ыми учреждениями сельского поселения Салым в пределах утвержденных им лимитов бюджетных обязательств в соответствии с ведомственной классификацией рас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ринятые бюджетные обязательства, вытекающие из договоров и муниципальных контрактов, заключенных муниципальными учреждениями сверх установленных им бюджетных ассигнований, не подлежат оплате за счет средств бюджета сельского поселения Салым на  2013 год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чет обязательств, подлежащих исполнению за счет средств бюджета сельского поселения Салым, в том числе средств от иной приносящей доход деятельности бюджетных учреждений, финансируемых на основе смет доходов и расходов, обеспечивается в установленном постановлением главы Нефтеюганского района порядке через Департамент финансов Нефтеюганского района в соответствии с бюджетным законодательств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Департамент финансов Нефтеюганского района в процессе исполнения бюджета сельского поселения Салым имеет право приостанавливать оплату расходов бюджетных учреждений, нарушающих установленный порядок учета обязательст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6. Денежные средства,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 Постановлением Глав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</w:r>
      <w:r>
        <w:rPr>
          <w:rFonts w:cs="Arial" w:ascii="Arial" w:hAnsi="Arial"/>
          <w:color w:val="000000"/>
          <w:sz w:val="26"/>
          <w:szCs w:val="26"/>
        </w:rPr>
        <w:t xml:space="preserve"> Утвердить на  2013 год резервный фонд администрации сельского поселения Салым в сумме 100 тыс.рублей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8.</w:t>
      </w:r>
      <w:r>
        <w:rPr>
          <w:rFonts w:cs="Arial" w:ascii="Arial" w:hAnsi="Arial"/>
          <w:color w:val="000000"/>
          <w:sz w:val="26"/>
          <w:szCs w:val="26"/>
        </w:rPr>
        <w:t xml:space="preserve"> Принять в первом чтении на  плановый период 2013-2014 годов резервный фонд администрации сельского поселения Салым согласно приложению 10 к настоящему решени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2014 год в сумме 100 тыс.рубле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2015 год в сумме 100 тыс.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9. Муниципальные  правовые акты муниципального образования сельское поселение Салым,  влекущие дополнительные расходы бюджета поселения, а также сокращающие его доходную базу, 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разделам, подразделам, целевым статьям и видам расходов бюджета, 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0. </w:t>
      </w:r>
      <w:r>
        <w:rPr>
          <w:rFonts w:cs="Arial" w:ascii="Arial" w:hAnsi="Arial"/>
          <w:bCs/>
          <w:sz w:val="26"/>
          <w:szCs w:val="26"/>
        </w:rPr>
        <w:t>Установить, что в случае невыполнения доходной части бюджета сельского поселения Салым в 2013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труда и начислениями  на оплату труд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социальными выплатами и пособиям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услуг связ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коммунальных услуг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 предоставлением  межбюджетных трансфертов бюджету  Нефтеюганского района на осуществление части полномочий по решению вопросов местного значения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иных расходных обязательств производить пропорционально в пределах, поступающих в бюджет сельского поселения Салым  доходо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 Контроль над исполнением данного решения возложить на Совет депутатов сельского поселения Салы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Настоящее решение 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. Настоящее решение  вступает в силу после официального опубликования (обнародования)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ы  муниципального образова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О.Ю.Рындин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1-11-11T14:05:00Z</cp:lastPrinted>
  <dcterms:modified xsi:type="dcterms:W3CDTF">2012-11-13T06:54:00Z</dcterms:modified>
  <cp:revision>33</cp:revision>
  <dc:subject/>
  <dc:title/>
</cp:coreProperties>
</file>