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6134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Сельское поселение Салы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фтеюганский район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нты-Мансийский автономный округ- Юг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pacing w:val="-10"/>
          <w:sz w:val="32"/>
          <w:szCs w:val="32"/>
        </w:rPr>
        <w:t>СЕЛЬСКОГО ПОСЕЛЕНИЯ САЛЫМ</w:t>
      </w:r>
      <w:r>
        <w:rPr>
          <w:rFonts w:cs="Times New Roman" w:ascii="Times New Roman" w:hAnsi="Times New Roman"/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239" w:leader="underscore"/>
          <w:tab w:val="left" w:pos="78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30 декабря 2011 г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</w:rPr>
        <w:t xml:space="preserve">           </w:t>
        <w:tab/>
      </w:r>
      <w:r>
        <w:rPr>
          <w:rFonts w:cs="Times New Roman" w:ascii="Times New Roman" w:hAnsi="Times New Roman"/>
          <w:sz w:val="26"/>
          <w:szCs w:val="26"/>
          <w:u w:val="single"/>
        </w:rPr>
        <w:t>№ 206-п</w:t>
      </w:r>
    </w:p>
    <w:p>
      <w:pPr>
        <w:pStyle w:val="Normal"/>
        <w:shd w:fill="FFFFFF" w:val="clear"/>
        <w:spacing w:before="115" w:after="200"/>
        <w:ind w:left="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3"/>
        </w:rPr>
        <w:t>п. Салы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составления и утверждения плана финансово-хозяйственной деятельности муниципальных бюджетных учрежд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дпунктом 6 пункта 3.3 статьи 3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12 января 1996 года N 7-ФЗ "О некоммерческих организациях",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финансов Российской Федерации от 28 июля 2010 года N 81н "О требованиях к плану финансово-хозяйственной деятельности государственного (муниципального) учреждения", 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ставления и утверждения плана финансово-хозяйственной деятельности муниципальных бюджетных  учреждений (далее - Порядок) согласно прилож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  Постановление подлежит официальному опубликованию (обнародованию) в информационном бюллетене «Салымский вестник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опубликования (обнародования), но не ранее 1 января 2012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выполнением постановления возложить на начальника отдела по учету и отчетности – главного бухгалтера Антипьеву Н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поселения                                                               В.Ю. Сапун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Салы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декабря 2011 г. № 206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Я И УТВЕРЖДЕНИЯ ПЛА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ХОЗЯЙСТВЕННОЙ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БЮДЖЕТНЫХ  УЧРЕЖД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(далее - Порядок) разработан с целью обеспечения единого подхода к составлению, утверждению и установлению показателей планов финансово-хозяйственной деятельности муниципальных учреждений (далее – План), повышения эффективности их работы, выявления и использования резервов и сокращения бюджетных дотаций, усиления контроля  за деятельностью муниципальных бюджетных учреждений муниципального образования сельское поселение Сал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устанавливает общие правила составления и утверждения плана финансово-хозяйственной деятельности бюджетных учреждений, созданных муниципальным образованием  сельское поселение Салым  (далее - учреждени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финансово-хозяйственной деятельности учреждения  составляется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Порядок составления Пла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ла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ставляется учреждением на этапе формирования проекта бюджета сельского поселения Салым на очередной финансовый год и на плановый период в рублях с точностью до двух знаков после запятой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составлении Плана учреждением  указыв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ли деятельности учреждения  в соответствии с законодательством и уставом учрежд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ая балансовая стоимость муниципального недвижимого имущества на дату составления Плана (в разрезе стоимости имущества, закрепленного собственником имущества за учреждением на праве оперативного управления; приобретенного учреждением  за счет выделенных собственником имущества учреждения средств; приобретенного учреждением  за счет доходов, полученных от иной приносящей доход деятельност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ая балансовая стоимость муниципального движимого имущества на дату составления Плана, в том числе балансовая стоимость особо ценного движимого имуще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казатели Плана по поступлениям и выплатам формируются учреждением исходя из представленной  учредителем информации о планируемых объемах расходных обязательст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субсидии на выполнение муниципального задания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сидий, предоставляемых на осуществление соответствующих целей (далее - целевая субсидия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овые показатели по поступлениям формируются учреждением согласно настоящему Порядку  в разрез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субсидий на выполнение муниципального зад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целевых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уплений от оказания учреждением услуг (выполнения работ), относящихся в соответствии с  уставом учреждения к его основным видам деятельности, предоставление которых для физических и юридических лиц осуществляется на платной основе, а также поступлений от  иной приносящей доход деятель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 Плановые показатели по выплатам формируются учреждением  в разрезе выплат, указанных в Плане и детализируются до уровня подстатей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ераций сектора государственного управления бюджетной классификации Российской Федерации, а по группе "Поступление нефинансовых активов" - до уровня статей операций сектора государственного управления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лату труда и начисления на выплаты по оплате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уги связ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анспортные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мунальные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рендную плату за пользование имуществ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луги по содержанию имуще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е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обия по социальной помощи насел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основных сред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нематериальных актив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материальных запас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е расход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выплаты, не запрещ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ри предоставлении учреждению целевой субсидии учреждение составляет и представляет учредителю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вед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перациях с целевыми субсидиями, предоставленными муниципальному учреждению (код формы документа по Общероссийскому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тор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правленческой документации 0501016) (далее - Сведения), по форме согласно приложению 2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составлении Сведений учреждением в них указыва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целевой субсидии с указанием цели, на осуществление которой предоставляется целевая субсид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- код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лассифик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ераций сектора государственного управления, исходя из экономического содержания планируемых поступлений и выпла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еиспользованные на начало текущего финансового года остатки целевых субсидий, на суммы которых подтверждена в установленном порядке потребность в направлении их на те же цели в разрезе кодов субсидий по каждой субсидии, с отражением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граф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да субсидии, в случае если коды субсидии, присвоенные для учета операций с целевой субсидией в прошлые годы и в новом финансовом году, различаются, в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графе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суммы разрешенного к использованию остат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умма планируемых на текущий финансовый год поступлений целевых субсид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мма планируемых на текущий финансовый год выплат, источником финансового обеспечения которых являются целевые субсид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учреждению предоставляется несколько целевых субсидий, показатели Сведений формируются по каждой целевой субсидии без формирования группировочных итог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 Порядок утверждения Плана и Све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сле утверждения в установленном порядке решения о бюджете на очередной финансовый год и плановый пери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бюджетного учреждения при необходимости уточняется учреждением  и направляется на утверждение органу местного самоуправления, осуществляющему функции и полномочия учред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показателей Плана, связанных с принятием решения о бюджете на очередной финансовый год и плановый период, осуществляется учреждением в течение 10 рабочих дней с момента вступления в силу решения Совета поселения о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лан подписывается должностными лицами, ответственными за содержащиеся в плане данны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ного учреждения - руководителем учреждения (уполномоченным им лицом), руководителем финансово-экономической службы учреждения или главным бухгалтером учреждения  и исполнителем доку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целях внесения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внесения изменений в решение о бюджете поселения  внесение изменений в План осуществляется муниципальным учреждением в течение 10 рабочих дней с момента вступления в силу решения Совета депутатов сельского поселения Салым о внесении изменений в решение о бюджете поселения 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несение изменений в План, не связанных с принятием решения о бюджете на очередной финансовый год и плановый период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План бюджетного учреждения (План с учетом изменений) утверждается органом местного самоуправления, осуществляющим функции и полномочия учредител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лан (План с учетом изменений) бюджетного учреждения в двух экземплярах направляется учреждением учредителю, который в течение 7 рабочих дней рассматривает План (План с учетом изменений) и при отсутствии замечаний его утверждает. После утверждения один экземпляр Плана (Плана с учетом изменений) направляется учрежд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лан (План с учетом изменений) возвращается в учреждение на доработку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есоответствие Плана (Плана с учетом изменений) информации об объемах расходных обязательств, доведенной учредител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несоответствие формы Плана (Плана с учетом изменений)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и наличии ошибок технического характе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реждение в течение 2 рабочих дней дорабатывает План (План с учетом изменений) и повторно представляет его учред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981;fld=134;dst=385" TargetMode="External"/><Relationship Id="rId4" Type="http://schemas.openxmlformats.org/officeDocument/2006/relationships/hyperlink" Target="consultantplus://offline/main?base=LAW;n=105099;fld=134;dst=100014" TargetMode="External"/><Relationship Id="rId5" Type="http://schemas.openxmlformats.org/officeDocument/2006/relationships/hyperlink" Target="consultantplus://offline/main?base=RLAW926;n=72579;fld=134;dst=100011" TargetMode="External"/><Relationship Id="rId6" Type="http://schemas.openxmlformats.org/officeDocument/2006/relationships/hyperlink" Target="consultantplus://offline/main?base=RLAW926;n=72579;fld=134;dst=100057" TargetMode="External"/><Relationship Id="rId7" Type="http://schemas.openxmlformats.org/officeDocument/2006/relationships/hyperlink" Target="consultantplus://offline/main?base=LAW;n=117484;fld=134;dst=107045" TargetMode="External"/><Relationship Id="rId8" Type="http://schemas.openxmlformats.org/officeDocument/2006/relationships/hyperlink" Target="consultantplus://offline/main?base=RLAW926;n=72579;fld=134;dst=100236" TargetMode="External"/><Relationship Id="rId9" Type="http://schemas.openxmlformats.org/officeDocument/2006/relationships/hyperlink" Target="consultantplus://offline/main?base=LAW;n=112530;fld=134" TargetMode="External"/><Relationship Id="rId10" Type="http://schemas.openxmlformats.org/officeDocument/2006/relationships/hyperlink" Target="consultantplus://offline/main?base=LAW;n=117484;fld=134;dst=107045" TargetMode="External"/><Relationship Id="rId11" Type="http://schemas.openxmlformats.org/officeDocument/2006/relationships/hyperlink" Target="consultantplus://offline/main?base=RLAW926;n=72579;fld=134;dst=100243" TargetMode="External"/><Relationship Id="rId12" Type="http://schemas.openxmlformats.org/officeDocument/2006/relationships/hyperlink" Target="consultantplus://offline/main?base=RLAW926;n=72579;fld=134;dst=100243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59:00Z</dcterms:created>
  <dc:creator>Yurist</dc:creator>
  <dc:description/>
  <cp:keywords/>
  <dc:language>en-US</dc:language>
  <cp:lastModifiedBy>Yurist</cp:lastModifiedBy>
  <dcterms:modified xsi:type="dcterms:W3CDTF">2012-01-09T10:26:00Z</dcterms:modified>
  <cp:revision>3</cp:revision>
  <dc:subject/>
  <dc:title> </dc:title>
</cp:coreProperties>
</file>