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Салы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№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численности муниципальных служащи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ников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фактических затратах на их 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а 9  месяцев  2011 год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униципальному образованию сельское поселение Салы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30"/>
        <w:gridCol w:w="2166"/>
        <w:gridCol w:w="1702"/>
        <w:gridCol w:w="154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.п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учрежден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списочная численность работников, человек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оплату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9  месяцев   2011 год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руб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аботная пла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исления на выплаты по оплате труд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 «Администрация сельского поселения Салым», все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152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32,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служащ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13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6,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и военно-учетного стола (Субвенции на осуществление полномочий по первичному воинскому учету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С (Субвенции бюджетам поселений на государственную регистрацию актов гражданского состояни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 «Культурно-досуговый центр «Сияние Север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847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68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 «Спорткомплекс «Атл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24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81,0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сельскому поселению Салы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225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81,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5:17:00Z</dcterms:created>
  <dc:creator>econ</dc:creator>
  <dc:description/>
  <cp:keywords/>
  <dc:language>en-US</dc:language>
  <cp:lastModifiedBy>Yurist</cp:lastModifiedBy>
  <cp:lastPrinted>2011-11-07T21:42:00Z</cp:lastPrinted>
  <dcterms:modified xsi:type="dcterms:W3CDTF">2011-11-07T16:42:00Z</dcterms:modified>
  <cp:revision>10</cp:revision>
  <dc:subject/>
  <dc:title>Приложение 3 </dc:title>
</cp:coreProperties>
</file>