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172200" cy="9944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485.95pt;height:78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 w:val="false"/>
          <w:sz w:val="26"/>
          <w:szCs w:val="26"/>
        </w:rPr>
        <w:t>Приложение</w:t>
      </w:r>
    </w:p>
    <w:p>
      <w:pPr>
        <w:pStyle w:val="Heading"/>
        <w:jc w:val="right"/>
        <w:rPr/>
      </w:pP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Heading"/>
        <w:jc w:val="right"/>
        <w:rPr/>
      </w:pPr>
      <w:r>
        <w:rPr>
          <w:b w:val="false"/>
          <w:sz w:val="26"/>
          <w:szCs w:val="26"/>
        </w:rPr>
        <w:t>сельского поселения Салым</w:t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20 июня 2017 года № 60-п </w:t>
      </w:r>
    </w:p>
    <w:p>
      <w:pPr>
        <w:pStyle w:val="Heading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ООО «Научная проектно-производственная компан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Прогресс +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Свидетельство №0136.04-2010-720322386-П-020 от 16 августа 2012 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TextBodyIndent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Благоустройство дворовой территории многоквартирных жилых домов по ул. Привокзальная, 4,5,6.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60" w:leader="none"/>
        </w:tabs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АБОЧАЯ  ДОКУМЕНТ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Состав рабочей документации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Шифр:  117 – СРД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Том  1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64135</wp:posOffset>
                </wp:positionV>
                <wp:extent cx="222885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959"/>
                              <w:gridCol w:w="1025"/>
                              <w:gridCol w:w="95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/>
                                  </w:pP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7pt;mso-wrap-distance-left:9pt;mso-wrap-distance-right:9pt;mso-wrap-distance-top:0pt;mso-wrap-distance-bottom:0pt;margin-top:5.0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959"/>
                        <w:gridCol w:w="1025"/>
                        <w:gridCol w:w="959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г. Тюмень 2017 г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9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9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ind w:right="179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0:00Z</dcterms:created>
  <dc:creator>User</dc:creator>
  <dc:description/>
  <cp:keywords/>
  <dc:language>en-US</dc:language>
  <cp:lastModifiedBy>RePack by Diakov</cp:lastModifiedBy>
  <cp:lastPrinted>2017-06-16T12:41:00Z</cp:lastPrinted>
  <dcterms:modified xsi:type="dcterms:W3CDTF">2017-06-29T03:25:00Z</dcterms:modified>
  <cp:revision>10</cp:revision>
  <dc:subject/>
  <dc:title>ООО «Сибстройсервис – 3»</dc:title>
</cp:coreProperties>
</file>