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</w:r>
    </w:p>
    <w:p>
      <w:pPr>
        <w:pStyle w:val="Normal"/>
        <w:ind w:left="220" w:firstLine="33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Благоустройство дворово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ногоквартирных жилых домов по ул. Привокзальная, 4, 5, 6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330" w:firstLine="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кументация составлена в соответствии с Постановлением Правительства Российской Федерации от 16 февраля 2008 года № 87 «О составе разделов проектной документации и требования к их содержанию», методике определения стоимости строительной продукции на территории Российской Федерации МДС 81-35.2004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Строительство размещено в Тюменской области, зона строительст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троительства определена в базисном уровне цен 2001 года (по состоянию на 01.01.2000г) на основе федеральной сметно-нормативной базы ФСНБ-2001, утвержденной приказом Минстроя России от 30 января 2014 года № 31/пр (с изменениями согласно приказа Минстроя России от 11.11.2015 № 899/пр), включенной в федеральный реестр сметных нормативов. Пересчет сметной стоимости из базисного уровня цен 2001 года (на 01.01.2000) в текущий (по состоянию на 1 квартал 2017 года) выполнен согласно прказа от 13.01.2017 № 01 региональной службы по тарифам ХМАО-ЮГРЫ:</w:t>
      </w:r>
    </w:p>
    <w:p>
      <w:pPr>
        <w:pStyle w:val="ListParagraph"/>
        <w:spacing w:lineRule="auto" w:line="24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сетям электроснабжения  – 10,49;</w:t>
      </w:r>
    </w:p>
    <w:p>
      <w:pPr>
        <w:pStyle w:val="ListParagraph"/>
        <w:spacing w:lineRule="auto" w:line="24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лагоустройство объектов культуры – 10,48;</w:t>
      </w:r>
    </w:p>
    <w:p>
      <w:pPr>
        <w:pStyle w:val="ListParagraph"/>
        <w:spacing w:lineRule="auto" w:line="24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ройство проездов, проходов – 10,77;</w:t>
      </w:r>
    </w:p>
    <w:p>
      <w:pPr>
        <w:pStyle w:val="ListParagraph"/>
        <w:spacing w:lineRule="auto" w:line="24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рудование непроизводственного назначения  3,67, приказ № 107 РСТ ХМАО-ЮГРЫ от 11.10.2016г приложение 1.</w:t>
      </w:r>
    </w:p>
    <w:p>
      <w:pPr>
        <w:pStyle w:val="Normal"/>
        <w:spacing w:lineRule="auto" w:line="240"/>
        <w:ind w:left="330" w:hanging="7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Стоимость материалов и оборудования, отсутствующих в сметно-нормативной базе, определяется согласно пп.4.45; 4.46; 4.70 МДС 81-35.2004. Составляющими сметной стоимости материалов и оборудования являются:</w:t>
      </w:r>
    </w:p>
    <w:p>
      <w:pPr>
        <w:pStyle w:val="Normal"/>
        <w:spacing w:lineRule="auto" w:line="240"/>
        <w:ind w:left="330" w:hanging="1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бодная (рыночная) цена приобретения с предоставлением прайс-листов:</w:t>
      </w:r>
    </w:p>
    <w:p>
      <w:pPr>
        <w:pStyle w:val="Normal"/>
        <w:spacing w:lineRule="auto" w:line="240"/>
        <w:ind w:left="56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транспортные расходы – 6 %;</w:t>
      </w:r>
    </w:p>
    <w:p>
      <w:pPr>
        <w:pStyle w:val="Normal"/>
        <w:spacing w:lineRule="auto" w:line="240"/>
        <w:ind w:left="56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готовительно-складские расходы – 1,2%.</w:t>
      </w:r>
    </w:p>
    <w:p>
      <w:pPr>
        <w:pStyle w:val="Normal"/>
        <w:spacing w:lineRule="auto" w:line="240"/>
        <w:ind w:lef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кладные расходы приняты согласно МДС 81-343.2004. п. Салым         относится к местностям, приравненным к районам Крайнего Севера.</w:t>
      </w:r>
    </w:p>
    <w:p>
      <w:pPr>
        <w:pStyle w:val="Normal"/>
        <w:spacing w:lineRule="auto" w:line="240"/>
        <w:ind w:left="33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метная прибыль принята по МДС 81-25.2001г  и письма № АП-5536/06 от 18.11.2004г Федерального агенства по строительству и жилищно-коммунальному хозяйству.</w:t>
      </w:r>
    </w:p>
    <w:p>
      <w:pPr>
        <w:pStyle w:val="Normal"/>
        <w:spacing w:lineRule="auto" w:line="240"/>
        <w:ind w:lef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Затраты на удорожание строительно-монтажных работ в зимнее время    определены на основании табл. 4 ГСН-81-05-2007  п.2.6 -  1% на линии электроснабжения; п.3.10   - 1,9% на искусственные сооружения, п.3.9.3 –1,8%  на дорожное покрытие, п.14.4 – 1,8% на озеленение, п.11.4 – 1% на объекты коммунального хозяйства.</w:t>
      </w:r>
    </w:p>
    <w:p>
      <w:pPr>
        <w:pStyle w:val="Normal"/>
        <w:spacing w:lineRule="auto" w:line="240"/>
        <w:ind w:left="56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Затраты на временные здания и сооружения определены в соответствии с ГСН 81-05-01-2001 п.5.7 -2,4%.</w:t>
      </w:r>
    </w:p>
    <w:p>
      <w:pPr>
        <w:pStyle w:val="Normal"/>
        <w:spacing w:lineRule="auto" w:line="240"/>
        <w:ind w:left="56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Затраты на разработку ПИР -  согласно сметы.</w:t>
      </w:r>
    </w:p>
    <w:p>
      <w:pPr>
        <w:pStyle w:val="Normal"/>
        <w:spacing w:lineRule="auto" w:line="240"/>
        <w:ind w:left="110" w:firstLine="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Резерв средств на непредвиденные работы и затраты согласно МДС 81-35.2004 п.4.96 -2%.</w:t>
      </w:r>
    </w:p>
    <w:p>
      <w:pPr>
        <w:pStyle w:val="Normal"/>
        <w:spacing w:lineRule="auto" w:line="240"/>
        <w:ind w:left="550" w:hanging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Сметная стоимость объекта капитального строительства в базовых ценах на       01.01.2000г составляет 974.04 тыс.руб., в ценах на 1 квартал 2017 года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87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ListParagraph"/>
        <w:spacing w:lineRule="auto" w:line="24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ы составлены в 1 квартале 2017 года.</w:t>
      </w:r>
    </w:p>
    <w:p>
      <w:pPr>
        <w:pStyle w:val="ListParagraph"/>
        <w:spacing w:lineRule="auto" w:line="24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200"/>
        <w:ind w:left="1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ил:_________________А.Ю. Кузнецо</w:t>
      </w:r>
      <w:r>
        <w:rPr>
          <w:sz w:val="28"/>
          <w:szCs w:val="28"/>
        </w:rPr>
        <w:t>ва</w:t>
      </w:r>
    </w:p>
    <w:sectPr>
      <w:type w:val="nextPage"/>
      <w:pgSz w:w="11906" w:h="16838"/>
      <w:pgMar w:left="99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58:00Z</dcterms:created>
  <dc:creator>Admin</dc:creator>
  <dc:description/>
  <cp:keywords/>
  <dc:language>en-US</dc:language>
  <cp:lastModifiedBy>User</cp:lastModifiedBy>
  <cp:lastPrinted>2017-06-17T17:40:00Z</cp:lastPrinted>
  <dcterms:modified xsi:type="dcterms:W3CDTF">2017-06-17T12:05:00Z</dcterms:modified>
  <cp:revision>5</cp:revision>
  <dc:subject/>
  <dc:title>                                        ПОЯСНИТЕЛЬНАЯ  ЗАПИСКА</dc:title>
</cp:coreProperties>
</file>