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172200" cy="99441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485.95pt;height:78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ООО «Научная проектно-производственная компания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«Прогресс +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Свидетельство №0136.04-2010-720322386-П-020 от 16 августа 2012 г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</w:p>
    <w:p>
      <w:pPr>
        <w:pStyle w:val="TextBodyIndent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36"/>
          <w:szCs w:val="36"/>
        </w:rPr>
        <w:t>Благоустройство дворовой территории многоквартирных жилых домов по ул. Привокзальная, 4,5,6.</w:t>
      </w:r>
    </w:p>
    <w:p>
      <w:pPr>
        <w:pStyle w:val="TextBodyIndent"/>
        <w:spacing w:before="120" w:after="120"/>
        <w:ind w:left="1080" w:hanging="0"/>
        <w:rPr>
          <w:b/>
          <w:b/>
          <w:sz w:val="22"/>
          <w:szCs w:val="2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60" w:leader="none"/>
        </w:tabs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АБОЧАЯ  ДОКУМЕНТ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Генеральный план, благоустройство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00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Шифр:  117 – ГП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Том  2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64135</wp:posOffset>
                </wp:positionV>
                <wp:extent cx="2228850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959"/>
                              <w:gridCol w:w="1025"/>
                              <w:gridCol w:w="95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/>
                                  </w:pPr>
                                  <w:r>
                                    <w:rP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57.7pt;mso-wrap-distance-left:9pt;mso-wrap-distance-right:9pt;mso-wrap-distance-top:0pt;mso-wrap-distance-bottom:0pt;margin-top:5.0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959"/>
                        <w:gridCol w:w="1025"/>
                        <w:gridCol w:w="959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ок.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.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г. Тюмень 2017 г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79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9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ind w:right="179" w:hanging="0"/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10:00Z</dcterms:created>
  <dc:creator>User</dc:creator>
  <dc:description/>
  <cp:keywords/>
  <dc:language>en-US</dc:language>
  <cp:lastModifiedBy>Курочкина</cp:lastModifiedBy>
  <cp:lastPrinted>2017-06-16T12:54:00Z</cp:lastPrinted>
  <dcterms:modified xsi:type="dcterms:W3CDTF">2017-06-27T10:41:00Z</dcterms:modified>
  <cp:revision>11</cp:revision>
  <dc:subject/>
  <dc:title>ООО «Сибстройсервис – 3»</dc:title>
</cp:coreProperties>
</file>