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5670"/>
        <w:gridCol w:w="993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омер то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- СР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 рабочей докум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- Г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, благоустрой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- Э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ое электроосве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- С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 на благоустройство дворовой территор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707" w:gutter="0" w:header="720" w:top="1134" w:footer="720" w:bottom="26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36" w:hanging="0"/>
      <w:rPr/>
    </w:pPr>
    <w:r>
      <w:rPr/>
    </w:r>
  </w:p>
  <w:p>
    <w:pPr>
      <w:pStyle w:val="Footer"/>
      <w:ind w:left="4536" w:hanging="0"/>
      <w:rPr/>
    </w:pPr>
    <w:r>
      <w:rPr>
        <w:sz w:val="28"/>
        <w:szCs w:val="28"/>
      </w:rPr>
      <w:t>115 - СПД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061200</wp:posOffset>
              </wp:positionH>
              <wp:positionV relativeFrom="paragraph">
                <wp:posOffset>307975</wp:posOffset>
              </wp:positionV>
              <wp:extent cx="4591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9.05pt;mso-wrap-distance-right:9.05pt;mso-wrap-distance-top:0pt;mso-wrap-distance-bottom:0pt;margin-top:24.25pt;mso-position-vertical-relative:text;margin-left:5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2230</wp:posOffset>
              </wp:positionH>
              <wp:positionV relativeFrom="paragraph">
                <wp:posOffset>153670</wp:posOffset>
              </wp:positionV>
              <wp:extent cx="215900" cy="330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26pt;mso-wrap-distance-left:9.05pt;mso-wrap-distance-right:9.05pt;mso-wrap-distance-top:0pt;mso-wrap-distance-bottom:0pt;margin-top:12.1pt;mso-position-vertical-relative:text;margin-left:-4.9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3070</wp:posOffset>
              </wp:positionH>
              <wp:positionV relativeFrom="paragraph">
                <wp:posOffset>26035</wp:posOffset>
              </wp:positionV>
              <wp:extent cx="80010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1pt;mso-wrap-distance-left:9.05pt;mso-wrap-distance-right:9.05pt;mso-wrap-distance-top:0pt;mso-wrap-distance-bottom:0pt;margin-top:2.05pt;mso-position-vertical-relative:text;margin-left:-3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1310</wp:posOffset>
              </wp:positionH>
              <wp:positionV relativeFrom="paragraph">
                <wp:posOffset>33655</wp:posOffset>
              </wp:positionV>
              <wp:extent cx="716280" cy="2362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pt;height:18.6pt;mso-wrap-distance-left:9.05pt;mso-wrap-distance-right:9.05pt;mso-wrap-distance-top:0pt;mso-wrap-distance-bottom:0pt;margin-top:2.65pt;mso-position-vertical-relative:text;margin-left:2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8535</wp:posOffset>
              </wp:positionH>
              <wp:positionV relativeFrom="paragraph">
                <wp:posOffset>-245110</wp:posOffset>
              </wp:positionV>
              <wp:extent cx="7239635" cy="10393680"/>
              <wp:effectExtent l="0" t="1016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9600" cy="10393560"/>
                        <a:chOff x="0" y="0"/>
                        <a:chExt cx="7239600" cy="10393560"/>
                      </a:xfrm>
                    </wpg:grpSpPr>
                    <wps:wsp>
                      <wps:cNvSpPr txBox="1"/>
                      <wps:spPr>
                        <a:xfrm>
                          <a:off x="421560" y="10132200"/>
                          <a:ext cx="2403360" cy="26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зм.   Кол.уч.  Лист    № док.      Подп.    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09280" y="4784760"/>
                          <a:ext cx="3849480" cy="43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Инв. № подп.            Подп. и дата          Взаим. инв. №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000" y="0"/>
                          <a:ext cx="6658560" cy="10325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00" y="9786600"/>
                          <a:ext cx="431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5640" y="7268040"/>
                          <a:ext cx="0" cy="30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15280" y="7268040"/>
                          <a:ext cx="0" cy="30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640" y="1032624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640" y="942660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640" y="726876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5640" y="817056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720" y="978480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000" y="978408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9963720"/>
                          <a:ext cx="2339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1014336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978732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942660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68360" y="978408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6920" y="978480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720" y="978480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5480" y="978480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6920" y="978480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360" y="1003824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06080" y="9774720"/>
                          <a:ext cx="53352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95480" y="9849600"/>
                          <a:ext cx="24084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1.65pt;margin-top:-19.3pt;width:704.65pt;height:818.4pt" coordorigin="-4233,-386" coordsize="14093,163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77;top:15570;width:3784;height:41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зм.   Кол.уч.  Лист    № док.      Подп.     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233;top:7149;width:6061;height:67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Инв. № подп.            Подп. и дата          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804;top:-386;width:10485;height:16260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2881,15026" to="9682,150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485,11060" to="-1485,1587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1202,11060" to="-1202,1587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1485,15876" to="-804,1587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485,14459" to="-804,1445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485,11061" to="-804,1106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485,12481" to="-804,1248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2315,15023" to="2315,158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81,15022" to="2881,1587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803,15305" to="2880,15305" stroked="t" o:allowincell="f" style="position:absolute">
                <v:stroke color="black" joinstyle="miter" endcap="flat"/>
                <v:fill o:detectmouseclick="t" on="false"/>
                <w10:wrap type="none"/>
              </v:line>
              <v:line id="shape_0" from="-803,15588" to="2880,155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03,15027" to="2880,150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03,14459" to="-798,14464" stroked="t" o:allowincell="f" style="position:absolute">
                <v:stroke color="black" joinstyle="miter" endcap="flat"/>
                <v:fill o:detectmouseclick="t" on="false"/>
                <w10:wrap type="none"/>
              </v:line>
              <v:line id="shape_0" from="9118,15022" to="9118,1587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462,15023" to="1462,158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98,15023" to="898,158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26,15023" to="326,158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39,15023" to="-239,158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118,15422" to="9682,1542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9020;top:15007;width:839;height:3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9;top:15125;width:378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20015</wp:posOffset>
              </wp:positionH>
              <wp:positionV relativeFrom="page">
                <wp:posOffset>328295</wp:posOffset>
              </wp:positionV>
              <wp:extent cx="7477125" cy="10160000"/>
              <wp:effectExtent l="0" t="10160" r="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10159920"/>
                        <a:chOff x="0" y="0"/>
                        <a:chExt cx="7477200" cy="10159920"/>
                      </a:xfrm>
                    </wpg:grpSpPr>
                    <wps:wsp>
                      <wps:cNvSpPr/>
                      <wps:spPr>
                        <a:xfrm>
                          <a:off x="5582880" y="9626040"/>
                          <a:ext cx="178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8917200"/>
                          <a:ext cx="2339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8740080"/>
                          <a:ext cx="72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94120" y="7148160"/>
                          <a:ext cx="720" cy="300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74480" y="7148160"/>
                          <a:ext cx="720" cy="300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4120" y="101563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4120" y="92718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60" y="7148880"/>
                          <a:ext cx="71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644004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573264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120" y="520272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4120" y="80326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800" y="8740080"/>
                          <a:ext cx="0" cy="141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065040" y="8739360"/>
                          <a:ext cx="720" cy="141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6120" y="8740080"/>
                          <a:ext cx="72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5760" y="8740080"/>
                          <a:ext cx="720" cy="141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120" y="8740080"/>
                          <a:ext cx="720" cy="141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60" y="4847760"/>
                          <a:ext cx="71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9271800"/>
                          <a:ext cx="664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4320" y="9271800"/>
                          <a:ext cx="720" cy="88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84320" y="9271080"/>
                          <a:ext cx="720" cy="88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4680" y="9271800"/>
                          <a:ext cx="720" cy="35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4320" y="9271800"/>
                          <a:ext cx="720" cy="35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6120" y="4847040"/>
                          <a:ext cx="720" cy="230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120" y="4847040"/>
                          <a:ext cx="720" cy="230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5760" y="4847040"/>
                          <a:ext cx="720" cy="230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9979200"/>
                          <a:ext cx="2339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9625320"/>
                          <a:ext cx="2339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9448200"/>
                          <a:ext cx="234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9801720"/>
                          <a:ext cx="2339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8740080"/>
                          <a:ext cx="664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040" y="9624600"/>
                          <a:ext cx="2339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4320" y="9448200"/>
                          <a:ext cx="178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909432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0"/>
                          <a:ext cx="6642000" cy="10155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100520" y="5768640"/>
                          <a:ext cx="300420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в. № подп.           Подп. и дата           Взаим. инв. №   </w:t>
                            </w:r>
                          </w:p>
                        </w:txbxContent>
                      </wps:txbx>
                      <wps:bodyPr wrap="square" lIns="36360" rIns="36360" tIns="90000" bIns="396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01480" y="5413680"/>
                          <a:ext cx="1227960" cy="22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36360" rIns="36360" tIns="90000" bIns="39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5160" y="9085680"/>
                          <a:ext cx="2438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    Кол.уч.  Лист    № док.     Подп.        Дата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7120" y="9262080"/>
                          <a:ext cx="190008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      Лист           Листов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0880" y="9225360"/>
                          <a:ext cx="91440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0880" y="9437400"/>
                          <a:ext cx="73152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0880" y="9614520"/>
                          <a:ext cx="73152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2400" y="9250200"/>
                          <a:ext cx="67068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йгородова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2400" y="9430560"/>
                          <a:ext cx="67068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ищенко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2400" y="9621360"/>
                          <a:ext cx="73152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27280" y="9413280"/>
                          <a:ext cx="27432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2080" y="9437400"/>
                          <a:ext cx="53352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78640" y="9720000"/>
                          <a:ext cx="1645920" cy="43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ОО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НППК   «ПРОГРЕСС+»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3800" y="8832240"/>
                          <a:ext cx="41911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117-СРД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57480" y="9293400"/>
                          <a:ext cx="2514600" cy="77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  рабочей   документации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67360" y="9437400"/>
                          <a:ext cx="228600" cy="19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90000" rIns="39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6.1pt;margin-top:25.85pt;width:675.4pt;height:800pt" coordorigin="-1922,517" coordsize="13508,16000">
              <v:line id="shape_0" from="8603,15676" to="11408,156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4,14560" to="4637,14560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1521,14281" to="1521,151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4,11774" to="274,1650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58,11774" to="558,1650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4,16511" to="953,16511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4,15118" to="953,15118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-180,11775" to="952,11775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,10659" to="953,1065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,9545" to="953,9545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,8710" to="953,8710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4,13167" to="953,1316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066,14281" to="4066,165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38,14280" to="4638,1650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655,14281" to="2655,151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88,14281" to="2088,165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22,14281" to="3222,165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-180,8151" to="952,8151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4,15118" to="11413,1511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05,15118" to="8605,1651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05,15117" to="8605,1650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56,15118" to="9456,1567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06,15118" to="10306,1567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71,8150" to="671,11772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104,8150" to="104,11772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387,8150" to="387,11772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954,16232" to="4637,16232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954,15675" to="4637,15675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954,15396" to="4638,15396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954,15953" to="4637,15953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954,14281" to="11413,142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3,15674" to="4636,15674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  <v:line id="shape_0" from="8605,15396" to="11410,153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4,14839" to="4637,148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954;top:517;width:10459;height:1599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-1922;top:9601;width:4730;height:39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в. № подп.           Подп. и дата           Взаим. инв. №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79;top:9043;width:1933;height:35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6;top:14825;width:3839;height:46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    Кол.уч.  Лист    № док.     Подп.      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94;top:15103;width:2991;height:3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      Лист           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8;top:15045;width:1439;height:4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8;top:15379;width:1151;height:4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8;top:15658;width:1151;height:42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0;top:15084;width:1055;height:4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йгород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0;top:15368;width:1055;height:4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ищен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0;top:15669;width:1151;height:42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18;top:15341;width:431;height:4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86;top:15379;width:839;height:3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54;top:15824;width:2591;height:69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ОО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НППК   «ПРОГРЕСС+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46;top:14426;width:6599;height:56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117-СР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26;top:15152;width:3959;height:12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  рабочей   документа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26;top:15379;width:359;height:30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92" w:leader="none"/>
      </w:tabs>
      <w:spacing w:lineRule="auto" w:line="360"/>
      <w:ind w:right="732" w:hanging="0"/>
      <w:jc w:val="righ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firstLine="3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42:00Z</dcterms:created>
  <dc:creator>User</dc:creator>
  <dc:description/>
  <cp:keywords/>
  <dc:language>en-US</dc:language>
  <cp:lastModifiedBy>Admin</cp:lastModifiedBy>
  <cp:lastPrinted>2017-06-16T13:14:00Z</cp:lastPrinted>
  <dcterms:modified xsi:type="dcterms:W3CDTF">2017-06-16T08:16:00Z</dcterms:modified>
  <cp:revision>297</cp:revision>
  <dc:subject/>
  <dc:title>№</dc:title>
</cp:coreProperties>
</file>