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>СЕЛЬСКОГО ПОСЕЛЕНИЯ САЛЫМ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июня 2017 год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60-п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Салы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дизайн - проекта 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Благоустройство дворовой территории многоквартирных жилых домов по 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л. Привокзальная, 4,5,6 п. Салым», включенной в муниципальную программу «Благоустройство территории муниципального образования Сельское поселение Салым на 2017-202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2003 года №131-ФЗ "Об общих  принципах  организации  местного  самоуправления в Российской Федерации", Уставом сельского  поселения Салым, постановлением администрации сельского поселения  Салым  от  21  ноября  2016  года  №213-п  «Благоустройство  территории муниципального  образования  сельское  поселение  Салым  на  2017-2020  годы»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изайн-проект Благоустройство дворовой территории многоквартирных жилых домов по ул. Привокзальная, 4,5,6 п. Салым», включенный в муниципальную программу «Благоустройство территории муниципального образования Сельское поселение Салым на 2017-2020 годы»,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органов местного самоуправления сельского поселения Сал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 момента подпис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              Н.В. Ахметзян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9:00Z</dcterms:created>
  <dc:creator>Курочкина</dc:creator>
  <dc:description/>
  <cp:keywords/>
  <dc:language>en-US</dc:language>
  <cp:lastModifiedBy>Кусков Андрей Сергеевич</cp:lastModifiedBy>
  <cp:lastPrinted>2017-06-29T08:28:00Z</cp:lastPrinted>
  <dcterms:modified xsi:type="dcterms:W3CDTF">2017-07-11T10:19:00Z</dcterms:modified>
  <cp:revision>2</cp:revision>
  <dc:subject/>
  <dc:title/>
</cp:coreProperties>
</file>