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55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2"/>
        </w:rPr>
        <w:t>Сельское поселение Салым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ефтеюганский район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Ханты-Мансийский автономный округ- Югра</w:t>
      </w:r>
    </w:p>
    <w:p>
      <w:pPr>
        <w:pStyle w:val="Normal"/>
        <w:shd w:fill="FFFFFF" w:val="clear"/>
        <w:jc w:val="center"/>
        <w:rPr>
          <w:b/>
          <w:b/>
          <w:spacing w:val="-10"/>
          <w:sz w:val="32"/>
          <w:szCs w:val="32"/>
        </w:rPr>
      </w:pPr>
      <w:r>
        <w:rPr>
          <w:b/>
          <w:spacing w:val="-10"/>
          <w:sz w:val="32"/>
          <w:szCs w:val="32"/>
        </w:rPr>
        <w:t xml:space="preserve">АДМИНИСТРАЦИЯ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pacing w:val="-10"/>
          <w:sz w:val="32"/>
          <w:szCs w:val="32"/>
        </w:rPr>
        <w:t>СЕЛЬСКОГО ПОСЕЛЕНИЯ САЛЫМ</w:t>
      </w:r>
      <w:r>
        <w:rPr>
          <w:spacing w:val="-1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239" w:leader="underscore"/>
          <w:tab w:val="left" w:pos="7805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>17 декабря 2014 г.</w:t>
      </w: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  <w:u w:val="single"/>
        </w:rPr>
        <w:t>№ 159-п</w:t>
      </w:r>
    </w:p>
    <w:p>
      <w:pPr>
        <w:pStyle w:val="Normal"/>
        <w:shd w:fill="FFFFFF" w:val="clear"/>
        <w:ind w:left="7" w:hanging="0"/>
        <w:jc w:val="center"/>
        <w:rPr>
          <w:spacing w:val="-13"/>
        </w:rPr>
      </w:pPr>
      <w:r>
        <w:rPr>
          <w:spacing w:val="-13"/>
        </w:rPr>
        <w:t>п. Салым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о внесении изменен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правила землепользования и застройки сельского поселения Салы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части изменения границ территориальных зон и градостроительных регламен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28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руководствуясь решением Совета депутатов сельского поселения Салым от 25.09.2014 № 85 «О порядке организации и проведения публичных слушаний»,             п о с т а н о в л я ю: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овести публичные слушания по проекту о внесении изменений в правила землепользования и застройки сельского поселения Салым в части изменения границ территориальных зон и градостроительных регламентов (Приложения 1, 2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значить публичные слушания на 12 марта 2015 года в 18:00 по местному времени, место проведения - КДЦ «Сияние Севера» - поселок  Салым, улица Юбилейная, дом 15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6"/>
          <w:szCs w:val="26"/>
        </w:rPr>
        <w:t>Определить уполномоченным органом градостроительную комиссию на  проведение публичных слушаний по проекту о внесении изменений в правила землепользования и застройки сельского поселения Салым в части изменения границ территориальных зон и градостроительных регламентов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Салымский вестник» и размещению на официальном сайте администрации  сельского поселения Салым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0" w:firstLine="684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предложения и замечания по проекту о внесении изменений в правила землепользования и застройки сельского поселения Салым в части изменения границ территориальных зон и градостроительных регламентов могут быть направлены в адрес градостроительной комиссии в течение 30 дней со дня опубликования (обнародования)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0" w:firstLine="684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а поселения                                                                              Н.В.Ахметзяно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ого поселения Салым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7 декабря 2014 г. № 159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КВАРТАЛ 02:02:03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ЗОНА АДМИНИСТРАТИВНО-ДЕЛОВОГО НАЗНАЧЕНИЯ (2ОДЗ 201)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0"/>
        </w:rPr>
      </w:pPr>
      <w:r>
        <w:rPr>
          <w:b/>
          <w:sz w:val="16"/>
        </w:rPr>
        <w:t>ВИДЫ ИСПОЛЬЗОВАНИЯ ЗЕМЕЛЬНЫХ УЧАСТКОВ И ОБЪЕКТОВ КАПИТАЛЬНОГО СТРОИТЕЛЬСТВА:</w:t>
      </w:r>
    </w:p>
    <w:p>
      <w:pPr>
        <w:pStyle w:val="Normal"/>
        <w:rPr>
          <w:sz w:val="20"/>
        </w:rPr>
      </w:pPr>
      <w:r>
        <w:rPr>
          <w:sz w:val="20"/>
        </w:rPr>
        <w:t>Гостиница. Гостевая автостоя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СОВРЕМЕННОЕ СОСТОЯНИЕ ТЕРРИТОРИИ:</w:t>
      </w:r>
    </w:p>
    <w:p>
      <w:pPr>
        <w:pStyle w:val="Normal"/>
        <w:rPr>
          <w:sz w:val="20"/>
        </w:rPr>
      </w:pPr>
      <w:r>
        <w:rPr>
          <w:sz w:val="20"/>
        </w:rPr>
        <w:t>Застроена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НЕСООТВЕТСТВУЮЩЕЕ ИСПОЛЬЗОВАНИЕ ТЕРРИТОРИИ:</w:t>
      </w:r>
    </w:p>
    <w:p>
      <w:pPr>
        <w:pStyle w:val="Normal"/>
        <w:rPr>
          <w:sz w:val="20"/>
        </w:rPr>
      </w:pPr>
      <w:r>
        <w:rPr>
          <w:sz w:val="20"/>
        </w:rPr>
        <w:t>Нет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делового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и реконструкция объектов осуществлять в соответствии с утвержденным проектом планировки и межевания.В проекте предусмотреть архитектурно-планировочное и колористическое решения застройки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.   ВСПОМОГАТЕЛЬ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320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гостиничн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бытов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 - max) -30- 30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роенные и встроенно-пристроенные помещения  в здание основного вида разрешенного использования с условием обеспечения входов со стороны красных линий или границ земельно-имущественных комплексов и организацией загрузочных площад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тройстве дополнительных входов на первом этаже в здании основного вида разрешенного использования разработать паспорт единого архитектурного решения фасада здания.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дицинск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 / max) -25-70 м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оенные и встроенно-пристроенные помещения  в здание основного вида разрешенного использования с условием обеспечения входов со стороны красных линий или границ земельно-имущественных комплексов и организацией загрузочных площадок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устройстве дополнительных входов на первом этаже в здании основного вида разрешенного использования разработать паспорт единого архитектурного решения фасада з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ельского поселения Салы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7 декабря 2014 г. № 159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35700" cy="8028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802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4:25:00Z</dcterms:created>
  <dc:creator>Yurist</dc:creator>
  <dc:description/>
  <cp:keywords/>
  <dc:language>en-US</dc:language>
  <cp:lastModifiedBy>RePack by Diakov</cp:lastModifiedBy>
  <cp:lastPrinted>2014-11-27T11:27:00Z</cp:lastPrinted>
  <dcterms:modified xsi:type="dcterms:W3CDTF">2014-12-29T11:42:00Z</dcterms:modified>
  <cp:revision>10</cp:revision>
  <dc:subject/>
  <dc:title>О назначении публичных слушаний </dc:title>
</cp:coreProperties>
</file>