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6134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ельское поселение Салы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фтеюганский район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ий автономный округ- Юг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>СЕЛЬСКОГО ПОСЕЛЕНИЯ САЛЫМ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 ПОСТАНОВЛЕНИЯ</w:t>
      </w:r>
    </w:p>
    <w:p>
      <w:pPr>
        <w:pStyle w:val="Normal"/>
        <w:shd w:fill="FFFFFF" w:val="clear"/>
        <w:spacing w:before="115" w:after="200"/>
        <w:ind w:left="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</w:rPr>
        <w:t>п. Салы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ых бюджетных учрежд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пунктом 6 пункта 3.3 статьи 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2 января 1996 года N 7-ФЗ "О некоммерческих организациях",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финансов Российской Федерации от 28 июля 2010 года N 81н "О требованиях к плану финансово-хозяйственной деятельности государственного (муниципального) учреждения", 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авления и утверждения плана финансово-хозяйственной деятельности муниципальных бюджетных  учреждений (далее - Порядок)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 Постановление подлежит официальному опубликованию (обнародованию) в информационном бюллетене «Салымский вестник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опубликования (обнародования), но не ранее 1 января 2012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выполнением постановления возложить на начальника отдела по учету и отчетности – главного бухгалтера Антипьеву Н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В.Ю. Сапу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Салы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2011 г.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Я И УТВЕРЖДЕНИЯ ПЛА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ХОЗЯЙСТВЕННОЙ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БЮДЖЕТНЫХ 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(далее - Порядок) разработан с целью обеспечения единого подхода к составлению, утверждению и установлению показателей планов финансово-хозяйственной деятельности муниципальных учреждений (далее – План), повышения эффективности их работы, выявления и использования резервов и сокращения бюджетных дотаций, усиления контроля  за деятельностью муниципальных бюджетных учреждений муниципального образования сельское поселение Сал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устанавливает общие правила составления и утверждения плана финансово-хозяйственной деятельности бюджетных учреждений, созданных муниципальным образованием  сельское поселение Салым  (далее - учрежден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финансово-хозяйственной деятельности учреждения  составляется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Порядок составления Пла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ла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авляется учреждением на этапе формирования проекта бюджета сельского поселения Салым на очередной финансовый год и на плановый период в рублях с точностью до двух знаков после запятой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составлении Плана учреждением  указы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и деятельности учреждения  в соответствии с законодательством и уставом учре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ая балансовая стоимость муниципального недвижим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 за счет выделенных собственником имущества учреждения средств; приобретенного учреждением  за счет доходов, полученных от иной приносящей доход деятельност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ая балансовая стоимость муниципального движим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казатели Плана по поступлениям и выплатам формируются учреждением исходя из представленной  учредителем информации о планируемых объемах расходных обязательст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субсидии на выполнение муниципального задан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й, предоставляемых на осуществление соответствующих целей (далее - целевая субсид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овые показатели по поступлениям формируются учреждением согласно настоящему Порядку  в разрез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субсидий на выполнение муниципального зад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целевых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уплений от оказания учреждением услуг (выполнения работ), относящихся в соответствии с 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 иной приносящей доход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Плановые показатели по выплатам формируются учреждением  в разрезе выплат, указанных в Плане и детализируются до уровня подстате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ераций сектора государственного управления бюджетной классификации Российской Федерации, а по группе "Поступление нефинансовых активов" - до уровня статей операций сектора государственного управления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ту труда и начисления на выплаты по оплате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уги связ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портные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мунальные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ендную плату за пользование имуще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уги по содержанию имуще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е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обия по социальной помощи насел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основных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нематериальных актив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материальных запас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е расход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выплаты, не запрещ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 предоставлении учреждению целевой субсидии учреждение составляет и представляет учредителю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перациях с целевыми субсидиями, предоставленными муниципальному учреждению (код формы документа по Общероссийскому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тор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правленческой документации 0501016) (далее - Сведения),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Сведений учреждением в них указы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- код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аф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а субсидии, в случае если коды субсидии, присвоенные для учета операций с целевой субсидией в прошлые годы и в новом финансовом году, различаются, в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афе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суммы разрешенного к использованию остат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умма планируемых на текущий финансовый год поступлений целевых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Порядок утверждения Плана и Све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сле утверждения в установленном порядке решения о бюджете на очередной финансовый год и плановый пери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бюджетного учреждения при необходимости уточняется учреждением  и направляется на утверждение органу местного самоуправления, осуществляющему функции и полномочия учред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показателей Плана, связанных с принятием решения о бюджете на очередной финансовый год и плановый период, осуществляется учреждением в течение 10 рабочих дней с момента вступления в силу решения Совета поселения о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лан подписывается должностными лицами, ответственными за содержащиеся в плане данны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ного учреждения - руководителем учреждения (уполномоченным им лицом), руководителем финансово-экономической службы учреждения или главным бухгалтером учреждения  и исполнителем доку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решение о бюджете поселения  внесение изменений в План осуществляется муниципальным учреждением в течение 10 рабочих дней с момента вступления в силу решения Совета депутатов сельского поселения Салым о внесении изменений в решение о бюджете поселения 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несение изменений в План, не связанных с принятием решения о бюджете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лан бюджетного учреждения (План с учетом изменений) утверждается органом местного самоуправления, осуществляющим функции и полномочия учредител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лан (План с учетом изменений) бюджетного учреждения в двух экземплярах направляется учреждением учредителю, который в течение 7 рабочих дней рассматривает План (План с учетом изменений) и при отсутствии замечаний его утверждает. После утверждения один экземпляр Плана (Плана с учетом изменений) направляется учрежд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н (План с учетом изменений) возвращается в учреждение на доработку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есоответствие Плана (Плана с учетом изменений) информации об объемах расходных обязательств, доведенной учредител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соответствие формы Плана (Плана с учетом изменений)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 наличии ошибок технического характе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ждение в течение 2 рабочих дней дорабатывает План (План с учетом изменений) и повторно представляет его учред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981;fld=134;dst=385" TargetMode="External"/><Relationship Id="rId4" Type="http://schemas.openxmlformats.org/officeDocument/2006/relationships/hyperlink" Target="consultantplus://offline/main?base=LAW;n=105099;fld=134;dst=100014" TargetMode="External"/><Relationship Id="rId5" Type="http://schemas.openxmlformats.org/officeDocument/2006/relationships/hyperlink" Target="consultantplus://offline/main?base=RLAW926;n=72579;fld=134;dst=100011" TargetMode="External"/><Relationship Id="rId6" Type="http://schemas.openxmlformats.org/officeDocument/2006/relationships/hyperlink" Target="consultantplus://offline/main?base=RLAW926;n=72579;fld=134;dst=100057" TargetMode="External"/><Relationship Id="rId7" Type="http://schemas.openxmlformats.org/officeDocument/2006/relationships/hyperlink" Target="consultantplus://offline/main?base=LAW;n=117484;fld=134;dst=107045" TargetMode="External"/><Relationship Id="rId8" Type="http://schemas.openxmlformats.org/officeDocument/2006/relationships/hyperlink" Target="consultantplus://offline/main?base=RLAW926;n=72579;fld=134;dst=100236" TargetMode="External"/><Relationship Id="rId9" Type="http://schemas.openxmlformats.org/officeDocument/2006/relationships/hyperlink" Target="consultantplus://offline/main?base=LAW;n=112530;fld=134" TargetMode="External"/><Relationship Id="rId10" Type="http://schemas.openxmlformats.org/officeDocument/2006/relationships/hyperlink" Target="consultantplus://offline/main?base=LAW;n=117484;fld=134;dst=107045" TargetMode="External"/><Relationship Id="rId11" Type="http://schemas.openxmlformats.org/officeDocument/2006/relationships/hyperlink" Target="consultantplus://offline/main?base=RLAW926;n=72579;fld=134;dst=100243" TargetMode="External"/><Relationship Id="rId12" Type="http://schemas.openxmlformats.org/officeDocument/2006/relationships/hyperlink" Target="consultantplus://offline/main?base=RLAW926;n=72579;fld=134;dst=10024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59:00Z</dcterms:created>
  <dc:creator>Yurist</dc:creator>
  <dc:description/>
  <cp:keywords/>
  <dc:language>en-US</dc:language>
  <cp:lastModifiedBy>Yurist</cp:lastModifiedBy>
  <dcterms:modified xsi:type="dcterms:W3CDTF">2012-01-13T04:37:00Z</dcterms:modified>
  <cp:revision>5</cp:revision>
  <dc:subject/>
  <dc:title> </dc:title>
</cp:coreProperties>
</file>