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2520"/>
        <w:gridCol w:w="1800"/>
        <w:gridCol w:w="1620"/>
        <w:gridCol w:w="1620"/>
      </w:tblGrid>
      <w:tr>
        <w:trPr/>
        <w:tc>
          <w:tcPr>
            <w:tcW w:w="1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т об исполнении доходов бюджета муниципального образования сельское поселение Салым за 2012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исполненные назнач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ИТО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195 37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982 858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212 512,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65 775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43 425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7 650,3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1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47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76 600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400 600,9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102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7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76 600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400 600,9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102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1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67 405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56 405,1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10202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8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881,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10203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076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410"/>
        <w:gridCol w:w="852"/>
        <w:gridCol w:w="190"/>
        <w:gridCol w:w="962"/>
        <w:gridCol w:w="106"/>
        <w:gridCol w:w="500"/>
        <w:gridCol w:w="760"/>
        <w:gridCol w:w="1260"/>
        <w:gridCol w:w="1260"/>
        <w:gridCol w:w="1080"/>
        <w:gridCol w:w="1920"/>
        <w:gridCol w:w="80"/>
        <w:gridCol w:w="3"/>
      </w:tblGrid>
      <w:tr>
        <w:trPr>
          <w:trHeight w:val="434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6000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7 000,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8 941,61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058,39</w:t>
            </w:r>
          </w:p>
        </w:tc>
      </w:tr>
      <w:tr>
        <w:trPr>
          <w:trHeight w:val="509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601000 00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 000,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 077,85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 077,85</w:t>
            </w:r>
          </w:p>
        </w:tc>
      </w:tr>
      <w:tr>
        <w:trPr>
          <w:trHeight w:val="1394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601030 10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 000,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 077,85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 077,85</w:t>
            </w:r>
          </w:p>
        </w:tc>
      </w:tr>
      <w:tr>
        <w:trPr>
          <w:trHeight w:val="420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606000 00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2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3 863,7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136,24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606010 00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 364,6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2 364,65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4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606013 10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 364,6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2 364,65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606020 00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 499,1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 500,89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606023 10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 499,1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 500,89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4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8000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6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804000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74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804020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38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1000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7 426,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6 272,9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53,36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3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..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105000 00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6 584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4 951,8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32,36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12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105010 00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5 676,5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23,46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2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..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105013 10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5 676,5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 323,46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..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105030 00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84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75,3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691,1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105035 10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84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75,3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691,1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78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109000 00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,0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9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9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.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109040 00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,0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9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9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109045 10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,0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9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3000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808,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808,7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302000 00 0000 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808,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808,7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302990 00 0000 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808,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808,7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302995 10 0000 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808,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808,7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4000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254,6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45,36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9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406000 00 0000 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254,6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45,36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406010 00 0000 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254,6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45,36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406013 10 0000 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254,6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45,36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0000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529 596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439 433,2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90 162,87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00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529 596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442 591,1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87 004,91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1000 0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99 9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99 90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1001 0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49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49 00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1001 1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49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49 00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1003 0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0 9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0 90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1003 1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0 9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0 90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2000 0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9 511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9 511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12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2041 0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8 00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2041 1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8 00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проведение капитального ремонта многоквартирных домов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2109 0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3 211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3 211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проведение капитального ремонта многоквартирных домов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2109 1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3 211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3 211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2999 0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8 3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8 30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4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2999 1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8 3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8 30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3000 0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 00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3003 0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3003 1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3015 0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 00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3015 1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 00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4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4000 0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503 185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16 180,1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87 004,91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4999 0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503 185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16 180,1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87 004,91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04999 1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503 185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16 180,1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87 004,91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19000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157,9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1905000 1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157,9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25:00Z</dcterms:created>
  <dc:creator>Sergey</dc:creator>
  <dc:description/>
  <cp:keywords/>
  <dc:language>en-US</dc:language>
  <cp:lastModifiedBy>Sergey</cp:lastModifiedBy>
  <dcterms:modified xsi:type="dcterms:W3CDTF">2013-03-29T14:02:00Z</dcterms:modified>
  <cp:revision>4</cp:revision>
  <dc:subject/>
  <dc:title/>
</cp:coreProperties>
</file>