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_______2013  года №_____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Салым от 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356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бюджета муниципального</w:t>
      </w:r>
    </w:p>
    <w:p>
      <w:pPr>
        <w:pStyle w:val="3"/>
        <w:ind w:right="-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Салым на 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ind w:firstLine="709"/>
        <w:rPr>
          <w:bCs/>
        </w:rPr>
      </w:pPr>
      <w:r>
        <w:rPr>
          <w:rFonts w:eastAsia="Arial"/>
          <w:bCs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  В  целях уточнения бюджета по целевым статьям, виду расхода и в связи с передачей программы по молодежной политике «Импульс» КДЦ «Сияние Севера» произвести перераспределение бюджетных ассигнований в 2013 го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>
          <w:highlight w:val="cyan"/>
        </w:rPr>
        <w:t>Уменьшить бюджетные ассигнования в 2013 году:</w:t>
      </w:r>
      <w:r>
        <w:rPr/>
        <w:t xml:space="preserve">      </w:t>
      </w:r>
    </w:p>
    <w:p>
      <w:pPr>
        <w:pStyle w:val="3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50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лагоустро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7950000 Программа «Строительство и ремонт автомобильных дорог сельского поселения Салым на 2011-2015 годы»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98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анные средства ошибочно отнесены на раздел 0503, а нужно отнести на раздел 0409.</w:t>
      </w:r>
    </w:p>
    <w:p>
      <w:pPr>
        <w:pStyle w:val="3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50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лагоустро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60005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татье 2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Прочие услуг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00) на сумму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Средства по отстрелу бездомных животных переносим на раздел 0409 и закрываем недостаток средств по программе «Строительство и ремонт автомобильных дорог сельского поселения Салым на 2011-2015 годы»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подразделу 070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Молодежная политика и оздоровление детей» КСЦР 7950000 ведомственная целевая программа сельского поселения Салым по молодежной политике «Импульс» на 2011-2013 годы. Передается для исполнения в КДЦ «Сияние Севера»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 211 «Заработная плата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7,11968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 213  «Начисления на выплаты по оплате труда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9,0403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  226  «Прочие услуг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00) на сумму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,24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страхование подростков от несчастного случая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  290  «Прочие расход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СубКЭСР 2</w:t>
      </w:r>
      <w:r>
        <w:rPr>
          <w:rFonts w:cs="Times New Roman" w:ascii="Times New Roman" w:hAnsi="Times New Roman"/>
          <w:sz w:val="24"/>
          <w:szCs w:val="24"/>
          <w:lang w:val="ru-RU"/>
        </w:rPr>
        <w:t>9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00) на сумму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6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Проведение праздников: День памяти воина интернационалиста, День Победы, День защиты детей и т.д.)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  340  «Увеличение стоимости материальных запас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(СубКЭСР </w:t>
      </w:r>
      <w:r>
        <w:rPr>
          <w:rFonts w:cs="Times New Roman" w:ascii="Times New Roman" w:hAnsi="Times New Roman"/>
          <w:sz w:val="24"/>
          <w:szCs w:val="24"/>
          <w:lang w:val="ru-RU"/>
        </w:rPr>
        <w:t>343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00) на сумму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приобретение спецодежды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  340  «Увеличение стоимости материальных запас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(СубКЭСР </w:t>
      </w:r>
      <w:r>
        <w:rPr>
          <w:rFonts w:cs="Times New Roman" w:ascii="Times New Roman" w:hAnsi="Times New Roman"/>
          <w:sz w:val="24"/>
          <w:szCs w:val="24"/>
          <w:lang w:val="ru-RU"/>
        </w:rPr>
        <w:t>34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00) на сумму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8,1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приобретение инвентаря, репелентов, расходных материалов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>«Культура»    КСЦР 44099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9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001 </w:t>
      </w:r>
      <w:r>
        <w:rPr>
          <w:rFonts w:cs="Times New Roman" w:ascii="Times New Roman" w:hAnsi="Times New Roman"/>
          <w:sz w:val="24"/>
          <w:szCs w:val="24"/>
          <w:lang w:val="ru-RU"/>
        </w:rPr>
        <w:t>«Пенсионное обеспечение»    КСЦР 49101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63  «Пенсии, пособия, выплачиваемые организациями сектора государственного управления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263 переносим на 321. (в роспись изменения не вносим)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2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403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межбюджетные трансферты »    КСЦР 52106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51 «Перечисления другим бюджетам бюджетной системы Российской Федераци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004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суммы, было сделано округление, а нужно было сумму показать в рублях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>
          <w:highlight w:val="cyan"/>
        </w:rPr>
        <w:t>Увеличить бюджетные ассигнования в 2013 году:</w:t>
      </w:r>
      <w:r>
        <w:rPr/>
        <w:t xml:space="preserve">          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409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рожное хозя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5226105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«Развитие и совершенствование сети автомобильных дорог общего пользован6ия, предназначенных для решения местных вопросов межмуниципального характера на период 2011-2015 гг»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98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анные средства ошибочно отнесены на раздел 0503, а нужно отнести на раздел 0409.</w:t>
      </w:r>
      <w:r>
        <w:rPr/>
        <w:t xml:space="preserve">       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10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Функционирование высших органов исполнительной власти местных администраций» 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0204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 221 «Услуги связи»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0,00400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. на почтово-телеграфные услуги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подразделу 070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Молодежная политика и оздоровление детей» КСЦР 7950000 ведомственная целевая программа сельского поселения Салым по молодежной политике «Импульс» на 2011-2013 годы. Передается для исполнения в КДЦ «Сияние Севера»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8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>«Культура»    КСЦР 440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9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001 </w:t>
      </w:r>
      <w:r>
        <w:rPr>
          <w:rFonts w:cs="Times New Roman" w:ascii="Times New Roman" w:hAnsi="Times New Roman"/>
          <w:sz w:val="24"/>
          <w:szCs w:val="24"/>
          <w:lang w:val="ru-RU"/>
        </w:rPr>
        <w:t>«Пенсионное обеспечение»    КСЦР 49101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63  «Пенсии, пособия, выплачиваемые организациями сектора государственного управления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263 переносим на 321. (в роспись изменения не вносим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2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3 год составляет </w:t>
      </w:r>
      <w:r>
        <w:rPr>
          <w:b/>
        </w:rPr>
        <w:t xml:space="preserve">71226,60000 </w:t>
      </w:r>
      <w:r>
        <w:rPr/>
        <w:t xml:space="preserve"> тыс. руб. (приложение 1)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2.   В  целях уточнения бюджета по целевым статьям, виду расхода произвести перераспределение бюджетных ассигнований в 2014-2015 года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cyan"/>
        </w:rPr>
        <w:t>Уменьшить бюджетные ассигнования в 201</w:t>
      </w:r>
      <w:r>
        <w:rPr>
          <w:rFonts w:cs="Times New Roman" w:ascii="Times New Roman" w:hAnsi="Times New Roman"/>
          <w:highlight w:val="cyan"/>
          <w:lang w:val="ru-RU"/>
        </w:rPr>
        <w:t>4</w:t>
      </w:r>
      <w:r>
        <w:rPr>
          <w:rFonts w:cs="Times New Roman" w:ascii="Times New Roman" w:hAnsi="Times New Roman"/>
          <w:highlight w:val="cyan"/>
        </w:rPr>
        <w:t xml:space="preserve"> году: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50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лагоустро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7950000 Программа «Строительство и ремонт автомобильных дорог сельского поселения Салым на 2011-2015 годы»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2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анные средства ошибочно отнесены на раздел 0503, а нужно отнести на раздел 0409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11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лагоустро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09399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  340  «Увеличение стоимости материальных запас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(СубКЭСР </w:t>
      </w:r>
      <w:r>
        <w:rPr>
          <w:rFonts w:cs="Times New Roman" w:ascii="Times New Roman" w:hAnsi="Times New Roman"/>
          <w:sz w:val="24"/>
          <w:szCs w:val="24"/>
          <w:lang w:val="ru-RU"/>
        </w:rPr>
        <w:t>34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00) на сумму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меньшаем сумму хозяйственных расходов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>«Культура»    КСЦР 4409900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9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001 </w:t>
      </w:r>
      <w:r>
        <w:rPr>
          <w:rFonts w:cs="Times New Roman" w:ascii="Times New Roman" w:hAnsi="Times New Roman"/>
          <w:sz w:val="24"/>
          <w:szCs w:val="24"/>
          <w:lang w:val="ru-RU"/>
        </w:rPr>
        <w:t>«Пенсионное обеспечение»    КСЦР 49101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63  «Пенсии, пособия, выплачиваемые организациями сектора государственного управления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263 переносим на 321. (в роспись изменения не вносим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2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1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72,3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2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07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1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38,6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2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0,2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>
          <w:highlight w:val="cyan"/>
        </w:rPr>
        <w:t>Увеличить бюджетные ассигнования в 2014 году:</w:t>
      </w:r>
      <w:r>
        <w:rPr/>
        <w:t xml:space="preserve">      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409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рожное хозя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5226105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«Развитие и совершенствование сети автомобильных дорог общего пользован6ия, предназначенных для решения местных вопросов межмуниципального характера на период 2011-2015 гг»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33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анные средства ошибочно отнесены на раздел 0503, а нужно отнести на раздел 0409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>«Культура»    КСЦР 440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9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001 </w:t>
      </w:r>
      <w:r>
        <w:rPr>
          <w:rFonts w:cs="Times New Roman" w:ascii="Times New Roman" w:hAnsi="Times New Roman"/>
          <w:sz w:val="24"/>
          <w:szCs w:val="24"/>
          <w:lang w:val="ru-RU"/>
        </w:rPr>
        <w:t>«Пенсионное обеспечение»    КСЦР 49101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63  «Пенсии, пособия, выплачиваемые организациями сектора государственного управления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263 переносим на 321. (в роспись изменения не вносим)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2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1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72,3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2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07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1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38,6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2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0,2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cyan"/>
        </w:rPr>
        <w:t>Уменьшить бюджетные ассигнования в 201</w:t>
      </w:r>
      <w:r>
        <w:rPr>
          <w:rFonts w:cs="Times New Roman" w:ascii="Times New Roman" w:hAnsi="Times New Roman"/>
          <w:highlight w:val="cyan"/>
          <w:lang w:val="ru-RU"/>
        </w:rPr>
        <w:t>5</w:t>
      </w:r>
      <w:r>
        <w:rPr>
          <w:rFonts w:cs="Times New Roman" w:ascii="Times New Roman" w:hAnsi="Times New Roman"/>
          <w:highlight w:val="cyan"/>
        </w:rPr>
        <w:t xml:space="preserve"> году: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50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лагоустро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7950000 Программа «Строительство и ремонт автомобильных дорог сельского поселения Салым на 2011-2015 годы»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06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анные средства ошибочно отнесены на раздел 0503, а нужно отнести на раздел 0409.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>«Культура»    КСЦР 440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9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001 </w:t>
      </w:r>
      <w:r>
        <w:rPr>
          <w:rFonts w:cs="Times New Roman" w:ascii="Times New Roman" w:hAnsi="Times New Roman"/>
          <w:sz w:val="24"/>
          <w:szCs w:val="24"/>
          <w:lang w:val="ru-RU"/>
        </w:rPr>
        <w:t>«Пенсионное обеспечение»    КСЦР 49101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63  «Пенсии, пособия, выплачиваемые организациями сектора государственного управления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263 переносим на 321. (в роспись изменения не вносим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2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1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5,3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2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22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1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64,6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2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2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</w:t>
      </w:r>
      <w:r>
        <w:rPr>
          <w:highlight w:val="cyan"/>
        </w:rPr>
        <w:t>Увеличить бюджетные ассигнования в 2015 году:</w:t>
      </w:r>
      <w:r>
        <w:rPr/>
        <w:t xml:space="preserve">           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409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рожное хозяйство» </w:t>
      </w:r>
      <w:r>
        <w:rPr>
          <w:rFonts w:cs="Times New Roman" w:ascii="Times New Roman" w:hAnsi="Times New Roman"/>
          <w:sz w:val="24"/>
          <w:szCs w:val="24"/>
        </w:rPr>
        <w:t xml:space="preserve">КСЦР </w:t>
      </w:r>
      <w:r>
        <w:rPr>
          <w:rFonts w:cs="Times New Roman" w:ascii="Times New Roman" w:hAnsi="Times New Roman"/>
          <w:sz w:val="24"/>
          <w:szCs w:val="24"/>
          <w:lang w:val="ru-RU"/>
        </w:rPr>
        <w:t>5226105</w:t>
      </w:r>
    </w:p>
    <w:p>
      <w:pPr>
        <w:pStyle w:val="3"/>
        <w:ind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«Развитие и совершенствование сети автомобильных дорог общего пользован6ия, предназначенных для решения местных вопросов межмуниципального характера на период 2011-2015 гг».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25 «Услуги по содержанию имущества» </w:t>
      </w:r>
      <w:r>
        <w:rPr>
          <w:rFonts w:cs="Times New Roman" w:ascii="Times New Roman" w:hAnsi="Times New Roman"/>
          <w:sz w:val="24"/>
          <w:szCs w:val="24"/>
        </w:rPr>
        <w:t>(СубКЭСР 2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0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06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Данные средства ошибочно отнесены на раздел 0503, а нужно отнести на раздел 0409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>«Культура»    КСЦР 440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9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001 </w:t>
      </w:r>
      <w:r>
        <w:rPr>
          <w:rFonts w:cs="Times New Roman" w:ascii="Times New Roman" w:hAnsi="Times New Roman"/>
          <w:sz w:val="24"/>
          <w:szCs w:val="24"/>
          <w:lang w:val="ru-RU"/>
        </w:rPr>
        <w:t>«Пенсионное обеспечение»    КСЦР 49101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статье 263  «Пенсии, пособия, выплачиваемые организациями сектора государственного управления»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0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263 переносим на 321. (в роспись изменения не вносим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2,0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вида расхода с 612 переносим на 611.</w:t>
      </w:r>
    </w:p>
    <w:p>
      <w:pPr>
        <w:pStyle w:val="3"/>
        <w:ind w:right="-5" w:hanging="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1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5,3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080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Культура»    КСЦР 4409900 КВР 612 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22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ЦСР с 4409900 переносим на 7950000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1</w:t>
      </w:r>
    </w:p>
    <w:p>
      <w:pPr>
        <w:pStyle w:val="3"/>
        <w:ind w:right="-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64,6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подразделу 1101 </w:t>
      </w:r>
      <w:r>
        <w:rPr>
          <w:rFonts w:cs="Times New Roman" w:ascii="Times New Roman" w:hAnsi="Times New Roman"/>
          <w:sz w:val="24"/>
          <w:szCs w:val="24"/>
          <w:lang w:val="ru-RU"/>
        </w:rPr>
        <w:t>«Физическая культура»    КСЦР 4829900 КВР 612</w:t>
      </w:r>
    </w:p>
    <w:p>
      <w:pPr>
        <w:pStyle w:val="3"/>
        <w:ind w:right="-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статье 241 «</w:t>
      </w:r>
      <w:r>
        <w:rPr>
          <w:rFonts w:cs="Times New Roman" w:ascii="Times New Roman" w:hAnsi="Times New Roman"/>
          <w:sz w:val="24"/>
          <w:szCs w:val="24"/>
        </w:rPr>
        <w:t>Безвозмездные перечисления  государственным и муниципальным организациям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2,500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руб. Уточнение КСЦР с 4829900 переносим на 7950000.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4 год составляет </w:t>
      </w:r>
      <w:r>
        <w:rPr>
          <w:b/>
        </w:rPr>
        <w:t xml:space="preserve">68811,30000 </w:t>
      </w:r>
      <w:r>
        <w:rPr/>
        <w:t xml:space="preserve"> тыс. руб. </w:t>
      </w:r>
    </w:p>
    <w:p>
      <w:pPr>
        <w:pStyle w:val="Normal"/>
        <w:ind w:firstLine="708"/>
        <w:rPr/>
      </w:pPr>
      <w:r>
        <w:rPr/>
        <w:t xml:space="preserve">Уточненный бюджет расходов сельского поселения Салым на 2015 год составляет </w:t>
      </w:r>
      <w:r>
        <w:rPr>
          <w:b/>
        </w:rPr>
        <w:t xml:space="preserve">86062,30000 </w:t>
      </w:r>
      <w:r>
        <w:rPr/>
        <w:t xml:space="preserve"> тыс. руб. (приложение 2).</w:t>
      </w:r>
    </w:p>
    <w:p>
      <w:pPr>
        <w:pStyle w:val="3"/>
        <w:ind w:right="-5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3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бухгалтер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right="-5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Yurist</cp:lastModifiedBy>
  <cp:lastPrinted>2012-12-26T15:04:00Z</cp:lastPrinted>
  <dcterms:modified xsi:type="dcterms:W3CDTF">2013-01-10T12:54:00Z</dcterms:modified>
  <cp:revision>98</cp:revision>
  <dc:subject/>
  <dc:title/>
</cp:coreProperties>
</file>