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_________ 2013 года                                                                                           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1.1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1 к 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Приложение 10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4-2015 годов» изложить в новой редакции, согласно приложению 2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3. Приложение 12 «Перечень целевых программ МО сельское поселение Салым на 2013 год» изложить в новой редакции, согласно приложению 3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2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В.Ю. 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;?l?r ???" w:hAnsi="Tahoma;?l?r ???" w:cs="Tahoma;?l?r ???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12:00Z</dcterms:created>
  <dc:creator>duma</dc:creator>
  <dc:description/>
  <cp:keywords/>
  <dc:language>en-US</dc:language>
  <cp:lastModifiedBy>Yurist</cp:lastModifiedBy>
  <cp:lastPrinted>2012-10-24T13:58:00Z</cp:lastPrinted>
  <dcterms:modified xsi:type="dcterms:W3CDTF">2013-01-10T12:52:00Z</dcterms:modified>
  <cp:revision>12</cp:revision>
  <dc:subject/>
  <dc:title/>
</cp:coreProperties>
</file>