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>__________ 2013г.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программ МО сельское поселение Салым на 2013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1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398"/>
        <w:gridCol w:w="2272"/>
        <w:gridCol w:w="1474"/>
        <w:gridCol w:w="1465"/>
        <w:gridCol w:w="1467"/>
        <w:gridCol w:w="1251"/>
        <w:gridCol w:w="1375"/>
        <w:gridCol w:w="1501"/>
      </w:tblGrid>
      <w:tr>
        <w:trPr>
          <w:trHeight w:val="13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3 год, тыс.руб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 программа «Строительство и ремонт автомобильных дорог сельского поселения Салым»  на 2011 -2015 г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 Нефтеюганского района на 2012-2015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По профилактике терроризма и экстремизма, минимизации и (или) ликвидации последствий проявления терроризма и экстремизма на территории сельского поселения  Салым Нефтеюганского района на 2013-2015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Развитие гражданской обороны, снижение рисков и смягчение последствий чрезвычайных ситуаций природного и техногенного характера в  сельском поселении Салым Нефтеюганского района на 2012-2015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>
          <w:trHeight w:val="10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целевая программа «Улучшение условий и охраны труда на территории муниципального  образования сельское поселение Салым Нефтеюганского района  на 2013 год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</w:tr>
      <w:tr>
        <w:trPr>
          <w:trHeight w:val="10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  сельское поселение Салы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3,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целевая программа «Улучшение условий и охраны труда на территории муниципального  образования сельское поселение Салым Нефтеюганского района  на 2013 год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целевая программа «Улучшение условий и охраны труда на территории муниципального  образования сельское поселение Салым Нефтеюганского района  на 2013 год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целевая программа «Развитие физической культуры, спорта и формирование здорового образа жизни в  сельском поселении Салым   на 2013-2015 годы»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Развитие культуры в сельском поселении Салым на 2013-2015 годы»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9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о молодежной политике сельского поселения Салым  «Импульс» на 2011-2013 г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бюджетным учреждения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,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30:00Z</dcterms:created>
  <dc:creator>econ</dc:creator>
  <dc:description/>
  <cp:keywords/>
  <dc:language>en-US</dc:language>
  <cp:lastModifiedBy>Yurist</cp:lastModifiedBy>
  <cp:lastPrinted>2013-01-05T15:09:00Z</cp:lastPrinted>
  <dcterms:modified xsi:type="dcterms:W3CDTF">2013-01-10T12:56:00Z</dcterms:modified>
  <cp:revision>38</cp:revision>
  <dc:subject/>
  <dc:title/>
</cp:coreProperties>
</file>