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_________ 2012 года                                                                                           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новой редакции, согласно приложению 1 к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4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     В.Ю. Сапу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Yurist</cp:lastModifiedBy>
  <cp:lastPrinted>2012-12-10T17:33:00Z</cp:lastPrinted>
  <dcterms:modified xsi:type="dcterms:W3CDTF">2012-12-10T12:33:00Z</dcterms:modified>
  <cp:revision>121</cp:revision>
  <dc:subject/>
  <dc:title/>
</cp:coreProperties>
</file>