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Приложение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КВАРТАЛ 02:02:03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ЖИЛОЙ ЗАСТРОЙКИ СРЕДНЕЙ ЭТАЖНОСТИ (1ЖЗ 102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ХАРАКТЕРИСТИКИ СОВРЕМЕННОГО СОСТОЯНИЯ И ИСПОЛЬЗОВАНИЯ ТЕРРИТОРИИ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ВИДЫ ИСПОЛЬЗОВАНИЯ ЗЕМЕЛЬНЫХ УЧАСТКОВ И ОБЪЕКТОВ КАПИТАЛЬНОГО СТРОИТЕЛЬ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огоквартирные жилые дома. Гостиница. Сберегательная касса. Кафе. Аптека. Библиотека. Магазины. ЦТП. ТП №21. Хозяйственные построй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РЕМЕННОЕ СОСТОЯНИЕ ТЕРРИТОРИИ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Территория жилой застройки благоустроена. Часть территории на стадии осво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СООТВЕТСТВУЮЩЕЕ ИСПОЛЬЗОВАНИЕ ТЕРРИТОР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3411"/>
        <w:gridCol w:w="4239"/>
      </w:tblGrid>
      <w:tr>
        <w:trPr>
          <w:trHeight w:val="552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 - до 25%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вести по утвержденному проекту планировки и межевания территории. В проекте предусмотреть архитектурно-планировочное, колористическое решения фасадов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3411"/>
        <w:gridCol w:w="4296"/>
      </w:tblGrid>
      <w:tr>
        <w:trPr>
          <w:trHeight w:val="384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206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бытов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го обслуживания.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 - max) -30- 30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е и встроенно-пристроенные в первые этажи жилых домов с условием обеспечения входов со стороны красных линий и организацией загрузочных площадок, исключающих использование помещений, обслуживающих жилые помеще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устройстве дополнительных входов на первом этаже жилых домов, разработать паспорт единого архитектурного  решения фасада здания.</w:t>
            </w:r>
          </w:p>
        </w:tc>
      </w:tr>
      <w:tr>
        <w:trPr>
          <w:trHeight w:val="206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дицинского назначения.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 / max) -25-70 м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оенно-пристроенные в первые этажи жилых домов с условием обеспечения входов со стороны красных линий или границ земельно-имущественных комплексов и организацией загрузочных площадок, исключающих использование помещений, обслуживающих жилые помещ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ройстве дополнительных входов на первом этаже жилых домов разработать паспорт единого архитектурного решения фасада з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АДМИНИСТРАТИВНО-ДЕЛОВОГО НАЗНАЧЕНИЯ (2ОДЗ 201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0"/>
        </w:rPr>
      </w:pPr>
      <w:r>
        <w:rPr>
          <w:b/>
          <w:sz w:val="16"/>
        </w:rPr>
        <w:t>ВИДЫ ИСПОЛЬЗОВАНИЯ ЗЕМЕЛЬНЫХ УЧАСТКОВ И ОБЪЕКТОВ КАПИТАЛЬНОГО СТРОИТЕЛЬСТВА:</w:t>
      </w:r>
    </w:p>
    <w:p>
      <w:pPr>
        <w:pStyle w:val="Normal"/>
        <w:rPr>
          <w:sz w:val="20"/>
        </w:rPr>
      </w:pPr>
      <w:r>
        <w:rPr>
          <w:sz w:val="20"/>
        </w:rPr>
        <w:t>Гостиница. Гостевая автостоя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СОВРЕМЕННОЕ СОСТОЯНИЕ ТЕРРИТОРИИ:</w:t>
      </w:r>
    </w:p>
    <w:p>
      <w:pPr>
        <w:pStyle w:val="Normal"/>
        <w:rPr/>
      </w:pPr>
      <w:r>
        <w:rPr>
          <w:sz w:val="20"/>
        </w:rPr>
        <w:t>Застроена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НЕСООТВЕТСТВУЮЩЕЕ ИСПОЛЬЗОВАНИЕ ТЕРРИТОРИИ:</w:t>
      </w:r>
    </w:p>
    <w:p>
      <w:pPr>
        <w:pStyle w:val="Normal"/>
        <w:rPr>
          <w:sz w:val="20"/>
        </w:rPr>
      </w:pPr>
      <w:r>
        <w:rPr>
          <w:sz w:val="20"/>
        </w:rPr>
        <w:t>Нет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ел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и реконструкция объектов осуществлять в соответствии с утвержденным проектом планировки и межевания. В проекте предусмотреть архитектурно-планировочное и колористическое решения застройки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20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остиничн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бытов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 - max) -30- 30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е и встроенно-пристроенные помещения  в здание основного вида разрешенного использования с условием обеспечения входов со стороны красных линий или границ земельно-имущественных комплексов и организацией загрузочных площад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ройстве дополнительных входов на первом этаже в здании основного вида разрешенного использования разработать паспорт единого архитектурного решения фасада здания.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дицинск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 / max) -25-70 м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оенные и встроенно-пристроенные помещения  в здание основного вида разрешенного использования с условием обеспечения входов со стороны красных линий или границ земельно-имущественных комплексов и организацией загрузочных площадок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устройстве дополнительных входов на первом этаже в здании основного вида разрешенного использования разработать паспорт единого архитектурного  решения фасада з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4:28:00Z</dcterms:created>
  <dc:creator>evolohina</dc:creator>
  <dc:description/>
  <cp:keywords/>
  <dc:language>en-US</dc:language>
  <cp:lastModifiedBy>Зинченко ЛА</cp:lastModifiedBy>
  <cp:lastPrinted>2006-06-19T11:16:00Z</cp:lastPrinted>
  <dcterms:modified xsi:type="dcterms:W3CDTF">2015-03-05T04:28:00Z</dcterms:modified>
  <cp:revision>10</cp:revision>
  <dc:subject/>
  <dc:title>ПЛАНИРОВОЧНЫЙ МИКРОРАЙОН ГК</dc:title>
</cp:coreProperties>
</file>