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 2016 года № </w: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7.11.2015 №  169 «Об утверждении бюджета муниципа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6 год»</w: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559,60200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 коду БК </w:t>
      </w:r>
      <w:r>
        <w:rPr>
          <w:b/>
        </w:rPr>
        <w:t xml:space="preserve">650 2 02 04999 10 0000 151 </w:t>
      </w:r>
      <w:r>
        <w:rPr/>
        <w:t>«Прочие межбюджетные трансферты, передаваемые бюджетам сельских поселений» на основании Справок-уведомлений Департамента финансов Нефтеюганского района:</w:t>
      </w:r>
    </w:p>
    <w:p>
      <w:pPr>
        <w:pStyle w:val="Normal"/>
        <w:jc w:val="both"/>
        <w:rPr/>
      </w:pPr>
      <w:r>
        <w:rPr/>
        <w:tab/>
        <w:t xml:space="preserve">-  от 26 апреля 2016 года № 210 увеличены безвозмездные поступления в сумме </w:t>
      </w:r>
      <w:r>
        <w:rPr>
          <w:b/>
        </w:rPr>
        <w:t xml:space="preserve">8,93770 </w:t>
      </w:r>
      <w:r>
        <w:rPr/>
        <w:t>тыс. руб. (в рамках МП ""Обеспечение прав и законных интересов населения Нефтеюганского района в отдельных сферах  жизнедеятельности  в 2014-2020 годах"");</w:t>
      </w:r>
    </w:p>
    <w:p>
      <w:pPr>
        <w:pStyle w:val="Normal"/>
        <w:jc w:val="both"/>
        <w:rPr/>
      </w:pPr>
      <w:r>
        <w:rPr/>
        <w:tab/>
        <w:t xml:space="preserve">- от 26 апреля 2016 года № 211   увеличены безвозмездные поступления в сумме </w:t>
      </w:r>
      <w:r>
        <w:rPr>
          <w:b/>
        </w:rPr>
        <w:t xml:space="preserve">3,82330 </w:t>
      </w:r>
      <w:r>
        <w:rPr/>
        <w:t xml:space="preserve">тыс. руб. (в рамках МП ""Обеспечение прав и законных интересов населения Нефтеюганского района в отдельных сферах  жизнедеятельности  в 2014-2020 годах"");  </w:t>
      </w:r>
    </w:p>
    <w:p>
      <w:pPr>
        <w:pStyle w:val="Normal"/>
        <w:jc w:val="both"/>
        <w:rPr/>
      </w:pPr>
      <w:r>
        <w:rPr/>
        <w:tab/>
        <w:t xml:space="preserve">- от 26 апреля 2016 года № 244   увеличены безвозмездные поступления в сумме </w:t>
      </w:r>
      <w:r>
        <w:rPr>
          <w:b/>
        </w:rPr>
        <w:t xml:space="preserve">540,00000 </w:t>
      </w:r>
      <w:r>
        <w:rPr/>
        <w:t>тыс. руб. (в рамках МП «Обеспечение экологической безопасности Нефтеюганского района на 2014-2020 годы»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БК</w:t>
      </w:r>
      <w:r>
        <w:rPr>
          <w:b/>
          <w:bCs/>
        </w:rPr>
        <w:t xml:space="preserve">  650 1 16 37040 10 0000 140 «</w:t>
      </w:r>
      <w:r>
        <w:rPr>
          <w:bCs/>
        </w:rPr>
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» в сумме </w:t>
      </w:r>
      <w:r>
        <w:rPr>
          <w:b/>
        </w:rPr>
        <w:t xml:space="preserve">6,84100 </w:t>
      </w:r>
      <w:r>
        <w:rPr>
          <w:bCs/>
        </w:rPr>
        <w:t>тыс. руб.,</w:t>
      </w:r>
      <w:r>
        <w:rPr/>
        <w:t xml:space="preserve"> оплата возмещения вреда за перевозку тяжеловесных грузов по автомобильным дорогам с.п. Салы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6 год составляет </w:t>
      </w:r>
      <w:r>
        <w:rPr>
          <w:b/>
        </w:rPr>
        <w:t xml:space="preserve">       92 717,04879 </w:t>
      </w:r>
      <w:r>
        <w:rPr/>
        <w:t>тыс. руб. (приложение 1).</w:t>
      </w:r>
    </w:p>
    <w:p>
      <w:pPr>
        <w:pStyle w:val="31"/>
        <w:ind w:right="-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УВЕДОМЛЕНИЕ №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Сал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увеличением доходов увеличиваем  расходы в т.ч.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/>
        <w:tab/>
        <w:t>По разделу 0314</w:t>
      </w:r>
      <w:r>
        <w:rPr>
          <w:b/>
        </w:rPr>
        <w:t xml:space="preserve"> «Другие вопросы в области национальной безопасности и правоохранительной деятель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ЦСР 10101823000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290 «Прочие расходы» » (СубКЭСР 290.07.00 )  на сумму </w:t>
      </w:r>
      <w:r>
        <w:rPr>
          <w:b/>
        </w:rPr>
        <w:t>8,93770</w:t>
      </w:r>
      <w:r>
        <w:rPr/>
        <w:t xml:space="preserve"> тыс. руб. на поощрение народных дружинников (средства округа), по справке - уведомлению Департамента финансов Нефтеюганского района № 210 от 26.04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ЦСР 10101</w:t>
      </w:r>
      <w:r>
        <w:rPr>
          <w:lang w:val="en-US"/>
        </w:rPr>
        <w:t>S</w:t>
      </w:r>
      <w:r>
        <w:rPr/>
        <w:t>2300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90 «Прочие расходы» » (СубКЭСР 290.07.00 )  на сумму </w:t>
      </w:r>
      <w:r>
        <w:rPr>
          <w:b/>
        </w:rPr>
        <w:t>3,82330</w:t>
      </w:r>
      <w:r>
        <w:rPr/>
        <w:t xml:space="preserve"> тыс. руб. на поощрение народных дружинников (средства местного бюджета), по справке - уведомлению Департамента финансов Нефтеюганского района № 211 от 26.04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409</w:t>
      </w:r>
      <w:r>
        <w:rPr>
          <w:b/>
        </w:rPr>
        <w:t xml:space="preserve"> «МП Развитие и совершенствование сети автомобильных дорог общего пользования, предназначенных для решения для решения местных вопросов сельского поселения Салым на 2014-2020 годы »  </w:t>
      </w:r>
      <w:r>
        <w:rPr/>
        <w:t>КЦСР 0320107950   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 340 «Увеличение стоимости материальных запасов» (СубКЭСР 344.00.00 )   на сумму  </w:t>
      </w:r>
      <w:r>
        <w:rPr>
          <w:b/>
        </w:rPr>
        <w:t xml:space="preserve">6,84100 </w:t>
      </w:r>
      <w:r>
        <w:rPr/>
        <w:t>тыс. руб.  на приобретение дорожных знаков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По разделу 0605</w:t>
      </w:r>
      <w:r>
        <w:rPr>
          <w:b/>
        </w:rPr>
        <w:t xml:space="preserve"> «Другие вопросы в области окружающей среды»  </w:t>
      </w:r>
      <w:r>
        <w:rPr/>
        <w:t>КЦСР 1200220629   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310 «Увеличение стоимости основных средств»  на сумму </w:t>
      </w:r>
      <w:r>
        <w:rPr>
          <w:b/>
        </w:rPr>
        <w:t>540,00000</w:t>
      </w:r>
      <w:r>
        <w:rPr/>
        <w:t xml:space="preserve"> тыс. руб. на приобретение контейнеров и устройство контейнерных площадок, по справке - уведомлению Департамента финансов Нефтеюганского района № 244 от 26.04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ЕНИЕ №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Салы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меньши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20009200 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 226 «Прочие работы, услуги» (СубКЭСР 226.09.00 )   на сумму  </w:t>
      </w:r>
      <w:r>
        <w:rPr>
          <w:b/>
        </w:rPr>
        <w:t xml:space="preserve">19,00000 </w:t>
      </w:r>
      <w:r>
        <w:rPr/>
        <w:t>тыс. руб.  на оценку машин. Уточнение бюджетной  классификации (КЦС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татье 340 «Увеличение стоимости материалов» (СубКЭСР 340.344.00 )   на сумму  </w:t>
      </w:r>
      <w:r>
        <w:rPr>
          <w:b/>
        </w:rPr>
        <w:t xml:space="preserve">33,26160 </w:t>
      </w:r>
      <w:r>
        <w:rPr/>
        <w:t>тыс. руб. экономия средств по приобретение банн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величит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009200  КВР 2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290 «Прочие расходы» » (СубКЭСР 290.07.00 )  на сумму </w:t>
      </w:r>
      <w:r>
        <w:rPr>
          <w:b/>
        </w:rPr>
        <w:t>15,93500</w:t>
      </w:r>
      <w:r>
        <w:rPr/>
        <w:t xml:space="preserve"> тыс. руб. на приобретение продуктовых наборов для ветер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о статье 290 «Прочие расходы» » (СубКЭСР 290.07.00 )  на сумму </w:t>
      </w:r>
      <w:r>
        <w:rPr>
          <w:b/>
        </w:rPr>
        <w:t>4,71000</w:t>
      </w:r>
      <w:r>
        <w:rPr/>
        <w:t xml:space="preserve"> тыс. руб. на награждение  жителей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009390 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татье  226 «Прочие работы, услуги» (СубКЭСР 226.09.00 )   на сумму  </w:t>
      </w:r>
      <w:r>
        <w:rPr>
          <w:b/>
        </w:rPr>
        <w:t xml:space="preserve">21,00000 </w:t>
      </w:r>
      <w:r>
        <w:rPr/>
        <w:t>тыс. руб.  недостаток средств на оценку  ма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410</w:t>
      </w:r>
      <w:r>
        <w:rPr>
          <w:b/>
        </w:rPr>
        <w:t xml:space="preserve"> «Связь и информатика»  </w:t>
      </w:r>
      <w:r>
        <w:rPr/>
        <w:t>КЦСР 5030003300 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атье  226 «Прочие работы, услуги» (СубКЭСР 226.08.00 )  на сумму </w:t>
      </w:r>
      <w:r>
        <w:rPr>
          <w:b/>
        </w:rPr>
        <w:t>10,61660</w:t>
      </w:r>
      <w:r>
        <w:rPr/>
        <w:t xml:space="preserve"> тыс. руб. на приобретение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точненный бюджет расходов сельского поселения Салым на 2016 год составляет </w:t>
      </w:r>
      <w:r>
        <w:rPr>
          <w:b/>
        </w:rPr>
        <w:t xml:space="preserve">       101 288,84317 </w:t>
      </w:r>
      <w:r>
        <w:rPr/>
        <w:t>тыс. руб. (приложение 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Н.И. Антипьев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User</dc:creator>
  <dc:description/>
  <cp:keywords/>
  <dc:language>en-US</dc:language>
  <cp:lastModifiedBy>Tester</cp:lastModifiedBy>
  <cp:lastPrinted>2016-05-12T12:21:00Z</cp:lastPrinted>
  <dcterms:modified xsi:type="dcterms:W3CDTF">2016-05-12T06:23:00Z</dcterms:modified>
  <cp:revision>338</cp:revision>
  <dc:subject/>
  <dc:title/>
</cp:coreProperties>
</file>