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5 октября 2012 года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с изменениями на 27 сентября  2012 года)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161619,59209 тыс. рублей» заменить на слова «в сумме 168517,89209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169378,93642  тыс. рублей» заменить на слова «в сумме 176277,23642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3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4. 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6. Приложение 11 «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новой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10-16T21:16:00Z</cp:lastPrinted>
  <dcterms:modified xsi:type="dcterms:W3CDTF">2012-10-18T11:06:00Z</dcterms:modified>
  <cp:revision>110</cp:revision>
  <dc:subject/>
  <dc:title/>
</cp:coreProperties>
</file>