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 внесении изменений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30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8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2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внесении  изменений в решение Совета депутатов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1 № 279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сельское поселение Салым на  2012 год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лановый период 2013-2014 годов»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30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8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2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сельского поселения Салым от 23.12.2011 № 279 </w:t>
      </w:r>
      <w:r>
        <w:rPr>
          <w:rFonts w:cs="Arial" w:ascii="Arial" w:hAnsi="Arial"/>
          <w:sz w:val="26"/>
          <w:szCs w:val="26"/>
        </w:rPr>
        <w:t>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152690,18300 тыс. рублей» заменить на слова «в сумме 160623,69209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 160449,52733       тыс. рублей» заменить на слова «в сумме 168383,03642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2 «Перечень целевых программ МО сельское поселение Салым на 2012 год» изложить в новой редакции, согласно приложению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 Настоящее решение вступает в силу после официального опубликования (обнародования)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3-30T13:25:00Z</cp:lastPrinted>
  <dcterms:modified xsi:type="dcterms:W3CDTF">2012-10-18T09:57:00Z</dcterms:modified>
  <cp:revision>110</cp:revision>
  <dc:subject/>
  <dc:title/>
</cp:coreProperties>
</file>