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____ апреля 2012 года                                                                               №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редакции, согласно приложению 1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2 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10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-2014 годы» изложить в редакции, согласно приложению 3  настоящего решения. 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. Приложение 12 «Перечень целевых программ МО сельское поселение Салым на 2012 год» изложить в редакции, согласно приложению 4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00:00Z</dcterms:created>
  <dc:creator>duma</dc:creator>
  <dc:description/>
  <cp:keywords/>
  <dc:language>en-US</dc:language>
  <cp:lastModifiedBy>Yurist</cp:lastModifiedBy>
  <cp:lastPrinted>2012-04-12T21:28:00Z</cp:lastPrinted>
  <dcterms:modified xsi:type="dcterms:W3CDTF">2012-04-12T15:28:00Z</dcterms:modified>
  <cp:revision>86</cp:revision>
  <dc:subject/>
  <dc:title/>
</cp:coreProperties>
</file>