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6 июня 2014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8</w:t>
      </w:r>
      <w:r>
        <w:rPr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7.12.2013 № 24</w:t>
      </w:r>
      <w:r>
        <w:rPr>
          <w:sz w:val="26"/>
          <w:szCs w:val="26"/>
        </w:rPr>
        <w:t>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7.02.2014 № 40</w:t>
      </w:r>
      <w:r>
        <w:rPr>
          <w:sz w:val="26"/>
          <w:szCs w:val="26"/>
        </w:rPr>
        <w:t>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03.04.2014 № 43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4.04.2014 № 48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9.05.2014 № 57)</w:t>
      </w:r>
    </w:p>
    <w:p>
      <w:pPr>
        <w:pStyle w:val="21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24.05.2012 № 312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4 год и плановый период 2015 - 2016 годов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8.11.2013 № 18 «Об утверждении бюджета муниципального образования сельское поселение Салым на  2014 год и плановый период 2015-2016 годов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В абзаце 2 пункта 1 слова «в сумме 77360,94044 тыс. руб.» заменить  словами «в сумме 77949,94044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абзаце 3 пункта 1 слова «в сумме 85976,27542 тыс. руб.» заменить  словами  «в сумме 86565,27542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ложение 1 «Доходы муниципального образования сельское поселение Салым на 2014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3. 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4 год» изложить в новой редакции, согласно приложению 2 к  настоящему решению.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 Приложение 9 "Распределение бюджетных ассигнований по разделам, подразделам, целевым статьям и видам расходов бюджета сельского поселения Салым в ведомственной структуре расходов на 2014 год" изложить в новой редакции, согласно приложению 3 к настоящему решению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5.     Приложение 11 "Распределение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4 год" изложить в новой редакции, согласно приложению № 4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 Приложение 1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4 год" согласно приложению  5 к настоящему решению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Опалева</cp:lastModifiedBy>
  <cp:lastPrinted>2013-12-13T14:22:00Z</cp:lastPrinted>
  <dcterms:modified xsi:type="dcterms:W3CDTF">2014-06-09T17:15:00Z</dcterms:modified>
  <cp:revision>189</cp:revision>
  <dc:subject/>
  <dc:title/>
</cp:coreProperties>
</file>