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2"/>
        <w:gridCol w:w="108"/>
        <w:gridCol w:w="852"/>
        <w:gridCol w:w="351"/>
        <w:gridCol w:w="1836"/>
        <w:gridCol w:w="250"/>
        <w:gridCol w:w="6732"/>
        <w:gridCol w:w="108"/>
        <w:gridCol w:w="4540"/>
        <w:gridCol w:w="212"/>
      </w:tblGrid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ложение 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>от _________ 2014 г. № _____</w:t>
            </w:r>
          </w:p>
        </w:tc>
      </w:tr>
      <w:tr>
        <w:trPr>
          <w:trHeight w:val="1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еречень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муниципального образования сельское поселение Салым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4 год и плановый период 2015-2016 годов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п/п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реестру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д главного распорядителя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раткое наименование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образование сельское поселение Салым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630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5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 "Администрация  поселения Салым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1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"КДЦ "Сияние Севера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Спортивно-оздоровительный комплекс "Атлет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Спорткомплекс "Атлет"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3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казенное учреждение "Административно-хозяйственная служба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"Административно-хозяйственная служба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06:00Z</dcterms:created>
  <dc:creator>AFilonenko</dc:creator>
  <dc:description/>
  <cp:keywords/>
  <dc:language>en-US</dc:language>
  <cp:lastModifiedBy>Tester</cp:lastModifiedBy>
  <cp:lastPrinted>2013-11-27T09:44:00Z</cp:lastPrinted>
  <dcterms:modified xsi:type="dcterms:W3CDTF">2014-06-03T08:55:00Z</dcterms:modified>
  <cp:revision>21</cp:revision>
  <dc:subject/>
  <dc:title>Приложение №   к ре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804211</vt:r8>
  </property>
  <property fmtid="{D5CDD505-2E9C-101B-9397-08002B2CF9AE}" pid="3" name="_AuthorEmail">
    <vt:lpwstr>Lshepityko@admoil.ru</vt:lpwstr>
  </property>
  <property fmtid="{D5CDD505-2E9C-101B-9397-08002B2CF9AE}" pid="4" name="_AuthorEmailDisplayName">
    <vt:lpwstr>Шепитько Л М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