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6 июня 2014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8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 от 27.12.2013 № 24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 от 27.02.2014  № 40</w:t>
      </w:r>
      <w:r>
        <w:rPr>
          <w:sz w:val="26"/>
          <w:szCs w:val="26"/>
        </w:rPr>
        <w:t>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03.04.2014 № 43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4.04.2014 № 48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в ред. решений от 29.05.2014 № 57)</w:t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24.05.2012 № 312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4 год и плановый период 2015 - 2016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8.11.2013 № 18 «Об утверждении бюджета муниципального образования сельское поселение Салым на  2014 год и плановый период 2015-2016 годов»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2. Приложение 6 «Перечень главных распорядителей, распорядителей и получателей средств бюджета муниципального образования сельское поселение Салым на 2014 год и плановый период 2015 - 2016 годов» изложить в новой редакции, согласно приложению 1 к настоящему решению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12-13T14:22:00Z</cp:lastPrinted>
  <dcterms:modified xsi:type="dcterms:W3CDTF">2014-06-09T11:25:00Z</dcterms:modified>
  <cp:revision>183</cp:revision>
  <dc:subject/>
  <dc:title/>
</cp:coreProperties>
</file>