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30 мая 2013 года                                                                         №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в ред. решения от 24.04.2013 № 393)   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141701,88938    тыс. руб.» заменить  словами «в сумме 218026,59382 тыс. руб.»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144595,56763    тыс. руб.» заменить  словами «в сумме 220920,27207 тыс. руб.»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6. Приложение 11 "Распределение межбюджетных трансфертов бюджету Нефтеюганского района из бюджета  сельского поселения Салым на осуществление части полномочий по решению вопросов местного значения на 2013 год" изложить в новой редакции, согласно приложения 4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7. Приложение 12 «Перечень целевых программ МО сельское поселение Салым на 2013 год»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8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9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0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05-08T16:07:00Z</cp:lastPrinted>
  <dcterms:modified xsi:type="dcterms:W3CDTF">2013-05-15T03:12:00Z</dcterms:modified>
  <cp:revision>56</cp:revision>
  <dc:subject/>
  <dc:title/>
</cp:coreProperties>
</file>