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___________2013 года                                                                         № ______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139744,83568 тыс. руб.» заменить  словами «в сумме 142638,51393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Утвердить размер дефицита бюджета муниципального образования сельское поселение Салым на 2013 год в сумме 2893,67825 тыс. руб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Дополнить решение приложением 13 «Источники внутреннего финансирования дефицита бюджета муниципального образования сельское поселение Салым на 2013 год»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.о. 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О.Ю.  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Yurist</cp:lastModifiedBy>
  <cp:lastPrinted>2013-02-18T19:28:00Z</cp:lastPrinted>
  <dcterms:modified xsi:type="dcterms:W3CDTF">2013-02-18T14:39:00Z</dcterms:modified>
  <cp:revision>30</cp:revision>
  <dc:subject/>
  <dc:title/>
</cp:coreProperties>
</file>