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  <w:lang w:val="ru-RU"/>
        </w:rPr>
        <w:t>23 августа 2013 года                                                                         №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4.04.2013 № 39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30.05.2013 № 399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17.06.2013 № 406)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в ред. решения от 25.07.2013 № 410)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223305,33521  тыс. руб.» заменить  словами «в сумме 226468,03521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226199,01346     тыс. руб.» заменить  словами «в сумме 229361,71346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Приложение 4 "Перечень главных администраторов доходов бюджета сельского поселения Салым на 2013 год" изложить в новой редакции, согласно приложению 2 к настоящему решению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4.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4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поселения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05-08T16:07:00Z</cp:lastPrinted>
  <dcterms:modified xsi:type="dcterms:W3CDTF">2013-08-14T02:27:00Z</dcterms:modified>
  <cp:revision>88</cp:revision>
  <dc:subject/>
  <dc:title/>
</cp:coreProperties>
</file>