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26"/>
        </w:rPr>
      </w:pPr>
      <w:r>
        <w:rPr>
          <w:b/>
          <w:sz w:val="3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5 февраля 2019 года                                                                                 №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8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8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 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 xml:space="preserve">20 и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) ,  Совет  поселения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sz w:val="26"/>
          <w:szCs w:val="26"/>
          <w:lang w:val="ru-RU"/>
        </w:rPr>
        <w:t>06.</w:t>
      </w: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8 </w:t>
      </w:r>
      <w:r>
        <w:rPr>
          <w:sz w:val="26"/>
          <w:szCs w:val="26"/>
        </w:rPr>
        <w:t>« Об утверждении 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. В абзаце 3 пункта 1 слова «в сумме </w:t>
      </w:r>
      <w:r>
        <w:rPr>
          <w:sz w:val="24"/>
          <w:szCs w:val="24"/>
        </w:rPr>
        <w:t xml:space="preserve">111 331,01798 </w:t>
      </w:r>
      <w:r>
        <w:rPr>
          <w:sz w:val="26"/>
          <w:szCs w:val="26"/>
          <w:lang w:val="ru-RU"/>
        </w:rPr>
        <w:t>тыс. руб.» заменить  словами «в сумме    129 166,95930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 В абзаце 4 пункта 1 слова «в сумме 0,00000 тыс. руб.» заменить словами «в сумме  17 835,94132 тыс. руб.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В абзаце 2 пункта 26 слова «в сумме 9 455,64824 тыс. рублей» заменить словами «в сумме  9 720,78458 тыс.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1 «Прогнозируемый общий объем доходов бюджета сельского поселения Салым на 2019 год» изложить в новой редакции, согласно приложению 1 к настоящему решению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2 «Прогнозируемый общий объем доходов бюджета сельского поселения Салым на 2020-2021 года» изложить в новой редакции,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4 «Перечень главных администраторов доходов бюджета сельского поселения Салым» изложить в новой редакции, согласно приложению 3 к настоящему решению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5. Приложение 9 «Ведомственная структура расходов бюджета сельского поселения Салым на 2019 год» изложить в новой редакции, согласно приложению 4 к настоящему решению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6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>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9 год» изложить в новой редакции, согласно приложению 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13 «Распределение бюджетных ассигнований по разделам, подразделам классификации расходов бюджета сельского поселения Салым на 2019 год» изложить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риложение 15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9 год»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.  Приложение 19 «Перечень муниципальных программ сельского поселения Салым на 2019 год» изложить в новой редакции, согласно приложению 8 к настоящему решению. </w:t>
      </w:r>
    </w:p>
    <w:p>
      <w:pPr>
        <w:pStyle w:val="TextBody"/>
        <w:ind w:right="-5" w:firstLine="709"/>
        <w:rPr/>
      </w:pPr>
      <w:r>
        <w:rPr>
          <w:szCs w:val="26"/>
          <w:lang w:val="ru-RU"/>
        </w:rPr>
        <w:t>10</w:t>
      </w:r>
      <w:r>
        <w:rPr>
          <w:szCs w:val="26"/>
        </w:rPr>
        <w:t xml:space="preserve">. Приложение 23 «Источники финансирования дефицита бюджета сельского поселения Салым  на 2019 год» изложить в новой редакции, согласно приложению </w:t>
      </w:r>
      <w:r>
        <w:rPr>
          <w:szCs w:val="26"/>
          <w:lang w:val="ru-RU"/>
        </w:rPr>
        <w:t>9</w:t>
      </w:r>
      <w:r>
        <w:rPr>
          <w:szCs w:val="26"/>
        </w:rPr>
        <w:t xml:space="preserve">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1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2. Решение вступает в силу после официального опублик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сельского поселения Салым                                                 Н.В. Ахметзянова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8721"/>
        <w:gridCol w:w="3431"/>
      </w:tblGrid>
      <w:tr>
        <w:trPr>
          <w:trHeight w:val="852" w:hRule="atLeast"/>
        </w:trPr>
        <w:tc>
          <w:tcPr>
            <w:tcW w:w="1513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C42"/>
            <w:bookmarkEnd w:id="0"/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5 февраля  2019 года № ___</w:t>
            </w:r>
          </w:p>
        </w:tc>
      </w:tr>
      <w:tr>
        <w:trPr>
          <w:trHeight w:val="568" w:hRule="atLeast"/>
        </w:trPr>
        <w:tc>
          <w:tcPr>
            <w:tcW w:w="151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сельского поселения Салым на 2019 год</w:t>
            </w:r>
          </w:p>
        </w:tc>
      </w:tr>
      <w:tr>
        <w:trPr>
          <w:trHeight w:val="284" w:hRule="atLeast"/>
        </w:trPr>
        <w:tc>
          <w:tcPr>
            <w:tcW w:w="151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151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(НДФЛ с дифференцированным нормативом по дотации из ФФП сельских поселений)</w:t>
            </w:r>
          </w:p>
        </w:tc>
      </w:tr>
      <w:tr>
        <w:trPr>
          <w:trHeight w:val="299" w:hRule="atLeast"/>
        </w:trPr>
        <w:tc>
          <w:tcPr>
            <w:tcW w:w="2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7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3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 ДОХОДЫ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 058,5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 03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82 1 01 02010 01 0000 110 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82 1 01 02020 01 0000 110 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182 1 01 02030 01 0000 110  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3 00000 00 0000 00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844,5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5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3,1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00 1 05 00000 00 0000 000 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0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82  1  05  02010  02  0000  110 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ИМУЩЕСТВО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75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82 1 06 01030 10 0000 110 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 747,2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 11 05075 10 0000 12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7,2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0 1 11 09045 10 0000 12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2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50   1 13 02995 10 0000 130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411,6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 14 01050 10 0000 41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1,6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272,51798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0 2 02 00000 00 0000 000</w:t>
            </w:r>
          </w:p>
        </w:tc>
        <w:tc>
          <w:tcPr>
            <w:tcW w:w="87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 272,51798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 02 15001 10 0000 150</w:t>
            </w:r>
          </w:p>
        </w:tc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86,5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0 2 02 15002 10 0000 150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8,0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 02 35930 10 0000 150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0 20230024 10 0000 150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 02 35118 10 0000 150</w:t>
            </w:r>
          </w:p>
        </w:tc>
        <w:tc>
          <w:tcPr>
            <w:tcW w:w="8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 02 49999 10 0000 150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7,69575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331,0179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677"/>
        <w:gridCol w:w="2376"/>
        <w:gridCol w:w="2592"/>
      </w:tblGrid>
      <w:tr>
        <w:trPr>
          <w:trHeight w:val="982" w:hRule="atLeast"/>
        </w:trPr>
        <w:tc>
          <w:tcPr>
            <w:tcW w:w="151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RANGE!A1%3AD41"/>
            <w:bookmarkEnd w:id="1"/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5 февраля 2019 года № ___</w:t>
            </w:r>
          </w:p>
        </w:tc>
      </w:tr>
      <w:tr>
        <w:trPr>
          <w:trHeight w:val="568" w:hRule="atLeast"/>
        </w:trPr>
        <w:tc>
          <w:tcPr>
            <w:tcW w:w="151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сельского поселения Салым на  плановый период 2020-2021 годов </w:t>
            </w:r>
          </w:p>
        </w:tc>
      </w:tr>
      <w:tr>
        <w:trPr>
          <w:trHeight w:val="284" w:hRule="atLeast"/>
        </w:trPr>
        <w:tc>
          <w:tcPr>
            <w:tcW w:w="12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125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(НДФЛ с дифференцированным нормативом по дотации из ФФП сельских поселений)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год</w:t>
            </w:r>
          </w:p>
        </w:tc>
        <w:tc>
          <w:tcPr>
            <w:tcW w:w="2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99" w:hRule="atLeast"/>
        </w:trPr>
        <w:tc>
          <w:tcPr>
            <w:tcW w:w="2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 ДОХО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268,5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268,5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55 03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 03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82 1 01 02010 01 0000 110 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82 1 01 02020 01 0000 110 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182 1 01 02030 01 0000 110  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3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34,7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34,7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,6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,6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2,1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2,1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00 1 05 00000 00 0000 000 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00,000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0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82  1  05  02010  02  0000  110 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И НА ИМУЩЕСТВО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75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75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82 1 06 01030 10 0000 110 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867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867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 11 05075 10 0000 12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7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7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 11 09045 10 0000 12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5,2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5,2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50   1 13 02995 10 0000 13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411,6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411,6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 14 01050 10 0000 41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1,6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1,6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34,13658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98,48405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2 02 00000 00 0000 000</w:t>
            </w:r>
          </w:p>
        </w:tc>
        <w:tc>
          <w:tcPr>
            <w:tcW w:w="7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 034,13658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 898,48405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0 2 02 15001 10 0000 150</w:t>
            </w:r>
          </w:p>
        </w:tc>
        <w:tc>
          <w:tcPr>
            <w:tcW w:w="7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86,500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86,5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 02 35930 10 0000 150</w:t>
            </w:r>
          </w:p>
        </w:tc>
        <w:tc>
          <w:tcPr>
            <w:tcW w:w="7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25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0230024 10 0000 150</w:t>
            </w:r>
          </w:p>
        </w:tc>
        <w:tc>
          <w:tcPr>
            <w:tcW w:w="7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25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 02 35118 10 0000 150</w:t>
            </w:r>
          </w:p>
        </w:tc>
        <w:tc>
          <w:tcPr>
            <w:tcW w:w="7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0000</w:t>
            </w:r>
          </w:p>
        </w:tc>
        <w:tc>
          <w:tcPr>
            <w:tcW w:w="25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0000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2 02 49999 10 0000 150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2,7143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6182</w:t>
            </w:r>
          </w:p>
        </w:tc>
      </w:tr>
      <w:tr>
        <w:trPr>
          <w:trHeight w:val="284" w:hRule="atLeast"/>
        </w:trPr>
        <w:tc>
          <w:tcPr>
            <w:tcW w:w="2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302,63658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166,9840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6"/>
        <w:gridCol w:w="551"/>
        <w:gridCol w:w="1178"/>
        <w:gridCol w:w="6"/>
        <w:gridCol w:w="2604"/>
        <w:gridCol w:w="79"/>
        <w:gridCol w:w="10615"/>
      </w:tblGrid>
      <w:tr>
        <w:trPr>
          <w:trHeight w:val="956" w:hRule="atLeast"/>
          <w:cantSplit w:val="true"/>
        </w:trPr>
        <w:tc>
          <w:tcPr>
            <w:tcW w:w="1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3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от 15 февраля 2019 года № ____</w:t>
            </w:r>
          </w:p>
        </w:tc>
      </w:tr>
      <w:tr>
        <w:trPr>
          <w:trHeight w:val="284" w:hRule="atLeast"/>
        </w:trPr>
        <w:tc>
          <w:tcPr>
            <w:tcW w:w="1513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главных администраторов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юджета </w:t>
            </w:r>
            <w:r>
              <w:rPr>
                <w:b/>
                <w:bCs/>
                <w:sz w:val="26"/>
                <w:szCs w:val="26"/>
              </w:rPr>
              <w:t xml:space="preserve">сельского поселения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839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9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лица 1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  <w:r>
              <w:rPr>
                <w:sz w:val="18"/>
                <w:szCs w:val="18"/>
              </w:rPr>
              <w:t xml:space="preserve"> Российской Федерации</w:t>
            </w:r>
          </w:p>
        </w:tc>
        <w:tc>
          <w:tcPr>
            <w:tcW w:w="1069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 год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главного</w:t>
            </w:r>
            <w:r>
              <w:rPr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1069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</w:p>
        </w:tc>
        <w:tc>
          <w:tcPr>
            <w:tcW w:w="106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ое учреждение «Администрация сельского поселения Салым»    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37040 10 0000 14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5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5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0000 00 0000 00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*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  <w:tr>
        <w:trPr>
          <w:trHeight w:val="284" w:hRule="atLeast"/>
        </w:trPr>
        <w:tc>
          <w:tcPr>
            <w:tcW w:w="65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99" w:type="dxa"/>
            <w:gridSpan w:val="7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ечень главных администраторов доходов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го поселения Салым,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  <w:r>
              <w:rPr>
                <w:color w:val="000000"/>
                <w:sz w:val="18"/>
                <w:szCs w:val="18"/>
              </w:rPr>
              <w:t xml:space="preserve"> Российской Федерации</w:t>
            </w:r>
          </w:p>
        </w:tc>
        <w:tc>
          <w:tcPr>
            <w:tcW w:w="10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ого</w:t>
            </w:r>
            <w:r>
              <w:rPr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ов бюджета</w:t>
            </w:r>
          </w:p>
        </w:tc>
        <w:tc>
          <w:tcPr>
            <w:tcW w:w="10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1 01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Федеральным законом</w:t>
              </w:r>
            </w:hyperlink>
            <w:r>
              <w:rPr>
                <w:sz w:val="18"/>
                <w:szCs w:val="18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1 01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Федеральным законом</w:t>
              </w:r>
            </w:hyperlink>
            <w:r>
              <w:rPr>
                <w:sz w:val="18"/>
                <w:szCs w:val="18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1 01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Федеральным законом</w:t>
              </w:r>
            </w:hyperlink>
            <w:r>
              <w:rPr>
                <w:sz w:val="18"/>
                <w:szCs w:val="18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1 01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hyperlink r:id="rId5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Федеральным законом</w:t>
              </w:r>
            </w:hyperlink>
            <w:r>
              <w:rPr>
                <w:sz w:val="18"/>
                <w:szCs w:val="18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*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*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20 01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 - федеральные казенные учреждени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казаниями не установлено иное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В части доходов, зачисляемых в бюджет муниципального образования сельское поселение Салым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556"/>
        <w:gridCol w:w="719"/>
        <w:gridCol w:w="1016"/>
        <w:gridCol w:w="1270"/>
        <w:gridCol w:w="807"/>
        <w:gridCol w:w="1464"/>
        <w:gridCol w:w="1235"/>
        <w:gridCol w:w="1463"/>
      </w:tblGrid>
      <w:tr>
        <w:trPr>
          <w:trHeight w:val="284" w:hRule="atLeast"/>
        </w:trPr>
        <w:tc>
          <w:tcPr>
            <w:tcW w:w="151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151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15 февраля 2019 года №______</w:t>
            </w:r>
          </w:p>
        </w:tc>
      </w:tr>
      <w:tr>
        <w:trPr>
          <w:trHeight w:val="284" w:hRule="atLeast"/>
        </w:trPr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13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 Салым на 2019 год</w:t>
            </w:r>
          </w:p>
        </w:tc>
      </w:tr>
      <w:tr>
        <w:trPr>
          <w:trHeight w:val="284" w:hRule="atLeast"/>
        </w:trPr>
        <w:tc>
          <w:tcPr>
            <w:tcW w:w="6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здел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9 год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(+,-)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сумма на 2019 год</w:t>
            </w:r>
          </w:p>
        </w:tc>
      </w:tr>
      <w:tr>
        <w:trPr>
          <w:trHeight w:val="284" w:hRule="atLeast"/>
        </w:trPr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4 055,117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35,941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891,05837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2,523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1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51,03577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самоуправления (местное самоуправление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26,437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3,7374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26,437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3,7374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11,437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8,7374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8,78466</w:t>
            </w:r>
          </w:p>
        </w:tc>
      </w:tr>
      <w:tr>
        <w:trPr>
          <w:trHeight w:val="167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8,7846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хозяй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569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569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униципального управления в Нефтеюганском районе на 2019-2024 годы и на период до 2030 год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,398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укреплению пожарной безопасно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3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322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Салым на 2019-2025 годы 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оздание условий для деятельности народных дружин (софинансирование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оздание условий для деятельности народных дружин (софинансирование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25,039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6678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61,7068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транспортной системы сельского поселения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24,565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74,5650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5,720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5,72027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информа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47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78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1418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47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78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1418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9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4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09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09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35,696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338,061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73,7576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685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9470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685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9470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2,685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,9470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7470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74706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3,0113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67,799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20,8105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949,588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67,799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17,3875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Федеральный проект "Формирование комфортной городской сре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"Формирование современной городской сре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й "Благоустройство общественных территорий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2,222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78,1831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содействия развитию исторических и иных местных традиций (софинансирование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проектов "Народный бюджет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6,3817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8,21999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ов "Народный бюджет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Нефтеюганского района  "Обеспечение экологической безопасности Нефтеюганского района на 2019-2024 годы и на период до 2030 год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сельском поселении Салым на 2018-2021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 Салым 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 "Административно-хозяйственная служба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75,9009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75,90093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97,100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95,3757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хозяй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97,100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95,3757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3,248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71,52325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9,291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2910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616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616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83,957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32,2322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9,1442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9,14424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,08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8,800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80018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олодежной политики в сельском в поселении Салым - ИМПУЛЬС на 2019- 2025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00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0018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"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 по сельскому поселени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331,017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35,941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166,9593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786"/>
        <w:gridCol w:w="1064"/>
        <w:gridCol w:w="1199"/>
        <w:gridCol w:w="1039"/>
        <w:gridCol w:w="1511"/>
        <w:gridCol w:w="1441"/>
        <w:gridCol w:w="1391"/>
      </w:tblGrid>
      <w:tr>
        <w:trPr>
          <w:trHeight w:val="284" w:hRule="atLeast"/>
        </w:trPr>
        <w:tc>
          <w:tcPr>
            <w:tcW w:w="151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151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15 февраля 2019 года №______</w:t>
            </w:r>
          </w:p>
        </w:tc>
      </w:tr>
      <w:tr>
        <w:trPr>
          <w:trHeight w:val="284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51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19 год</w:t>
            </w:r>
          </w:p>
        </w:tc>
      </w:tr>
      <w:tr>
        <w:trPr>
          <w:trHeight w:val="284" w:hRule="atLeast"/>
        </w:trPr>
        <w:tc>
          <w:tcPr>
            <w:tcW w:w="6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6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здел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284" w:hRule="atLeast"/>
        </w:trPr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9 год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(+,-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сумма на 2019 год</w:t>
            </w:r>
          </w:p>
        </w:tc>
      </w:tr>
      <w:tr>
        <w:trPr>
          <w:trHeight w:val="284" w:hRule="atLeast"/>
        </w:trPr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89,624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87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46,4115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самоуправления (местное самоуправле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26,437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3,7374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26,437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3,7374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11,437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8,7374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8,7846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8,7846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хозяй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2,100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03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1,80407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3,248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71,5232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9,291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2910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616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616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83,957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32,2322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9,1442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9,1442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569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569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9-2024 годы и на период до 2030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укреплению пожарной безопасно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32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322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ероприятия, направленные на профилактику терроризма, экстремизма, гармонизацию межнациональных отношений, укрепление единства российской наци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Салым на 2019-2025 годы 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25,039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6678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61,7068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сельского поселения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24,565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74,5650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5,720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5,72027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информа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47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78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1418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47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78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1418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9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4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09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09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35,6964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8,061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73,7576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685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9470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685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9470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2,685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,9470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7470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74706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3,011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7,799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20,8105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 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49,588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67,799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17,3875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Федеральный проект "Формирование комфортной городской сре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"Формирование современной городской сре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й "Благоустройство общественных территорий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2,222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78,1831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содействия развитию исторических и иных местных традиций (со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проектов "Народный бюджет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6,381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8,21999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ов "Народный бюджет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Нефтеюганского района  "Обеспечение экологической безопасности Нефтеюганского района на 2019-2024 годы и на период до 2030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00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0018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олодежной политики в сельском в поселении Салым - ИМПУЛЬС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00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0018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2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Управление муниципальными финансами в сельском поселении Салым на 2018-2021 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 Салым 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284" w:hRule="atLeast"/>
        </w:trPr>
        <w:tc>
          <w:tcPr>
            <w:tcW w:w="6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 по сельскому по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331,0179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35,9413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166,9593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1096"/>
        <w:gridCol w:w="1008"/>
        <w:gridCol w:w="566"/>
        <w:gridCol w:w="551"/>
        <w:gridCol w:w="1699"/>
        <w:gridCol w:w="2038"/>
        <w:gridCol w:w="1932"/>
      </w:tblGrid>
      <w:tr>
        <w:trPr>
          <w:trHeight w:val="1136" w:hRule="atLeast"/>
        </w:trPr>
        <w:tc>
          <w:tcPr>
            <w:tcW w:w="1513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bookmarkStart w:id="2" w:name="RANGE!A1%3AF38"/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bookmarkEnd w:id="2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15 февраля 2019 года № _____</w:t>
            </w:r>
          </w:p>
        </w:tc>
      </w:tr>
      <w:tr>
        <w:trPr>
          <w:trHeight w:val="284" w:hRule="atLeast"/>
        </w:trPr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51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а сельского поселения Салым  на 2019 год</w:t>
            </w:r>
          </w:p>
        </w:tc>
      </w:tr>
      <w:tr>
        <w:trPr>
          <w:trHeight w:val="66" w:hRule="atLeast"/>
        </w:trPr>
        <w:tc>
          <w:tcPr>
            <w:tcW w:w="73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7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94" w:hRule="atLeast"/>
        </w:trPr>
        <w:tc>
          <w:tcPr>
            <w:tcW w:w="7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9 год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(+,-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сумма на 2019 год</w:t>
            </w:r>
          </w:p>
        </w:tc>
      </w:tr>
      <w:tr>
        <w:trPr>
          <w:trHeight w:val="86" w:hRule="atLeast"/>
        </w:trPr>
        <w:tc>
          <w:tcPr>
            <w:tcW w:w="73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689,6242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,78732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946,41152</w:t>
            </w:r>
          </w:p>
        </w:tc>
      </w:tr>
      <w:tr>
        <w:trPr>
          <w:trHeight w:val="284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26,43746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3,73746</w:t>
            </w:r>
          </w:p>
        </w:tc>
      </w:tr>
      <w:tr>
        <w:trPr>
          <w:trHeight w:val="145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78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2,10075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703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1,80407</w:t>
            </w:r>
          </w:p>
        </w:tc>
      </w:tr>
      <w:tr>
        <w:trPr>
          <w:trHeight w:val="126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,50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,50000</w:t>
            </w:r>
          </w:p>
        </w:tc>
      </w:tr>
      <w:tr>
        <w:trPr>
          <w:trHeight w:val="67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0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,05695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,05695</w:t>
            </w:r>
          </w:p>
        </w:tc>
      </w:tr>
      <w:tr>
        <w:trPr>
          <w:trHeight w:val="98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7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5475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15475</w:t>
            </w:r>
          </w:p>
        </w:tc>
      </w:tr>
      <w:tr>
        <w:trPr>
          <w:trHeight w:val="177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322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63220</w:t>
            </w:r>
          </w:p>
        </w:tc>
      </w:tr>
      <w:tr>
        <w:trPr>
          <w:trHeight w:val="96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625,03901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6,667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961,70682</w:t>
            </w:r>
          </w:p>
        </w:tc>
      </w:tr>
      <w:tr>
        <w:trPr>
          <w:trHeight w:val="63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28,84474</w:t>
            </w:r>
          </w:p>
        </w:tc>
      </w:tr>
      <w:tr>
        <w:trPr>
          <w:trHeight w:val="124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5,72027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87,72027</w:t>
            </w:r>
          </w:p>
        </w:tc>
      </w:tr>
      <w:tr>
        <w:trPr>
          <w:trHeight w:val="198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и информат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474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7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,14181</w:t>
            </w:r>
          </w:p>
        </w:tc>
      </w:tr>
      <w:tr>
        <w:trPr>
          <w:trHeight w:val="116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35,69641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38,061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773,75760</w:t>
            </w:r>
          </w:p>
        </w:tc>
      </w:tr>
      <w:tr>
        <w:trPr>
          <w:trHeight w:val="190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68504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2,94706</w:t>
            </w:r>
          </w:p>
        </w:tc>
      </w:tr>
      <w:tr>
        <w:trPr>
          <w:trHeight w:val="107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3,01137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7,799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20,81054</w:t>
            </w:r>
          </w:p>
        </w:tc>
      </w:tr>
      <w:tr>
        <w:trPr>
          <w:trHeight w:val="168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5223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5223</w:t>
            </w:r>
          </w:p>
        </w:tc>
      </w:tr>
      <w:tr>
        <w:trPr>
          <w:trHeight w:val="100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5223</w:t>
            </w:r>
          </w:p>
        </w:tc>
      </w:tr>
      <w:tr>
        <w:trPr>
          <w:trHeight w:val="173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,80018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,80018</w:t>
            </w:r>
          </w:p>
        </w:tc>
      </w:tr>
      <w:tr>
        <w:trPr>
          <w:trHeight w:val="92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138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</w:tr>
      <w:tr>
        <w:trPr>
          <w:trHeight w:val="198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2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42500</w:t>
            </w:r>
          </w:p>
        </w:tc>
      </w:tr>
      <w:tr>
        <w:trPr>
          <w:trHeight w:val="188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56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500</w:t>
            </w:r>
          </w:p>
        </w:tc>
      </w:tr>
      <w:tr>
        <w:trPr>
          <w:trHeight w:val="284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81,749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81,74900</w:t>
            </w:r>
          </w:p>
        </w:tc>
      </w:tr>
      <w:tr>
        <w:trPr>
          <w:trHeight w:val="114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1,74900</w:t>
            </w:r>
          </w:p>
        </w:tc>
      </w:tr>
      <w:tr>
        <w:trPr>
          <w:trHeight w:val="56" w:hRule="atLeast"/>
        </w:trPr>
        <w:tc>
          <w:tcPr>
            <w:tcW w:w="73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 по поселению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331,01798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35,941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166,9593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8"/>
        <w:gridCol w:w="2213"/>
        <w:gridCol w:w="1142"/>
        <w:gridCol w:w="2231"/>
        <w:gridCol w:w="1380"/>
        <w:gridCol w:w="1533"/>
      </w:tblGrid>
      <w:tr>
        <w:trPr>
          <w:trHeight w:val="1136" w:hRule="atLeast"/>
        </w:trPr>
        <w:tc>
          <w:tcPr>
            <w:tcW w:w="1513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15 февраля 2019 года № _____</w:t>
            </w:r>
          </w:p>
        </w:tc>
      </w:tr>
      <w:tr>
        <w:trPr>
          <w:trHeight w:val="284" w:hRule="atLeast"/>
        </w:trPr>
        <w:tc>
          <w:tcPr>
            <w:tcW w:w="6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15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9 год</w:t>
            </w:r>
          </w:p>
        </w:tc>
      </w:tr>
      <w:tr>
        <w:trPr>
          <w:trHeight w:val="284" w:hRule="atLeast"/>
        </w:trPr>
        <w:tc>
          <w:tcPr>
            <w:tcW w:w="66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284" w:hRule="atLeast"/>
        </w:trPr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здел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9 год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(+,-)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сумма на 2019 год</w:t>
            </w:r>
          </w:p>
        </w:tc>
      </w:tr>
      <w:tr>
        <w:trPr>
          <w:trHeight w:val="284" w:hRule="atLeast"/>
        </w:trPr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Развитие транспортной системы сельского поселения Салым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624,56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874,5650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транспортного обслуживания населения в границах поселения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рожная деятельность в отношении автомобильных дорог местного значения и обеспечение безопасности дорожного движения на них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5,720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5,72027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ероприятия, направленные на профилактику терроризма, экстремизма, гармонизации национальных отношений, укрепление единства российской нации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Салым на 2019-2025 годы 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63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6322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Создание условий для деятельности народных дружин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22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47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678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5,1418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ступом в сеть Интернет, предоставление услуг связи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9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4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9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09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Формирование современной городской среды в муниципальном образовании сельское поселение Салым на 2018-2022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49,588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67,7991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17,3875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Федеральный проект "Формирование комфортной городской сре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"Формирование современной городской сре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й "Благоустройство общественных территорий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2,222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78,18319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содействия развитию исторических и иных местных традиций (софинансирование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проектов "Народный бюджет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6,381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8,21999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ов "Народный бюджет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Салым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74,437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24,43746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ыполнения полномочий и функций администрации сельского поселения Салым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11,437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3746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11,48466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11,48466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олодежной политики в сельском в поселении Салым - ИМПУЛЬС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,800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001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развития гражданско-патриотических, правовых и политических  качеств молодежи, формирование здорового образа жизни и поддержка талантливой и передовой молодежи в рамках реализации ГМП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йствие занятости подростков и молодежи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00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001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в сельском поселении Салым на 2018-2021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2,685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,6903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6,3753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2,685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6903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3753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6903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1753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6903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17538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Защита населения и территорий от чрезвычайных ситуаций , обеспечение пожарной безопасности на территории сельского поселения Салым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,154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,15475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ероприятия по развитию гражданской обороны, снижению рисков и смягчению последствий чрезвычайных ситуаций природного и техногенного характера, укреплению пожарной безопасности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обеспечению безопасности людей на водных объектах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укреплению пожарной безопасности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3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и финансами в сельском поселении Салым на 2018-2021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32,35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 Салым 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Нефтеюганского района  "Обеспечение экологической безопасности Нефтеюганского района на 2019-2024 годы и на период до 2030 года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5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42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223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85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улучшению условий по охране труда и технике безопасности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Салым на 2019-2025 годы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25,248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25,24825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У "Администрация сельского поселения Салым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9,29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9,2910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4,616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4,616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беспечение деятельности МКУ "АХС"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5,957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5,9572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0,8692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0,8692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8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88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8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88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Нефтеюганского района "Совершенствование  муниципального  управления в Нефтеюганском  районе на 2019-2024 годы и на период до 2030 года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2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7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2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35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8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4,399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784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4,18303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56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209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0000</w:t>
            </w:r>
          </w:p>
        </w:tc>
      </w:tr>
      <w:tr>
        <w:trPr>
          <w:trHeight w:val="195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самоуправления (местное самоуправление)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86999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86999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20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,085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4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86999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6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304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</w:tr>
      <w:tr>
        <w:trPr>
          <w:trHeight w:val="148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80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0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56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09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126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69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890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9000</w:t>
            </w:r>
          </w:p>
        </w:tc>
      </w:tr>
      <w:tr>
        <w:trPr>
          <w:trHeight w:val="60" w:hRule="atLeast"/>
        </w:trPr>
        <w:tc>
          <w:tcPr>
            <w:tcW w:w="6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 по сельскому поселению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331,017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35,9413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166,9593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20"/>
        <w:gridCol w:w="1898"/>
        <w:gridCol w:w="588"/>
        <w:gridCol w:w="720"/>
        <w:gridCol w:w="1459"/>
        <w:gridCol w:w="872"/>
        <w:gridCol w:w="1671"/>
        <w:gridCol w:w="1442"/>
        <w:gridCol w:w="1481"/>
      </w:tblGrid>
      <w:tr>
        <w:trPr>
          <w:trHeight w:val="1136" w:hRule="atLeast"/>
        </w:trPr>
        <w:tc>
          <w:tcPr>
            <w:tcW w:w="1513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8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15 февраля 2019 года №_____</w:t>
            </w:r>
          </w:p>
        </w:tc>
      </w:tr>
      <w:tr>
        <w:trPr>
          <w:trHeight w:val="284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13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муниципальных программ сельского поселения Салым  на 2019 год</w:t>
            </w:r>
          </w:p>
        </w:tc>
      </w:tr>
      <w:tr>
        <w:trPr>
          <w:trHeight w:val="284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статья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9 год тыс. руб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(+,-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сумма на 2019 год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Салым на 2019-2025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74,4374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24,43746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8,78466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1,4846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8,78466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28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3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209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0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20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9 - 2025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"Административно-хозяйственная служб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852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25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деятельности органов местного самоуправления сельского поселения на 2019-2025 годы"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"Административно-хозяйственная служб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25,248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25,24825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75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616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616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61601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9,1442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0,869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72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9,1442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8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Защита населения и территорий от чрезвычайных ситуаций, обеспечение пожарной безопасности в сельском поселении Салым на 2019 -2025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,1547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,15475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475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9-2025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правонарушений на территории сельского поселения Салым на 2019-2025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632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6322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8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6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610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2S23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системы сельского поселения Салым на 2019-2025 годы"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624,565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874,56501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28,8447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209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1,1482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(реконструкцию),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S2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7203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на 2019-2025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47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678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5,14181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8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58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581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9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46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209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9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в сельском поселении  Салым на 2018-2021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2,685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,690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6,37538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2832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74706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485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62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74706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Формирование современной городской среды в муниципальном образовании сельское поселение Салым на 2018-2022 годы" 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49,5883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67,799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17,3875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"Формирование современной городской среды"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F2555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2832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2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содействия развитию исторических и иных местных традиций (софинансирование)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S2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2222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5,96097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ов "Народный бюджет"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890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1,51725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3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864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838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,70274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4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5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556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олодежной политики в сельском поселении Салым - ИМПУЛЬС на 2019 - 2025 годы"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,800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,80018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0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9418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99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6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Управление муниципальными финансами в сельском поселении Салым на 2018-2021 годы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алым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32,35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890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35900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 по сельскому поселению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801,7967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16,157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517,9540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708"/>
        <w:gridCol w:w="709"/>
        <w:gridCol w:w="669"/>
        <w:gridCol w:w="709"/>
        <w:gridCol w:w="729"/>
        <w:gridCol w:w="709"/>
        <w:gridCol w:w="748"/>
        <w:gridCol w:w="729"/>
        <w:gridCol w:w="3210"/>
      </w:tblGrid>
      <w:tr>
        <w:trPr>
          <w:trHeight w:val="1136" w:hRule="atLeast"/>
        </w:trPr>
        <w:tc>
          <w:tcPr>
            <w:tcW w:w="1513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Салым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15 февраля 2019 года  №</w:t>
            </w:r>
          </w:p>
        </w:tc>
      </w:tr>
      <w:tr>
        <w:trPr>
          <w:trHeight w:val="568" w:hRule="atLeast"/>
        </w:trPr>
        <w:tc>
          <w:tcPr>
            <w:tcW w:w="15137" w:type="dxa"/>
            <w:gridSpan w:val="10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Салым на 2019 год</w:t>
            </w:r>
          </w:p>
        </w:tc>
      </w:tr>
      <w:tr>
        <w:trPr>
          <w:trHeight w:val="284" w:hRule="atLeast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руппы, подгруппы, статьи и виды источник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284" w:hRule="atLeast"/>
        </w:trPr>
        <w:tc>
          <w:tcPr>
            <w:tcW w:w="11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А БЮДЖЕТ СЕЛЬСКОГО ПОСЕЛЕНИЯ САЛЫМ, в т.ч.: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35,94132</w:t>
            </w:r>
          </w:p>
        </w:tc>
      </w:tr>
      <w:tr>
        <w:trPr>
          <w:trHeight w:val="284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1 331,01798</w:t>
            </w:r>
          </w:p>
        </w:tc>
      </w:tr>
      <w:tr>
        <w:trPr>
          <w:trHeight w:val="284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 331,01798</w:t>
            </w:r>
          </w:p>
        </w:tc>
      </w:tr>
      <w:tr>
        <w:trPr>
          <w:trHeight w:val="284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66,9593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33"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0"/>
      <w:szCs w:val="3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333333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color w:val="333333"/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color w:val="333333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33333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333333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30"/>
      <w:szCs w:val="3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333333"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5759555/" TargetMode="External"/><Relationship Id="rId3" Type="http://schemas.openxmlformats.org/officeDocument/2006/relationships/hyperlink" Target="http://base.garant.ru/5759555/" TargetMode="External"/><Relationship Id="rId4" Type="http://schemas.openxmlformats.org/officeDocument/2006/relationships/hyperlink" Target="http://base.garant.ru/5759555/" TargetMode="External"/><Relationship Id="rId5" Type="http://schemas.openxmlformats.org/officeDocument/2006/relationships/hyperlink" Target="http://base.garant.ru/5759555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3:00Z</dcterms:created>
  <dc:creator>duma</dc:creator>
  <dc:description/>
  <cp:keywords/>
  <dc:language>en-US</dc:language>
  <cp:lastModifiedBy>RePack by Diakov</cp:lastModifiedBy>
  <cp:lastPrinted>2017-11-01T10:12:00Z</cp:lastPrinted>
  <dcterms:modified xsi:type="dcterms:W3CDTF">2019-02-11T13:30:00Z</dcterms:modified>
  <cp:revision>45</cp:revision>
  <dc:subject/>
  <dc:title/>
</cp:coreProperties>
</file>