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 xml:space="preserve">от  26 февраля 2015 года № </w:t>
      </w:r>
    </w:p>
    <w:p>
      <w:pPr>
        <w:pStyle w:val="31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Салым от 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4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бюджета муниципального</w:t>
      </w:r>
    </w:p>
    <w:p>
      <w:pPr>
        <w:pStyle w:val="31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Салым на 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 xml:space="preserve">97,65951 </w:t>
      </w:r>
      <w:r>
        <w:rPr>
          <w:lang w:val="en-US"/>
        </w:rPr>
        <w:t xml:space="preserve"> тыс. руб.</w:t>
      </w:r>
      <w:r>
        <w:rPr/>
        <w:t>, в т. ч.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КБК</w:t>
      </w:r>
      <w:r>
        <w:rPr>
          <w:b/>
          <w:bCs/>
        </w:rPr>
        <w:t xml:space="preserve">  650 1 13 02995 10 0000 130 </w:t>
      </w:r>
      <w:r>
        <w:rPr>
          <w:bCs/>
        </w:rPr>
        <w:t>«</w:t>
      </w:r>
      <w:r>
        <w:rPr/>
        <w:t>Прочие доходы от компенсации затрат бюджетов сельских поселений</w:t>
      </w:r>
      <w:r>
        <w:rPr>
          <w:bCs/>
        </w:rPr>
        <w:t xml:space="preserve">»  на сумму </w:t>
      </w:r>
      <w:r>
        <w:rPr>
          <w:b/>
        </w:rPr>
        <w:t xml:space="preserve">97,65951 </w:t>
      </w:r>
      <w:r>
        <w:rPr>
          <w:lang w:val="en-US"/>
        </w:rPr>
        <w:t xml:space="preserve"> </w:t>
      </w:r>
      <w:r>
        <w:rPr>
          <w:bCs/>
        </w:rPr>
        <w:t>тыс. руб.,</w:t>
      </w:r>
      <w:r>
        <w:rPr/>
        <w:t xml:space="preserve"> план уточнен, в связи с фактическим поступлением денеж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точненный бюджет доходов сельского поселения Салым на 2015 год составляет </w:t>
      </w:r>
      <w:r>
        <w:rPr>
          <w:b/>
        </w:rPr>
        <w:t xml:space="preserve">       89 745,49151 </w:t>
      </w:r>
      <w:r>
        <w:rPr/>
        <w:t>тыс. руб. (приложение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В связи с увеличением доходной части бюджета  увеличиваем и расходы в т.ч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о разделу 0104</w:t>
      </w:r>
      <w:r>
        <w:rPr>
          <w:b/>
        </w:rPr>
        <w:t xml:space="preserve"> «Функционирование высших исполнительных органов местных администраций»  </w:t>
      </w:r>
      <w:r>
        <w:rPr/>
        <w:t>КЦСР 5010204  КВР 1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13 «Начисления на выплаты по оплате труда» на сумму </w:t>
      </w:r>
      <w:r>
        <w:rPr>
          <w:b/>
        </w:rPr>
        <w:t>97,65951</w:t>
      </w:r>
      <w:r>
        <w:rPr/>
        <w:t xml:space="preserve"> тыс. руб. недостаток средств на налоги.</w:t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В связи с распределением остатков средств на 01.01.2015 года увеличиваем  расходы в т.ч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о разделу 0102</w:t>
      </w:r>
      <w:r>
        <w:rPr>
          <w:b/>
        </w:rPr>
        <w:t xml:space="preserve"> «Функционирование высшего должностного лица муниципального образования», </w:t>
      </w:r>
      <w:r>
        <w:rPr/>
        <w:t>КЦСР 5010203 КВР 121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11 «Заработная плата» на сумму  </w:t>
      </w:r>
      <w:r>
        <w:rPr>
          <w:b/>
        </w:rPr>
        <w:t>71,045000</w:t>
      </w:r>
      <w:r>
        <w:rPr/>
        <w:t xml:space="preserve"> тыс. руб. недостаток средств на заработную плату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 «Начисления на выплаты по оплате труда» на сумму </w:t>
      </w:r>
      <w:r>
        <w:rPr>
          <w:b/>
        </w:rPr>
        <w:t>21,45500</w:t>
      </w:r>
      <w:r>
        <w:rPr/>
        <w:t xml:space="preserve"> тыс. руб. недостаток средств на нал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о разделу 0104</w:t>
      </w:r>
      <w:r>
        <w:rPr>
          <w:b/>
        </w:rPr>
        <w:t xml:space="preserve"> «Функционирование высших исполнительных органов местных администраций»  </w:t>
      </w:r>
      <w:r>
        <w:rPr/>
        <w:t>КЦСР 5010204    КВР 1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11 «Заработная плата» на сумму  </w:t>
      </w:r>
      <w:r>
        <w:rPr>
          <w:b/>
        </w:rPr>
        <w:t>532,00000</w:t>
      </w:r>
      <w:r>
        <w:rPr/>
        <w:t xml:space="preserve"> тыс. руб. недостаток средств на заработную плату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13 «Начисления на выплаты по оплате труда» на сумму </w:t>
      </w:r>
      <w:r>
        <w:rPr>
          <w:b/>
        </w:rPr>
        <w:t>238,05969</w:t>
      </w:r>
      <w:r>
        <w:rPr/>
        <w:t xml:space="preserve"> тыс. руб. недостаток средств на налоги.</w:t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КЦСР 5030920  КВР 2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26 «Прочие работы, услуги» (СубКЭСР 226.09.00 )  на сумму  </w:t>
      </w:r>
      <w:r>
        <w:rPr>
          <w:b/>
        </w:rPr>
        <w:t>12,54544</w:t>
      </w:r>
      <w:r>
        <w:rPr/>
        <w:t xml:space="preserve"> тыс. руб. кредиторская задолженность за декабрь 2014 года за услуги газеты за услуги газеты по опубликованию НП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290 «Прочие расходы» (СубКЭСР 290.07.00 )  на сумму  </w:t>
      </w:r>
      <w:r>
        <w:rPr>
          <w:b/>
        </w:rPr>
        <w:t>200,00000</w:t>
      </w:r>
      <w:r>
        <w:rPr/>
        <w:t xml:space="preserve"> тыс. руб. на проведение праздничных мероприятий посвященных 9 м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КЦСР 5030939  КВР 2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23 «Коммунальные услуги»  (СубКЭСР 223.02.00 ) на сумму  </w:t>
      </w:r>
      <w:r>
        <w:rPr>
          <w:b/>
        </w:rPr>
        <w:t>10,47361</w:t>
      </w:r>
      <w:r>
        <w:rPr/>
        <w:t xml:space="preserve"> тыс. руб. кредиторская задолженность за декабрь 2014 года за электричество по зданию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 xml:space="preserve">КЦСР 5030939  </w:t>
      </w:r>
    </w:p>
    <w:p>
      <w:pPr>
        <w:pStyle w:val="Normal"/>
        <w:jc w:val="both"/>
        <w:rPr/>
      </w:pPr>
      <w:r>
        <w:rPr/>
        <w:t>МКУ «Административно-хозяйственная служб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Р 112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12 «Прочие выплаты»   на сумму  </w:t>
      </w:r>
      <w:r>
        <w:rPr>
          <w:b/>
        </w:rPr>
        <w:t>2,0000</w:t>
      </w:r>
      <w:r>
        <w:rPr/>
        <w:t xml:space="preserve"> тыс. руб. суточные в период командировк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26 «Прочие работы, услуги» (СубКЭСР 226.09.00 )  на сумму  </w:t>
      </w:r>
      <w:r>
        <w:rPr>
          <w:b/>
        </w:rPr>
        <w:t xml:space="preserve">20,00000 </w:t>
      </w:r>
      <w:r>
        <w:rPr/>
        <w:t>тыс. руб. проживание в гостинице в период командиро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Р 2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225 «Работы, услуги по содержанию имущества» (СубКЭСР 225.03.00 )  на сумму </w:t>
      </w:r>
      <w:r>
        <w:rPr>
          <w:b/>
        </w:rPr>
        <w:t>72,0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>на обслуживание АТС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226 «Прочие работы, услуги» (СубКЭСР 226.09.00 )   на сумму  </w:t>
      </w:r>
      <w:r>
        <w:rPr>
          <w:b/>
        </w:rPr>
        <w:t xml:space="preserve">320,00000 </w:t>
      </w:r>
      <w:r>
        <w:rPr/>
        <w:t>тыс. руб. на установку видеонаблюдения (250), подписку на газеты и журналы (50), оформление участка земли под зданием администрации (2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310 «Увеличение стоимости основных средств» на сумму  </w:t>
      </w:r>
      <w:r>
        <w:rPr>
          <w:b/>
        </w:rPr>
        <w:t xml:space="preserve">1520,00000 </w:t>
      </w:r>
      <w:r>
        <w:rPr/>
        <w:t>тыс. руб. приобретение автомобиля (1450), оборудования для комнаты отдыха (7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340 «Увеличение стоимости материалов» (СубКЭСР 340.344.00 )   на сумму  </w:t>
      </w:r>
      <w:r>
        <w:rPr>
          <w:b/>
        </w:rPr>
        <w:t xml:space="preserve">76,50000 </w:t>
      </w:r>
      <w:r>
        <w:rPr/>
        <w:t>тыс. руб. приобретение материалов (72), печатей (4,5)</w:t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ВР 2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310 «Увеличение стоимости основных средств» на сумму  </w:t>
      </w:r>
      <w:r>
        <w:rPr>
          <w:b/>
        </w:rPr>
        <w:t xml:space="preserve">156,50000 </w:t>
      </w:r>
      <w:r>
        <w:rPr/>
        <w:t>тыс. руб. приобретение принтеров, МФУ (112,5),  телефонных аппаратов (44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340 «Увеличение стоимости материалов» (СубКЭСР 340.344.00 )    на сумму  </w:t>
      </w:r>
      <w:r>
        <w:rPr>
          <w:b/>
        </w:rPr>
        <w:t xml:space="preserve">65,00000 </w:t>
      </w:r>
      <w:r>
        <w:rPr/>
        <w:t>тыс. руб. приобретение  мышек, клавиатур, аккумуляторов для ИБП</w:t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По разделу 0113 по </w:t>
      </w:r>
      <w:r>
        <w:rPr>
          <w:b/>
        </w:rPr>
        <w:t xml:space="preserve">ВЦП «Улучшение условий по охране труда и технике безопасности на территории сельского поселения Салым на 2014-2016 годы    </w:t>
      </w:r>
      <w:r>
        <w:rPr/>
        <w:t>КЦСР</w:t>
      </w:r>
      <w:r>
        <w:rPr>
          <w:b/>
        </w:rPr>
        <w:t xml:space="preserve">  </w:t>
      </w:r>
      <w:r>
        <w:rPr/>
        <w:t xml:space="preserve">1300795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24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статье 310 «Увеличение стоимости основных средств» на сумму  </w:t>
      </w:r>
      <w:r>
        <w:rPr>
          <w:b/>
        </w:rPr>
        <w:t xml:space="preserve">8,00000 </w:t>
      </w:r>
      <w:r>
        <w:rPr/>
        <w:t>тыс. руб. недостаток средств на приобретение тахограф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разделу 0309 по </w:t>
      </w:r>
      <w:r>
        <w:rPr>
          <w:b/>
        </w:rPr>
        <w:t xml:space="preserve">МП «Защита населения и территории от чрезвычайных ситуаций, обеспечение пожарной безопасности на территории сельского поселения Салым на 2014-2016 годы  </w:t>
      </w:r>
      <w:r>
        <w:rPr/>
        <w:t>КЦСР</w:t>
      </w:r>
      <w:r>
        <w:rPr>
          <w:b/>
        </w:rPr>
        <w:t xml:space="preserve"> </w:t>
      </w:r>
      <w:r>
        <w:rPr/>
        <w:t>0410795</w:t>
      </w:r>
      <w:r>
        <w:rPr>
          <w:b/>
        </w:rPr>
        <w:t xml:space="preserve">  </w:t>
      </w:r>
      <w:r>
        <w:rPr/>
        <w:t>КВР</w:t>
      </w:r>
      <w:r>
        <w:rPr>
          <w:b/>
        </w:rPr>
        <w:t xml:space="preserve"> </w:t>
      </w:r>
      <w:r>
        <w:rPr/>
        <w:t xml:space="preserve"> 24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статье 226 «Прочие работы, услуги» (СубКЭСР 226.09.00 )   на сумму  </w:t>
      </w:r>
      <w:r>
        <w:rPr>
          <w:b/>
        </w:rPr>
        <w:t xml:space="preserve">8,99500 </w:t>
      </w:r>
      <w:r>
        <w:rPr/>
        <w:t>тыс. руб. на сбор и утилизацию ртутных лам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разделу 0408</w:t>
      </w:r>
      <w:r>
        <w:rPr>
          <w:b/>
        </w:rPr>
        <w:t xml:space="preserve"> «Транспорт»  </w:t>
      </w:r>
      <w:r>
        <w:rPr/>
        <w:t>КЦСР 5030408  КВР 81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41 «Безвозмездные перечисления государственным и муниципальным организациям » на сумму  </w:t>
      </w:r>
      <w:r>
        <w:rPr>
          <w:b/>
        </w:rPr>
        <w:t xml:space="preserve">1320,40000 </w:t>
      </w:r>
      <w:r>
        <w:rPr/>
        <w:t>тыс. руб. услуги по перевозке населения (автобус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разделу 0409 по </w:t>
      </w:r>
      <w:r>
        <w:rPr>
          <w:b/>
        </w:rPr>
        <w:t xml:space="preserve">МП «Развитие и совершенствование сети автомобильных  дорог общего пользования, предназначенных для решения местных вопросов сельского поселения Салым на 2014-2016 годы  </w:t>
      </w:r>
      <w:r>
        <w:rPr/>
        <w:t>КЦСР</w:t>
      </w:r>
      <w:r>
        <w:rPr>
          <w:b/>
        </w:rPr>
        <w:t xml:space="preserve"> </w:t>
      </w:r>
      <w:r>
        <w:rPr/>
        <w:t>0320795  КВР  2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25 «Работы, услуги по содержанию имущества» (СубКЭСР 225.01.00 )   на сумму </w:t>
      </w:r>
      <w:r>
        <w:rPr>
          <w:b/>
        </w:rPr>
        <w:t>1700,0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>на зимнее содержание дорог (1500), очистка водоотводных канав (20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340 «Увеличение стоимости материалов» (СубКЭСР 340.344.00 )  на сумму  </w:t>
      </w:r>
      <w:r>
        <w:rPr>
          <w:b/>
        </w:rPr>
        <w:t xml:space="preserve">50,00000 </w:t>
      </w:r>
      <w:r>
        <w:rPr/>
        <w:t>тыс. руб. приобретение  информационных материалов по безопасности движения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разделу 0410</w:t>
      </w:r>
      <w:r>
        <w:rPr>
          <w:b/>
        </w:rPr>
        <w:t xml:space="preserve"> «Связь и информатика»  </w:t>
      </w:r>
      <w:r>
        <w:rPr/>
        <w:t>КЦСР 5030330  КВР 2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21 «Услуги связи» на сумму </w:t>
      </w:r>
      <w:r>
        <w:rPr>
          <w:b/>
        </w:rPr>
        <w:t>22,95237</w:t>
      </w:r>
      <w:r>
        <w:rPr/>
        <w:t xml:space="preserve"> тыс. руб. кредиторская задолженность за декабрь 2014 года за услуги связи (10,20837) и на  определители номеров (12,7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разделу 0501</w:t>
      </w:r>
      <w:r>
        <w:rPr>
          <w:b/>
        </w:rPr>
        <w:t xml:space="preserve"> «Жилищное хозяйство»  </w:t>
      </w:r>
      <w:r>
        <w:rPr/>
        <w:t>КЦСР 5030035  КВР 2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310 «Увеличение стоимости основных средств» на сумму  </w:t>
      </w:r>
      <w:r>
        <w:rPr>
          <w:b/>
        </w:rPr>
        <w:t xml:space="preserve">1334,00000 </w:t>
      </w:r>
      <w:r>
        <w:rPr/>
        <w:t>тыс. руб. на выплату выкупной цены за жиль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225 «Работы, услуги по содержанию имущества» (СубКЭСР 225.03.00 )   на сумму </w:t>
      </w:r>
      <w:r>
        <w:rPr>
          <w:b/>
        </w:rPr>
        <w:t>379,16755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>Софинансирование по капитальному ремонту многоквартирных дом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225 «Работы, услуги по содержанию имущества» (СубКЭСР 225.03.00 )   на сумму </w:t>
      </w:r>
      <w:r>
        <w:rPr>
          <w:b/>
        </w:rPr>
        <w:t>120,00000</w:t>
      </w:r>
      <w:r>
        <w:rPr/>
        <w:t xml:space="preserve"> тыс. руб. недостаток средств на взносы на капитальный ремо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разделу 0502</w:t>
      </w:r>
      <w:r>
        <w:rPr>
          <w:b/>
        </w:rPr>
        <w:t xml:space="preserve"> «Коммунальное хозяйство»  </w:t>
      </w:r>
      <w:r>
        <w:rPr/>
        <w:t>КЦСР 5030502  КВР 2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226 «Прочие работы, услуги» (СубКЭСР 226.09.00 )   на сумму  </w:t>
      </w:r>
      <w:r>
        <w:rPr>
          <w:b/>
        </w:rPr>
        <w:t xml:space="preserve">182,00000 </w:t>
      </w:r>
      <w:r>
        <w:rPr/>
        <w:t>тыс. руб. разработка программы комплексного развития инфраструктуры муниципального образования с.п. Салым на 2015-2024 г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разделу 0503 по </w:t>
      </w:r>
      <w:r>
        <w:rPr>
          <w:b/>
        </w:rPr>
        <w:t xml:space="preserve">ВЦП «Благоустройство, озеленение и санитарная очистка территории сельского поселения Салым на 2014-2016 годы    </w:t>
      </w:r>
      <w:r>
        <w:rPr/>
        <w:t>КЦСР</w:t>
      </w:r>
      <w:r>
        <w:rPr>
          <w:b/>
        </w:rPr>
        <w:t xml:space="preserve">  </w:t>
      </w:r>
      <w:r>
        <w:rPr/>
        <w:t xml:space="preserve">0700795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24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310 «Увеличение стоимости основных средств» на сумму  </w:t>
      </w:r>
      <w:r>
        <w:rPr>
          <w:b/>
        </w:rPr>
        <w:t xml:space="preserve">138,12635 </w:t>
      </w:r>
      <w:r>
        <w:rPr/>
        <w:t>тыс. руб. недостаток средств на приобретение новогодней елк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310 «Увеличение стоимости основных средств» на сумму  </w:t>
      </w:r>
      <w:r>
        <w:rPr>
          <w:b/>
        </w:rPr>
        <w:t xml:space="preserve">298,50000 </w:t>
      </w:r>
      <w:r>
        <w:rPr/>
        <w:t>тыс. руб. кредиторская задолженность за декабрь 2014 года за новогоднюю елку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25 «Работы, услуги по содержанию имущества» (СубКЭСР 225.02.00 )   на сумму </w:t>
      </w:r>
      <w:r>
        <w:rPr>
          <w:b/>
        </w:rPr>
        <w:t>87,77777</w:t>
      </w:r>
      <w:r>
        <w:rPr/>
        <w:t xml:space="preserve"> тыс. руб.</w:t>
      </w:r>
    </w:p>
    <w:p>
      <w:pPr>
        <w:pStyle w:val="Normal"/>
        <w:rPr/>
      </w:pPr>
      <w:r>
        <w:rPr/>
        <w:t>кредиторская задолженность за декабрь 2014 года за техническое обслуживание оборудованию уличного освещ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25 «Работы, услуги по содержанию имущества» (СубКЭСР 225.03.00 )   на сумму </w:t>
      </w:r>
      <w:r>
        <w:rPr>
          <w:b/>
        </w:rPr>
        <w:t>240,00000</w:t>
      </w:r>
      <w:r>
        <w:rPr/>
        <w:t xml:space="preserve"> тыс. руб. покраска остановочных комплексов (100), ремонт забора на кладбище (100), мусорная площадка на кладбище (4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разделу 1001</w:t>
      </w:r>
      <w:r>
        <w:rPr>
          <w:b/>
        </w:rPr>
        <w:t xml:space="preserve"> «Пенсионное обеспечение»  </w:t>
      </w:r>
      <w:r>
        <w:rPr/>
        <w:t>КЦСР 5030491  КВР 32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/>
        <w:t xml:space="preserve">       </w:t>
      </w:r>
      <w:r>
        <w:rPr/>
        <w:t xml:space="preserve">По статье 263 «Пенсии, пособия, выплачиваемые организациями сектора государственного управления» на сумму </w:t>
      </w:r>
      <w:r>
        <w:rPr>
          <w:b/>
        </w:rPr>
        <w:t>100,00000</w:t>
      </w:r>
      <w:r>
        <w:rPr/>
        <w:t xml:space="preserve"> тыс. руб. пенсия  Сапунову В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точненный бюджет расходов сельского поселения Салым на 2015 год составляет </w:t>
      </w:r>
      <w:r>
        <w:rPr>
          <w:b/>
        </w:rPr>
        <w:t xml:space="preserve">       99 052,98929 </w:t>
      </w:r>
      <w:r>
        <w:rPr/>
        <w:t>тыс. руб. (приложение 3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08:00Z</dcterms:created>
  <dc:creator>User</dc:creator>
  <dc:description/>
  <cp:keywords/>
  <dc:language>en-US</dc:language>
  <cp:lastModifiedBy>RePack by Diakov</cp:lastModifiedBy>
  <cp:lastPrinted>2014-05-30T14:26:00Z</cp:lastPrinted>
  <dcterms:modified xsi:type="dcterms:W3CDTF">2015-02-16T06:57:00Z</dcterms:modified>
  <cp:revision>212</cp:revision>
  <dc:subject/>
  <dc:title/>
</cp:coreProperties>
</file>