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 2014г. № 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ых программ сельского поселения Салым на 2014-2016 год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44"/>
        <w:gridCol w:w="2206"/>
        <w:gridCol w:w="784"/>
        <w:gridCol w:w="750"/>
        <w:gridCol w:w="869"/>
        <w:gridCol w:w="1176"/>
        <w:gridCol w:w="991"/>
        <w:gridCol w:w="1476"/>
        <w:gridCol w:w="1476"/>
        <w:gridCol w:w="1476"/>
      </w:tblGrid>
      <w:tr>
        <w:trPr>
          <w:trHeight w:val="13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5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6 год, тыс.руб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лучшение условий по охране труда и технике безопасности на территории  сельского поселения Салым  на 2014 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9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 "Защита населения и территории от чрезвычайных ситуаций, обеспечение пожарной безопасности в  сельском поселении  Салым  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.0795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2.07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3.079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4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41512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44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169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9,528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2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5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.04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.07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.079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5,25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333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00000</w:t>
            </w:r>
          </w:p>
        </w:tc>
      </w:tr>
      <w:tr>
        <w:trPr>
          <w:trHeight w:val="4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0,583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8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47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  программа "Благоустройство, озеленение и санитарная очистка территории  сельского поселения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33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1,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,40000</w:t>
            </w:r>
          </w:p>
        </w:tc>
      </w:tr>
      <w:tr>
        <w:trPr>
          <w:trHeight w:val="14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Импульс- Развитие молодежной политики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.079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"Развитие культуры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.005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.005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1,90909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28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53,7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7,909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2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49,7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.005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.005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.00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,8669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795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4,4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4,6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82,961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5,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96,9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53,71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9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50,400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30:00Z</dcterms:created>
  <dc:creator>econ</dc:creator>
  <dc:description/>
  <cp:keywords/>
  <dc:language>en-US</dc:language>
  <cp:lastModifiedBy>Tester</cp:lastModifiedBy>
  <cp:lastPrinted>2014-09-30T09:39:00Z</cp:lastPrinted>
  <dcterms:modified xsi:type="dcterms:W3CDTF">2014-11-17T08:25:00Z</dcterms:modified>
  <cp:revision>88</cp:revision>
  <dc:subject/>
  <dc:title/>
</cp:coreProperties>
</file>