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7 ноября 2014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8</w:t>
      </w:r>
      <w:r>
        <w:rPr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7.12.2013 № 24</w:t>
      </w:r>
      <w:r>
        <w:rPr>
          <w:sz w:val="26"/>
          <w:szCs w:val="26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7.02.2014 № 40</w:t>
      </w:r>
      <w:r>
        <w:rPr>
          <w:sz w:val="26"/>
          <w:szCs w:val="26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03.04.2014 № 43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4.04.2014 № 48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9.05.2014 № 57)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6.06.2014 № 69)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1.08.2014 № 75)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5.09.2014 № 80)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30.10.2014 № 87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24.05.2012 № 312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4 год и плановый период 2015 - 2016 годов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8.11.2013 № 18 «Об утверждении бюджета муниципального образования сельское поселение Салым на  2014 год и плановый период 2015-2016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81 588,37133  тыс. руб.» заменить  словами «в сумме  82005,57133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3 пункта 1 слова «в сумме 90203,70631  тыс. руб.» заменить  словами  «в сумме 90620,90631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ложение 1 «Доходы муниципального образования сельское поселение Салым на 2014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Приложение 9 "Распределение бюджетных ассигнований по разделам, подразделам, целевым статьям и видам расходов бюджета сельского поселения Салым в ведомственной структуре расходов на 2014 год" изложить в новой редакции, согласно приложению 2 к настоящему решению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 xml:space="preserve"> Приложение 12  "Перечень муниципальных программ сельского поселения Салым на 2014-2016 годы" изложить в новой редакции, согласно приложению 3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Приложение 1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4 год" согласно приложению  4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Добавить в текстовую часть решения о бюджете пункт 21 следующего содержа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Утвердить бюджетные ассигнования муниципального дорожного фонда сельского поселения Салым н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в размере 2</w:t>
      </w:r>
      <w:r>
        <w:rPr>
          <w:sz w:val="26"/>
          <w:szCs w:val="26"/>
          <w:lang w:val="ru-RU"/>
        </w:rPr>
        <w:t>518</w:t>
      </w:r>
      <w:r>
        <w:rPr>
          <w:sz w:val="26"/>
          <w:szCs w:val="26"/>
        </w:rPr>
        <w:t>,0 тыс. руб., 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в размере 9953,0 тыс. руб., на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в размере 7269,0 тыс.руб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12:00Z</dcterms:created>
  <dc:creator>duma</dc:creator>
  <dc:description/>
  <cp:keywords/>
  <dc:language>en-US</dc:language>
  <cp:lastModifiedBy>RePack by Diakov</cp:lastModifiedBy>
  <cp:lastPrinted>2013-12-13T14:22:00Z</cp:lastPrinted>
  <dcterms:modified xsi:type="dcterms:W3CDTF">2014-11-24T10:22:00Z</dcterms:modified>
  <cp:revision>229</cp:revision>
  <dc:subject/>
  <dc:title/>
</cp:coreProperties>
</file>